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sz w:val="28"/>
          <w:szCs w:val="20"/>
          <w:lang w:bidi="it-IT"/>
        </w:rPr>
      </w:pPr>
      <w:r>
        <w:rPr>
          <w:rFonts w:cs="Arial-BoldMT;Arial" w:ascii="Arial-BoldMT;Arial" w:hAnsi="Arial-BoldMT;Arial"/>
          <w:b/>
          <w:bCs/>
          <w:sz w:val="28"/>
          <w:szCs w:val="20"/>
          <w:lang w:bidi="it-IT"/>
        </w:rPr>
        <w:t>CENTRO NAZIONALE OPERE SALESIANE SAN LORENZ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Cs/>
          <w:sz w:val="16"/>
          <w:szCs w:val="16"/>
          <w:lang w:bidi="it-IT"/>
        </w:rPr>
      </w:pPr>
      <w:r>
        <w:rPr>
          <w:rFonts w:cs="Arial-ItalicMT;Arial" w:ascii="Arial-ItalicMT;Arial" w:hAnsi="Arial-ItalicMT;Arial"/>
          <w:bCs/>
          <w:sz w:val="16"/>
          <w:szCs w:val="16"/>
          <w:lang w:bidi="it-IT"/>
        </w:rPr>
        <w:t xml:space="preserve">(Settembre 2012)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8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8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Belfiore Claudi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Coordinatore Nazionale PG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 xml:space="preserve">Presidente Ente CNOS e CNOS-Sport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Segretario CISI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D’Andrea Giovanni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Coordinatore Parrocchie Oratori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Delegato Nazionale SCS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De Nicolò Giancarl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Redattore NPG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Di Renzo Antoni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CNOS-FAP Amministratore nazionale CNOS-FAP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 xml:space="preserve">D. Errico Guido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 xml:space="preserve">Coordinatore Formazione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 xml:space="preserve">Delegato Nazionale Exallievi e Cooperatori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Filippin Gianni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CNOS-FAP Direttore nazionale CNOS-FAP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Fontana Franc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 xml:space="preserve">Animazione Missionaria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 xml:space="preserve">Delegato Nazionale e Vice Presidente VIS 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b/>
          <w:b/>
          <w:bCs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Macrì Francesco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0"/>
          <w:szCs w:val="20"/>
          <w:lang w:bidi="it-IT"/>
        </w:rPr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Presidente FIDAE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b/>
          <w:bCs/>
          <w:sz w:val="26"/>
          <w:szCs w:val="16"/>
          <w:lang w:bidi="it-IT"/>
        </w:rPr>
        <w:t>D. Rossi Giorgio</w:t>
      </w:r>
    </w:p>
    <w:p>
      <w:pPr>
        <w:pStyle w:val="Normal"/>
        <w:widowControl w:val="false"/>
        <w:autoSpaceDE w:val="false"/>
        <w:rPr/>
      </w:pPr>
      <w:r>
        <w:rPr>
          <w:rFonts w:cs="Arial-ItalicMT;Arial" w:ascii="Arial-ItalicMT;Arial" w:hAnsi="Arial-ItalicMT;Arial"/>
          <w:sz w:val="20"/>
          <w:szCs w:val="20"/>
          <w:lang w:bidi="it-IT"/>
        </w:rPr>
        <w:t>Delegato nazionale CNOS/Scuola</w:t>
      </w:r>
    </w:p>
    <w:p>
      <w:pPr>
        <w:pStyle w:val="Normal"/>
        <w:widowControl w:val="false"/>
        <w:autoSpaceDE w:val="false"/>
        <w:rPr>
          <w:rFonts w:ascii="Arial-ItalicMT;Arial" w:hAnsi="Arial-ItalicMT;Arial" w:cs="Arial-ItalicMT;Arial"/>
          <w:sz w:val="26"/>
          <w:szCs w:val="16"/>
          <w:lang w:bidi="it-IT"/>
        </w:rPr>
      </w:pPr>
      <w:r>
        <w:rPr>
          <w:rFonts w:cs="Arial-ItalicMT;Arial" w:ascii="Arial-ItalicMT;Arial" w:hAnsi="Arial-ItalicMT;Arial"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Helvetica-Bold;Helvetica" w:hAnsi="Helvetica-Bold;Helvetica" w:cs="Helvetica-Bold;Helvetica"/>
          <w:sz w:val="26"/>
          <w:szCs w:val="16"/>
          <w:lang w:bidi="it-IT"/>
        </w:rPr>
      </w:pPr>
      <w:r>
        <w:rPr>
          <w:rFonts w:cs="Helvetica-Bold;Helvetica" w:ascii="Helvetica-Bold;Helvetica" w:hAnsi="Helvetica-Bold;Helvetica"/>
          <w:b/>
          <w:bCs/>
          <w:sz w:val="26"/>
          <w:szCs w:val="16"/>
          <w:lang w:bidi="it-IT"/>
        </w:rPr>
        <w:t>D. Tonini Mario</w:t>
      </w:r>
    </w:p>
    <w:p>
      <w:pPr>
        <w:pStyle w:val="Normal"/>
        <w:rPr>
          <w:sz w:val="20"/>
          <w:szCs w:val="20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Presidente Nazionale CNOS-FAP e CNOS/Scuola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sz w:val="28"/>
          <w:szCs w:val="16"/>
          <w:lang w:bidi="it-IT"/>
        </w:rPr>
      </w:r>
    </w:p>
    <w:p>
      <w:pPr>
        <w:pStyle w:val="Normal"/>
        <w:jc w:val="both"/>
        <w:rPr>
          <w:rFonts w:ascii="Helvetica-Bold;Helvetica" w:hAnsi="Helvetica-Bold;Helvetica" w:cs="Helvetica-Bold;Helvetica"/>
          <w:b/>
          <w:b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  <w:t>UFFICI Nazionali in altre sedi</w:t>
      </w:r>
    </w:p>
    <w:p>
      <w:pPr>
        <w:pStyle w:val="Normal"/>
        <w:jc w:val="both"/>
        <w:rPr>
          <w:rFonts w:ascii="Helvetica-Bold;Helvetica" w:hAnsi="Helvetica-Bold;Helvetica" w:cs="Helvetica-Bold;Helvetica"/>
          <w:b/>
          <w:b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</w:r>
    </w:p>
    <w:p>
      <w:pPr>
        <w:pStyle w:val="Normal"/>
        <w:jc w:val="both"/>
        <w:rPr/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  <w:t xml:space="preserve">D. Demarie Livio 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Settore Comunicazione Sociale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 xml:space="preserve">Portavoce di Mons.Nosiglia Arcivescovo di Torino </w:t>
      </w:r>
    </w:p>
    <w:p>
      <w:pPr>
        <w:pStyle w:val="Normal"/>
        <w:jc w:val="both"/>
        <w:rPr/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Direttore rivista Maria Ausiliatrice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Risiede a Torino Valdocco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sz w:val="28"/>
          <w:szCs w:val="16"/>
          <w:lang w:bidi="it-IT"/>
        </w:rPr>
      </w:r>
    </w:p>
    <w:p>
      <w:pPr>
        <w:pStyle w:val="Normal"/>
        <w:jc w:val="both"/>
        <w:rPr>
          <w:rFonts w:ascii="Helvetica-Bold;Helvetica" w:hAnsi="Helvetica-Bold;Helvetica" w:cs="Helvetica-Bold;Helvetica"/>
          <w:b/>
          <w:b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  <w:t>Sig. Lela Mario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Coordinatore Economia</w:t>
      </w:r>
    </w:p>
    <w:p>
      <w:pPr>
        <w:pStyle w:val="Normal"/>
        <w:jc w:val="both"/>
        <w:rPr/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Risiede al Sacro Cuore nella com. ispettoriale ICC</w:t>
      </w:r>
    </w:p>
    <w:p>
      <w:pPr>
        <w:pStyle w:val="Normal"/>
        <w:jc w:val="both"/>
        <w:rPr>
          <w:rFonts w:ascii="Helvetica-Bold;Helvetica" w:hAnsi="Helvetica-Bold;Helvetica" w:cs="Helvetica-Bold;Helvetica"/>
          <w:b/>
          <w:b/>
          <w:sz w:val="28"/>
          <w:szCs w:val="16"/>
          <w:lang w:bidi="it-IT"/>
        </w:rPr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</w:r>
    </w:p>
    <w:p>
      <w:pPr>
        <w:pStyle w:val="Normal"/>
        <w:jc w:val="both"/>
        <w:rPr/>
      </w:pPr>
      <w:r>
        <w:rPr>
          <w:rFonts w:cs="Helvetica-Bold;Helvetica" w:ascii="Helvetica-Bold;Helvetica" w:hAnsi="Helvetica-Bold;Helvetica"/>
          <w:b/>
          <w:sz w:val="28"/>
          <w:szCs w:val="16"/>
          <w:lang w:bidi="it-IT"/>
        </w:rPr>
        <w:t xml:space="preserve">D. Leoni Erino 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Animazione Vocazionale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È anche incaricato ispettoriale della Formazione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  <w:t>Risiede a Nave Post Noviziato</w:t>
      </w:r>
    </w:p>
    <w:p>
      <w:pPr>
        <w:pStyle w:val="Normal"/>
        <w:jc w:val="both"/>
        <w:rPr>
          <w:rFonts w:ascii="Helvetica-Bold;Helvetica" w:hAnsi="Helvetica-Bold;Helvetica" w:cs="Helvetica-Bold;Helvetica"/>
          <w:sz w:val="20"/>
          <w:szCs w:val="20"/>
          <w:lang w:bidi="it-IT"/>
        </w:rPr>
      </w:pPr>
      <w:r>
        <w:rPr>
          <w:rFonts w:cs="Helvetica-Bold;Helvetica" w:ascii="Helvetica-Bold;Helvetica" w:hAnsi="Helvetica-Bold;Helvetica"/>
          <w:sz w:val="20"/>
          <w:szCs w:val="20"/>
          <w:lang w:bidi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sz w:val="28"/>
          <w:szCs w:val="20"/>
          <w:lang w:bidi="it-IT"/>
        </w:rPr>
      </w:pPr>
      <w:r>
        <w:rPr>
          <w:rFonts w:cs="Arial-BoldMT;Arial" w:ascii="Arial-BoldMT;Arial" w:hAnsi="Arial-BoldMT;Arial"/>
          <w:b/>
          <w:bCs/>
          <w:sz w:val="28"/>
          <w:szCs w:val="20"/>
          <w:lang w:bidi="it-IT"/>
        </w:rPr>
        <w:t>ASSOCIAZIONISMO CNO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b/>
          <w:bCs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CNOS-SCUOLA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Mario Tonini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Giorgio Rossi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iCs/>
          <w:sz w:val="20"/>
          <w:szCs w:val="20"/>
          <w:lang w:bidi="it-IT"/>
        </w:rPr>
        <w:t xml:space="preserve">Segretari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Alberto Zanini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CNOS-FAP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Mario Tonini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0"/>
          <w:szCs w:val="20"/>
          <w:lang w:bidi="it-IT"/>
        </w:rPr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sz w:val="20"/>
          <w:szCs w:val="20"/>
          <w:lang w:bidi="it-IT"/>
        </w:rPr>
        <w:t>da nominar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b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COSPE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Alessandro Ferraroli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0"/>
          <w:szCs w:val="20"/>
          <w:lang w:bidi="it-IT"/>
        </w:rPr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sz w:val="20"/>
          <w:szCs w:val="20"/>
          <w:lang w:bidi="it-IT"/>
        </w:rPr>
        <w:t>da nominar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SC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Domenico Ricca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Giovanni D’Andre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b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VI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sig. ra Carola Carazzone</w:t>
      </w:r>
    </w:p>
    <w:p>
      <w:pPr>
        <w:pStyle w:val="Normal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Franco Fontan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b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CG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sig. Candido Coppetelli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Giovanni D’Andre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b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TG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sig. Massimiliano Spezzano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Delegato Nazional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Giovanni D’Andre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  <w:i/>
          <w:i/>
          <w:iCs/>
          <w:sz w:val="26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6"/>
          <w:szCs w:val="16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i/>
          <w:iCs/>
          <w:sz w:val="26"/>
          <w:szCs w:val="16"/>
          <w:lang w:bidi="it-IT"/>
        </w:rPr>
        <w:t>•</w:t>
      </w:r>
      <w:r>
        <w:rPr>
          <w:rFonts w:eastAsia="Arial-BoldMT;Arial" w:cs="Arial-BoldMT;Arial" w:ascii="Arial-BoldMT;Arial" w:hAnsi="Arial-BoldMT;Arial"/>
          <w:b/>
          <w:i/>
          <w:iCs/>
          <w:sz w:val="26"/>
          <w:szCs w:val="16"/>
          <w:lang w:bidi="it-IT"/>
        </w:rPr>
        <w:t xml:space="preserve"> </w:t>
      </w:r>
      <w:r>
        <w:rPr>
          <w:rFonts w:cs="Arial-BoldMT;Arial" w:ascii="Arial-BoldMT;Arial" w:hAnsi="Arial-BoldMT;Arial"/>
          <w:b/>
          <w:sz w:val="26"/>
          <w:szCs w:val="16"/>
          <w:lang w:bidi="it-IT"/>
        </w:rPr>
        <w:t>CNOS-SPORT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sz w:val="20"/>
          <w:szCs w:val="20"/>
          <w:lang w:bidi="it-IT"/>
        </w:rPr>
        <w:t xml:space="preserve">Presidente: </w:t>
      </w:r>
      <w:r>
        <w:rPr>
          <w:rFonts w:cs="Arial-BoldMT;Arial" w:ascii="Arial-BoldMT;Arial" w:hAnsi="Arial-BoldMT;Arial"/>
          <w:i/>
          <w:iCs/>
          <w:sz w:val="20"/>
          <w:szCs w:val="20"/>
          <w:lang w:bidi="it-IT"/>
        </w:rPr>
        <w:t>don Claudio Belfiore</w:t>
      </w:r>
    </w:p>
    <w:p>
      <w:pPr>
        <w:pStyle w:val="Normal"/>
        <w:rPr>
          <w:rFonts w:ascii="Arial-BoldMT;Arial" w:hAnsi="Arial-BoldMT;Arial" w:cs="Arial-BoldMT;Arial"/>
          <w:i/>
          <w:i/>
          <w:iCs/>
          <w:sz w:val="28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8"/>
          <w:szCs w:val="16"/>
          <w:lang w:bidi="it-IT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-BoldMT;Arial" w:hAnsi="Arial-BoldMT;Arial" w:cs="Arial-BoldMT;Arial"/>
          <w:i/>
          <w:i/>
          <w:iCs/>
          <w:sz w:val="28"/>
          <w:szCs w:val="16"/>
          <w:lang w:bidi="it-IT"/>
        </w:rPr>
      </w:pPr>
      <w:r>
        <w:rPr>
          <w:rFonts w:cs="Arial-BoldMT;Arial" w:ascii="Arial-BoldMT;Arial" w:hAnsi="Arial-BoldMT;Arial"/>
          <w:i/>
          <w:iCs/>
          <w:sz w:val="28"/>
          <w:szCs w:val="16"/>
          <w:lang w:bidi="it-IT"/>
        </w:rPr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1485</wp:posOffset>
            </wp:positionH>
            <wp:positionV relativeFrom="paragraph">
              <wp:posOffset>-635635</wp:posOffset>
            </wp:positionV>
            <wp:extent cx="7506970" cy="107315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6970" cy="1073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Istruzioni per l’uso</w:t>
      </w:r>
    </w:p>
    <w:p>
      <w:pPr>
        <w:pStyle w:val="Normal"/>
        <w:spacing w:before="120" w:after="0"/>
        <w:jc w:val="both"/>
        <w:rPr/>
      </w:pPr>
      <w:r>
        <w:rPr/>
        <w:t xml:space="preserve">L’organigramma che avete di fronte può essere guardato come uno strumento di carattere organizzativo/gestionale: chi fa che cosa, quali sono gli uffici nazionali e come sono strutturati, come si raccordano governo e animazione, etc. </w:t>
      </w:r>
      <w:r>
        <w:rPr>
          <w:i/>
        </w:rPr>
        <w:t>L'</w:t>
      </w:r>
      <w:r>
        <w:rPr>
          <w:bCs/>
          <w:i/>
        </w:rPr>
        <w:t>organigramma</w:t>
      </w:r>
      <w:r>
        <w:rPr>
          <w:i/>
        </w:rPr>
        <w:t xml:space="preserve"> è la rappresentazione grafica di una struttura organizzativa in un certo momento</w:t>
      </w:r>
      <w:r>
        <w:rPr/>
        <w:t>: tale il significato della parola, termine non molto comune nei nostri linguaggi.</w:t>
      </w:r>
    </w:p>
    <w:p>
      <w:pPr>
        <w:pStyle w:val="Normal"/>
        <w:spacing w:before="120" w:after="0"/>
        <w:jc w:val="both"/>
        <w:rPr/>
      </w:pPr>
      <w:r>
        <w:rPr/>
        <w:t>A ben vedere l’organigramma della CISI si presenta in modo così austero e scarno che invoca una presentazione, pena l’insignificanza e l’inutilità: di qui le seguenti istruzioni per l’uso.</w:t>
      </w:r>
    </w:p>
    <w:p>
      <w:pPr>
        <w:pStyle w:val="Normal"/>
        <w:spacing w:before="120" w:after="0"/>
        <w:jc w:val="both"/>
        <w:rPr/>
      </w:pPr>
      <w:r>
        <w:rPr/>
        <w:t xml:space="preserve">Nei diversi scritti di Don Bosco non ho mai trovato, almeno fino ad ora, un organigramma redatto in forma grafica, ma se andate a leggere il </w:t>
      </w:r>
      <w:r>
        <w:rPr>
          <w:i/>
        </w:rPr>
        <w:t>Regolamento per le case</w:t>
      </w:r>
      <w:r>
        <w:rPr/>
        <w:t xml:space="preserve"> vi trovate una sorprendente elencazione di persone a cui sono affidati compiti specifici: Don Bosco è stato un abile organizzatore, capace di coinvolgere e responsabilizzare a beneficio della missione affidatagli dal Signore.</w:t>
      </w:r>
    </w:p>
    <w:p>
      <w:pPr>
        <w:pStyle w:val="Normal"/>
        <w:spacing w:before="120" w:after="0"/>
        <w:jc w:val="both"/>
        <w:rPr/>
      </w:pPr>
      <w:r>
        <w:rPr/>
        <w:t xml:space="preserve">Da notare, e non è un caso, e assolutamente non è passaggio da saltare o dare per scontato nella redazione di ogni organigramma, che gli articoli generali, con la specifica del ruolo e delle mansioni di ciascuna figura, sono preceduti dal testo che tutti conosciamo come </w:t>
      </w:r>
      <w:r>
        <w:rPr>
          <w:i/>
        </w:rPr>
        <w:t>Trattatello sul sistema preventivo</w:t>
      </w:r>
      <w:r>
        <w:rPr/>
        <w:t xml:space="preserve">, in cui viene descritto in cosa esso consiste, la sua applicazione e utilità. Segnalo che in tale regolamento si trova anche la preziosa parte intitolata </w:t>
      </w:r>
      <w:r>
        <w:rPr>
          <w:i/>
        </w:rPr>
        <w:t>Una parola sui castighi</w:t>
      </w:r>
      <w:r>
        <w:rPr/>
        <w:t>, con le cinque regole sul come comportarsi: assolutamente da leggere e meditare, se ci si vuole addentrare nella pedagogia della bontà vissuta e insegnata da Don Bosco.</w:t>
      </w:r>
    </w:p>
    <w:p>
      <w:pPr>
        <w:pStyle w:val="Normal"/>
        <w:spacing w:before="120" w:after="0"/>
        <w:jc w:val="both"/>
        <w:rPr/>
      </w:pPr>
      <w:r>
        <w:rPr/>
        <w:t>Cosa vuol dire questo? Che struttura organizzativa e quadro ideale di riferimento non sono indifferenti tra di loro: si potrebbe parafrasare il famoso detto e dire che “dimmi come ti organizzi e ti dirò chi sei!”. Così è anche per l’organigramma riportato nel testo: le scelte fatte si ispirano e rimandano a valori e principi che troviamo nelle nostre Costituzioni. E non potrebbe essere altrimenti. Nel recente libro pubblicato dal nostro RM sulla vita consacrata egli scrive che due sono gli elementi costituivi della Chiesa e quindi anche della Congregazione, la sua identità e la sua missione, e che la nostra fedeltà dipende “dall’unione inseparabile di questi due fattori”. Non vanno mai disgiunti, e tanto meno devono essere contrapp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 FONDAMENTALI</w:t>
      </w:r>
    </w:p>
    <w:p>
      <w:pPr>
        <w:pStyle w:val="Normal"/>
        <w:spacing w:before="120" w:after="0"/>
        <w:jc w:val="both"/>
        <w:rPr/>
      </w:pPr>
      <w:r>
        <w:rPr/>
        <w:t>Mi piace l’idea di parlare di fondamentali, termine con cui sono indicate le tecniche di base di una data disciplina, in particolare sportiva o artistica: sono le prime che devono essere imparate, perché alla base di tutto il resto. Non c’è estro, talento, ingegno che possa esimersi dal confrontarsi con i fondamentali, se si desidera raggiungere livelli alti di prestazione e risultato. Sono essenziali perché fondamento del nostro agire. Anzi di più: del nostro essere.</w:t>
      </w:r>
    </w:p>
    <w:p>
      <w:pPr>
        <w:pStyle w:val="ElencoacoloriColore1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Il primo fondamentale a cui si sono ispirati gli ispettori per la riorganizzazione del servizio nazionale di PG sgorga dall’art. 49 delle Costituzioni, che ha nel primo comma una felicissima indicazione: “Vivere e lavorare insieme è per noi salesiani una esigenza fondamentale e una via sicura per realizzare la nostra vocazione”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Gli Uffici nazionali svolgono un servizio all’Italia salesiana e alle singole ispettorie, e questo trova maggior significato se realizzato in continuità e coerenza con la nostra identità e missione, come richiamato dalle nostre Costituzioni. Di qui la scelta degli ispettori di radunare nella medesima comunità i confratelli impegnati nei servizi nazionali: come potete vedere nella comunità San Lorenzo si trovano 5 dei 7 Uffici nazionali. Il fatto che due di essi non abbiano confratelli residenti a Roma non risponde al criterio della minore importanza, ma al fatto che per il loro servizio non necessitano di un contatto facile e frequente con gli uffici della CEI e dei Ministeri italiani.</w:t>
      </w:r>
    </w:p>
    <w:p>
      <w:pPr>
        <w:pStyle w:val="ElencoacoloriColore1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Un’altra esigenza fondamentale, spesso percepita da molti, ma rimarcata con forza e chiarezza dal Rettore Maggiore nella recente Visita d’Insieme (17 marzo 2012), la si desume dalla sua sollecitazione a “esprimersi come nazione in modo unitario”, e questo per “favorire un migliore coordinamento delle presenze e dell’azione salesiana in Italia” e per “rispondere a sfide comuni creando sinergie”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Come diceva don Bosco: “una funicella da sola fa ben poco; tante funicelle insieme formano una fune grossa e robusta”. È indubbio che oggi le sfide siano tante e complesse, e che le nostre forze siano impari a fronte di tali e tante prove. Il far “corpo unico” è allo stesso tempo strategia e sostanza: “se una casa è divisa in </w:t>
      </w:r>
      <w:r>
        <w:rPr>
          <w:bCs/>
        </w:rPr>
        <w:t>se stessa</w:t>
      </w:r>
      <w:r>
        <w:rPr/>
        <w:t>, quella casa non può reggersi” (Mc 3, 25). Oltretutto tale criterio di valutazione va applicato trasversalmente a tutte le nostre situazioni pastorali ed ecclesiali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In ambito sociale si parla costantemente di “lavoro di rete”, “coordinamento”, “sinergie”, “lavoro in équipe”: categorie che dicono condivisione, dialogo, confronto, collaborazione. Tali sollecitazioni sono state assunte anche dagli Orientamenti della CEI per l’attuale decennio, parlando di comunità educante, alleanza educativa, feconde alleanze, pastorale integrata.</w:t>
      </w:r>
    </w:p>
    <w:p>
      <w:pPr>
        <w:pStyle w:val="ElencoacoloriColore1"/>
        <w:numPr>
          <w:ilvl w:val="0"/>
          <w:numId w:val="1"/>
        </w:numPr>
        <w:spacing w:before="120" w:after="0"/>
        <w:contextualSpacing/>
        <w:jc w:val="both"/>
        <w:rPr/>
      </w:pPr>
      <w:r>
        <w:rPr/>
        <w:t>Sono particolarmente convinto di questo terzo fondamentale, che non emerge per nulla dall’organigramma, ma che non voglio rimanga un sottinteso, che spesso vuol dire dimenticato e non considerato: la sfida del mettere le funicelle insieme non deve coinvolgere solo chi ne ha una funzione esplicita, il coordinatore nazionale di PG, ma deve riguardare tutti i soggetti coinvolti, ognuno a partire dalla funzione che gli è stata affidata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Nessuno di noi è “superman”, e questo non è affatto un male. L’esortazione a esprimersi come nazione in modo unitario lancia una sfida che si vince o si perde insieme. E qui ritorno alla metafora sportiva: per vocazione noi siamo chiamati al gioco di squadra, alla forza del collettivo, più che all’investimento sugli individualismi. E laddove ci sono estro e creatività, sono talenti che la comunità sa valorizzare e armonizzare nell’insieme di un progetto condiviso e implementabile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È la volontà di fare gioco di squadra che ha motivato gli ispettori alla scelta di invitare alla CISI i coordinatori nazionali dei principali settori di attività a livello nazionale, Economia, Formazione e Pastorale Giovanile, per facilitare lo scambio, l’analisi delle problematiche e la valutazione dei percorsi più adeguati da compiere. Ed è ancora il gioco di squadra che motiva il rapporto stretto che si mantenere tra Uffici nazionali e cammini ispettoriali, attraverso la figura dei delegati di pastorale giovanil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Per tutti i motivi sopra riportati ritengo che la condivisione dell’organigramma deliberato dalla CISI e delle ragioni che ad esso hanno condotto sia una delle prime azioni di coordinamento: far conoscere il come ci muoviamo, condividere i perché di tali scelte, in qualche modo sensibilizzare a tale modalità di lavoro. </w:t>
      </w:r>
    </w:p>
    <w:p>
      <w:pPr>
        <w:pStyle w:val="Normal"/>
        <w:spacing w:before="120" w:after="0"/>
        <w:jc w:val="both"/>
        <w:rPr/>
      </w:pPr>
      <w:r>
        <w:rPr/>
        <w:t>A conclusione di questa breve presentazione della riorganizzazione del settore PG in Italia mi permetto di evidenziare che non si è trattato e non può ridursi ad un semplice restyling: come ci invita il CG27 siamo chiamati ad un profondo e significativo rinnovamento personale e istituzionale, e le strutture non sono esenti dall’invito a misurarsi con la radicalità evangelica a cui ci chiama il progetto apostolico di Don Bosco.</w:t>
      </w:r>
    </w:p>
    <w:sectPr>
      <w:type w:val="continuous"/>
      <w:pgSz w:w="11906" w:h="16838"/>
      <w:pgMar w:left="851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Helvetica-Bold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45:00Z</dcterms:created>
  <dc:creator>Claudio Belfiore</dc:creator>
  <dc:description/>
  <cp:keywords/>
  <dc:language>en-US</dc:language>
  <cp:lastModifiedBy>Mario Tonini</cp:lastModifiedBy>
  <cp:lastPrinted>2012-10-06T23:51:00Z</cp:lastPrinted>
  <dcterms:modified xsi:type="dcterms:W3CDTF">2012-10-06T21:51:00Z</dcterms:modified>
  <cp:revision>4</cp:revision>
  <dc:subject/>
  <dc:title/>
</cp:coreProperties>
</file>