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 “Servizi per l’agricoltura e lo sviluppo rurale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Gestione risorse forestali e montane”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Diplomato di istruzione professionale, nell’indirizzo 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 Narrow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l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l riscontro di trasparenza, tracciabilità e sicurezza nelle diverse filiere produttive: agro-ambientale, agro-industriale, agri-turistico, secondo i principi e gli strumenti dei sistema di qualità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soluzioni tecniche di produzione e trasformazione, idonee a conferire ai prodotti i caratteri di qualità previsti dalle normative nazionali e comunitari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tecniche di analisi costi/benefici e costi/opportunità, relative ai progetti di sviluppo, e ai processi di produzione e trasformazion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re e gestire attività di promozione e marketing dei prodotti agrari ed agroindustrial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apportarsi agli enti territoriali competenti per la realizzazione delle opere di riordino fondiario, miglioramento ambientale, valorizzazione delle risorse paesaggistiche e naturalistich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prevenzione del degrado ambientale e nella realizzazione di strutture a difesa delle zone a rischi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in progetti per la valorizzazione del turismo locale e lo sviluppo dell’agriturismo, anche attraverso il recupero degli aspetti culturali delle tradizioni locali e dei prodotti tip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conservazione e il potenziamento di parchi, di aree protette e ricreative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ll’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Gestione risorse forestali e montane</w:t>
            </w:r>
            <w:r>
              <w:rPr>
                <w:rFonts w:cs="Arial Narrow" w:ascii="Arial Narrow" w:hAnsi="Arial Narrow"/>
                <w:sz w:val="20"/>
                <w:szCs w:val="20"/>
              </w:rPr>
              <w:t>” vengono identificate, acquisite e approfondite le competenze relative alla gestione delle risorse forestali e montane, nonché ai diversi ambienti in cui tali attività si svolgono. Il Diplomato sviluppa competenze che valorizzano la specificità dell’opzione sotto il profilo economico organizzativo e delle attività riguardanti il settore boschivo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estione risorse forestali e montane” consegue i risultati di apprendimento descritti nel punto 2.2 dell’Allegato A), di seguito specificati in termini di competenz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le caratteristiche territoriali, ambientali ed agroproduttive di una zona attraverso l’utilizzazione di carte temati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nella realizzazione di carte d’uso del territor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sistere le entità produttive e trasformative proponendo i risultati delle tecnologie innovative e le modalità della loro adozion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pretare gli aspetti della multifunzionalità individuati dalle politiche comunitarie ed articolare le provvidenze previste per i processi adattativi e migliorativ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erare nel riscontro della qualità ambientale prevedendo interventi di miglioramento e di difesa nelle situazioni di risch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vedere realizzazioni di strutture di verde urbano, di miglioramento delle condizioni delle aree protette, di parchi e giardin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con gli Enti locali che operano nel settore, con gli uffici del territorio, con le organizzazioni dei produttori, per attivare progetti di sviluppo rurale, di miglioramenti fondiari ed agrari e di protezione idrogeolog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le problematiche di stabilità idrogeologica del territorio e scegliere le tecniche di gestione e manutenzione degli interventi di difesa del suolo,  recupero ambientale e  interventi sul verde pubblico e privato, cordinare ed eseguire semplici interventi di sistemazioni idraulico-forestal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stire interventi silvicolturali nel rispetto della biodiversità e delle risorse naturalistiche e paesaggist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ettare semplici servizi naturalistici ed interventi silvicolturali considerando le esigenze dell’utenz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conoscenze estimative finalizzate alla valorizzazione delle produzioni forest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zare sistemi di reti ecologiche per il rilievo di situazioni particolari a scala paesaggistica e per il riscontro della biodiversità. </w:t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 “Servizi per l’agricoltura e lo sviluppo rurale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Gestione risorse forestali e montan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ind w:left="176" w:hanging="35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 “GESTIONE RISORSE FORESTALI E MONTANE”</w:t>
            </w:r>
          </w:p>
        </w:tc>
      </w:tr>
      <w:tr>
        <w:trPr>
          <w:trHeight w:val="46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7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6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spacing w:val="2"/>
          <w:sz w:val="20"/>
          <w:szCs w:val="20"/>
        </w:rPr>
      </w:pPr>
      <w:r>
        <w:rPr>
          <w:rFonts w:cs="Arial" w:ascii="Arial Narrow" w:hAnsi="Arial Narrow"/>
          <w:bCs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1:00Z</dcterms:created>
  <dc:creator>M.I.U.R.</dc:creator>
  <dc:description/>
  <cp:keywords/>
  <dc:language>en-US</dc:language>
  <cp:lastModifiedBy>M.I.U.R.</cp:lastModifiedBy>
  <cp:lastPrinted>2011-12-13T19:11:00Z</cp:lastPrinted>
  <dcterms:modified xsi:type="dcterms:W3CDTF">2012-01-25T12:29:00Z</dcterms:modified>
  <cp:revision>20</cp:revision>
  <dc:subject/>
  <dc:title>B1 - indirizzo “Servizi per l’agricoltura e lo sviluppo rurale”</dc:title>
</cp:coreProperties>
</file>