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erare nella gestione dei servizi, anche valutando i costi e l’economicità degli interv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19"/>
          <w:szCs w:val="19"/>
        </w:rPr>
        <w:t xml:space="preserve">L’opzione </w:t>
      </w: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</w:t>
      </w:r>
      <w:r>
        <w:rPr>
          <w:rFonts w:cs="Arial" w:ascii="Arial Narrow" w:hAnsi="Arial Narrow"/>
          <w:sz w:val="19"/>
          <w:szCs w:val="19"/>
        </w:rPr>
        <w:t xml:space="preserve"> afferisce all’indirizzo </w:t>
      </w:r>
      <w:r>
        <w:rPr>
          <w:rFonts w:cs="Arial" w:ascii="Arial Narrow" w:hAnsi="Arial Narrow"/>
          <w:sz w:val="20"/>
          <w:szCs w:val="20"/>
        </w:rPr>
        <w:t xml:space="preserve">“Manutenzione e assistenza tecnica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Manutenzione e assistenza tecnica”, l’opzione “Apparati, impianti e servizi tecnici industriali e civili” specializza e integra le conoscenze e competenze in uscita dall’indirizzo, coerentemente con la filiera produttiva di riferimento e con le esigenze del territorio, con competenze rispondenti ai fabbisogni delle aziende impegnate nella manutenzione di apparati e impianti elettrici, elettromeccanici, termici, industriali e civi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Manutenzione e assistenza tecnica”, opzione “Apparati, impianti e servizi tecnici industriali” consegue i risultati di apprendimento descritti nel punto 2.3 dell’Allegato A), di seguito descritti in termini di competenz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/>
      </w:pPr>
      <w:r>
        <w:rPr>
          <w:rFonts w:cs="Arial" w:ascii="Arial Narrow" w:hAnsi="Arial Narrow"/>
          <w:sz w:val="20"/>
          <w:szCs w:val="20"/>
        </w:rPr>
        <w:t>1. Comprendere, interpretare e analizzare schemi di 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Utilizzare strumenti e tecnologie specifiche nel rispetto della normativa sulla sicur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Utilizzare la documentazione tecnica prevista dalla normativa per garantire la corretta funzionalità di apparecchiature, impianti  e sistemi tecnici per i quali cura la manutenzione, nel contesto industriale e civ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Individuare i componenti che costituiscono il sistema e i vari materiali impiegati, allo scopo di intervenire nel montaggio, nella sostituzione dei componenti e delle parti, nel rispetto delle modalità e delle procedure stabil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. Utilizzare correttamente strumenti di misura, controllo e diagnosi, eseguire le regolazioni degli apparati e impianti industriali e civili di inter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. Garantire e certificare la messa a punto a regola d’arte degli apparati e impianti industriali e civili, collaborando alle fasi di installazione, collaudo e di organizzazione-erogazione dei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 Agire nel sistema di qualità, reperire le risorse tecniche e tecnologiche per offrire servizi efficienti ed effica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 ”, sono sviluppate e integrate in coerenza con la filiera produttiva di riferimento e con le esigenze del territori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9"/>
        <w:gridCol w:w="1054"/>
        <w:gridCol w:w="1054"/>
        <w:gridCol w:w="1148"/>
        <w:gridCol w:w="1111"/>
        <w:gridCol w:w="1210"/>
      </w:tblGrid>
      <w:tr>
        <w:trPr/>
        <w:tc>
          <w:tcPr>
            <w:tcW w:w="3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3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° anno</w:t>
            </w:r>
          </w:p>
        </w:tc>
      </w:tr>
      <w:tr>
        <w:trPr/>
        <w:tc>
          <w:tcPr>
            <w:tcW w:w="3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PZIONE “APPARATI, IMPIANTI E SERVIZI TECNICI INDUSTRIALI E CIVILI”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meccaniche e applicazioni 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lettriche -elettroniche, dell’automazion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e tecniche di installazione e di manutenzione di apparati e impianti civili e industrial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/>
        <w:tc>
          <w:tcPr>
            <w:tcW w:w="3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6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1:00Z</dcterms:created>
  <dc:creator>M.I.U.R.</dc:creator>
  <dc:description/>
  <cp:keywords/>
  <dc:language>en-US</dc:language>
  <cp:lastModifiedBy>M.I.U.R.</cp:lastModifiedBy>
  <cp:lastPrinted>2011-12-22T12:48:00Z</cp:lastPrinted>
  <dcterms:modified xsi:type="dcterms:W3CDTF">2012-01-25T12:17:00Z</dcterms:modified>
  <cp:revision>39</cp:revision>
  <dc:subject/>
  <dc:title>Indirizzo “Manutenzione e assistenza tecnica”</dc:title>
</cp:coreProperties>
</file>