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Diplomato di istruzione professionale nell’indirizz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Industria” e “Artigianato”, nelle quali il profilo viene orientato e declinato. L’opzione “Produzioni artigianali del territorio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è finalizzata a conservare e valorizzare stili, forme, tecniche proprie della storia artigianale locale e per salvaguardare competenze professionali specifiche degli stessi settori produttivi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Artigianato”, opzione “Produzioni artigianali del territorio” consegue i risultati di apprendimento descritti nel punto 2.3 dell’Allegato A di seguito specificat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l processo produttivo, mantenendone l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artigianale di riferim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tradizionali di lavorazione per la realizzazione di prodotti secondo stili innovativ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sualizzare e presentare progetti e prodotti anche ai fini della  promozione , diffusione  e commercializzazione del prodotto italiano. 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Produzioni artigianali del territorio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“ARTIGIANATO” </w:t>
            </w:r>
          </w:p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PRODUZIONI ARTIGIANALI DEL TERRITORIO”</w:t>
            </w:r>
          </w:p>
        </w:tc>
      </w:tr>
      <w:tr>
        <w:trPr>
          <w:trHeight w:val="61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5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03:00Z</dcterms:created>
  <dc:creator>M.I.U.R.</dc:creator>
  <dc:description/>
  <cp:keywords/>
  <dc:language>en-US</dc:language>
  <cp:lastModifiedBy>M.I.U.R.</cp:lastModifiedBy>
  <cp:lastPrinted>2011-11-16T16:09:00Z</cp:lastPrinted>
  <dcterms:modified xsi:type="dcterms:W3CDTF">2012-01-25T12:24:00Z</dcterms:modified>
  <cp:revision>27</cp:revision>
  <dc:subject/>
  <dc:title>C/1–  indirizzo “Produzioni Industriali e Artigianali</dc:title>
</cp:coreProperties>
</file>