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Manutenzione mezzi di trasporto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perare nella gestione dei servizi, anche valutando i costi e l’economicità degli interv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, l’opzione “</w:t>
      </w:r>
      <w:r>
        <w:rPr>
          <w:rFonts w:cs="Arial" w:ascii="Arial Narrow" w:hAnsi="Arial Narrow"/>
          <w:b/>
          <w:sz w:val="20"/>
          <w:szCs w:val="20"/>
        </w:rPr>
        <w:t>Manutenzione dei mezzi di trasporto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inerenti i mezzi di trasporto di interesse, terrestri, aerei o nava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A conclusione del percorso quinquennale, il Diplomato in “Manutenzione e assistenza tecnica” - opzione “Manutenzione dei mezzi di trasporto”” consegue i risultati di apprendimento descritti nel punto 2.3 dell’Allegato A), di seguito descritti in termini di competenz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Comprendere, interpretare e analizzare la documentazione tecnica relativa al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Utilizzare, attraverso la conoscenza e l’applicazione della normativa sulla sicurezza, strumenti e tecnologie specifich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. Seguire le normative tecniche e le prescrizioni di legge per garantire la corretta funzionalità del mezzo di trasporto e delle relative parti, di cui cura la manutenzione nel contesto d’us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Individuare i componenti che costituiscono il sistema e i vari materiali impiegati, allo scopo di intervenire nel montaggio, nella sostituzione dei componenti e delle parti, nel rispetto delle modalità e delle procedure stabili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. Utilizzare correttamente strumenti di misura, controllo e diagnosi, eseguire le regolazioni dei sistemi e degli impianti relativi al 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6. Garantire e certificare la messa a punto a regola d’arte del mezzo di trasporto e degli impianti relativi, collaborando alle fasi di installazione, collaudo ed assistenza tecnica degli ut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7. Agire nel sistema di qualità, gestire le esigenze del committente, reperire le risorse tecniche e tecnologiche per offrire servizi efficaci ed economicamente correlati alle richies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Mezzi di trasporto”, sono sviluppate e integrate in coerenza con la filiera produttiva di riferimento e con le esigenze del territorio.</w:t>
        <w:br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Manutenzione dei mezzi di trasporto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ADRO OR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6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“MANUTENZIONE DEI MEZZI DI TRASPORTO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9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Allegato B2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22:00Z</dcterms:created>
  <dc:creator>M.I.U.R.</dc:creator>
  <dc:description/>
  <cp:keywords/>
  <dc:language>en-US</dc:language>
  <cp:lastModifiedBy>M.I.U.R.</cp:lastModifiedBy>
  <cp:lastPrinted>2011-11-11T15:50:00Z</cp:lastPrinted>
  <dcterms:modified xsi:type="dcterms:W3CDTF">2012-01-25T12:18:00Z</dcterms:modified>
  <cp:revision>8</cp:revision>
  <dc:subject/>
  <dc:title>Indirizzo “Manutenzione e assistenza tecnica”</dc:title>
</cp:coreProperties>
</file>