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Artigianato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Opzione “Produzioni tessili - sartoriali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sue competenze tecnico-professionali sono riferite alle filiere dei settori produttivi generali (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indirizzo prevede le articolazioni “Industria” e “Artigianato” nelle quali il profilo viene orientato e declinato. 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ell’articola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Artigianat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 è prevista l’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tessili - sartoriali”,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finalizzata a conservare e valorizzare stili, forme, tecniche proprie della  storia artigianale locale e per salvaguardare  competenze professionali specifiche del settore produttivo tessile - sartoriale. 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conclusione del percorso quinquennale, il Diplomato nell’indirizzo “Produzioni industriali e artigianali”, articolazione “Artigianato”,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" w:ascii="Arial Narrow" w:hAnsi="Arial Narrow"/>
                <w:sz w:val="20"/>
                <w:szCs w:val="20"/>
              </w:rPr>
              <w:t>Produzioni tessili - sartoriali”, oltre ai i risultati di apprendimento descritti nel punto 2.3 dell’Allegato A), consegue i seguenti risultati,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ella produzione tessile- sartoriale 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 tessili-sartorial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ovare e valorizzare sotto il profilo creativo e tecnico, le produzioni tradizionali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pretare ed elaborare in modo innovativo forme e stili delle produzioni tradizionali del settore tessile-artigianal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droneggiare tecniche di lavorazione e adeguati strumenti gestionali nella elaborazione, diffusione e commercializzazione dei prodotti  artigian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e diverse fasi e livelli dei processi produttivi tessili e sartoriali, mantenendone la visione sistemica.</w:t>
            </w:r>
          </w:p>
          <w:p>
            <w:pPr>
              <w:pStyle w:val="Normal"/>
              <w:spacing w:before="0" w:after="120"/>
              <w:ind w:left="54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 competenze dell’indirizzo “Produzioni industriali e artigianali”, nell’opzione “Produzioni tessili-sartoriali”, sono sviluppate e integrate in coerenza con la filiera produttiva di riferimento e con le esigenze del territorio.</w:t>
            </w:r>
          </w:p>
        </w:tc>
      </w:tr>
    </w:tbl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br w:type="page"/>
      </w: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Artigianato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Produzioni tessili-sartoriali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260"/>
        <w:gridCol w:w="1290"/>
        <w:gridCol w:w="1620"/>
        <w:gridCol w:w="1440"/>
        <w:gridCol w:w="1410"/>
      </w:tblGrid>
      <w:tr>
        <w:trPr>
          <w:trHeight w:val="30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Laboratori tecnologici ed esercitazio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hanging="357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RTICOLAZIONE “ARTIGIANATO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ZIONE “PRODUZIONI TESSILI-SARTORIALI”</w:t>
            </w:r>
          </w:p>
        </w:tc>
      </w:tr>
      <w:tr>
        <w:trPr>
          <w:trHeight w:val="61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 tessili, abbigliamento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applicate ai materiali e ai processi produttivi tessili, abbigliamento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ettazione tessile -abbigliamento, moda e costume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8 </w:t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distribuzione e marketing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396*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ind w:left="-180" w:firstLine="76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ind w:left="-180" w:firstLine="76"/>
        <w:jc w:val="both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6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05:00Z</dcterms:created>
  <dc:creator>M.I.U.R.</dc:creator>
  <dc:description/>
  <cp:keywords/>
  <dc:language>en-US</dc:language>
  <cp:lastModifiedBy>M.I.U.R.</cp:lastModifiedBy>
  <cp:lastPrinted>2011-11-15T12:31:00Z</cp:lastPrinted>
  <dcterms:modified xsi:type="dcterms:W3CDTF">2012-01-25T12:25:00Z</dcterms:modified>
  <cp:revision>9</cp:revision>
  <dc:subject/>
  <dc:title>C/1–  indirizzo “Produzioni Industriali e Artigianali</dc:title>
</cp:coreProperties>
</file>