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Servizi Commerci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Promozione commerciale e pubblicitari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l Diplomato di istruzione professionale nell’indirizzo “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  <w:t>Servizi commerciali</w:t>
            </w: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“ ha competenze professionali che gli consentono di supportare operativamente le aziende del settore sia nella gestione dei processi amministrativi e commerciali sia nell’attività di promozione delle vendite. In tali competenze rientrano anche quelle riguardanti la promozione dell’immagine aziendale attraverso l’utilizzo delle diverse tipologie di strumenti di comunicazione, compresi quelli pubblicitari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Si orienta nell’ambito socio-economico del proprio territorio e nella rete di interconnessioni che collega fenomeni e soggetti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della propria regione con contesti nazionali ed internazionali.</w:t>
            </w:r>
          </w:p>
          <w:p>
            <w:pPr>
              <w:pStyle w:val="Normal"/>
              <w:autoSpaceDE w:val="false"/>
              <w:ind w:left="360" w:right="382" w:hanging="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E’ in grado d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ricercare ed elaborare dati concernenti mercati nazionali e internazional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ella gestione commerciale e degli adempimenti amministrativi ad essa conness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ella gestione dell’area amministrativo – contabil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i attività nell’area marketing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llaborare alla gestione degli adempimenti di natura civilistica e fiscal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utilizzare strumenti informatici e programmi applicativi di setto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organizzare eventi promozional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utilizzare tecniche di relazione e comunicazione commerciale, secondo le esigenze del territorio e de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rrispondenti declinazion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municare in almeno due lingue straniere con una corretta utilizzazione della terminologia di setto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llaborare alla gestione del sistema informativo aziendale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L’opzione “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en-US"/>
              </w:rPr>
              <w:t xml:space="preserve">Promozione commerciale e pubblicitaria” </w:t>
            </w: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afferisce all’indirizzo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 xml:space="preserve">Nell’opzione “Promozione commerciale e pubblicitaria” vengono identificate, acquisite ed approfondite competenze </w:t>
            </w:r>
            <w:r>
              <w:rPr>
                <w:rFonts w:cs="Arial" w:ascii="Arial Narrow" w:hAnsi="Arial Narrow"/>
                <w:sz w:val="20"/>
                <w:szCs w:val="20"/>
              </w:rPr>
              <w:t>specifiche nella area dei servizi di comunicazione e promozione delle vendite ed in quella progettuale e tecnologica; tali competenze consentono l’inserimento in ogni settore operativo della comunicazione visiva e pubblicitaria.</w:t>
            </w:r>
          </w:p>
          <w:p>
            <w:pPr>
              <w:pStyle w:val="Normal"/>
              <w:ind w:left="360" w:right="382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consegue  i risultati di apprendimento descritti nel punto 2.2 dell’Allegato A),  di seguito specificati in termini di competenz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ind w:right="382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dividuare le tendenze dei mercati locali, nazionali e interna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dividuare e comprendere i movimenti artistici locali, nazionali ed interna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l sistema azienda riconoscerne gli elementi fondamentali, i diversi modelli di organizzazione e di funzionamen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ll’area della gestione commerciale per le attività relative al mercato, alla ideazione e realizzazione di prodotti coerenti con le strategie di marketing  e finalizzate al raggiungimento della customer satisfac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col sistema informativo aziendale anche attraverso l’uso di strumenti informatici e telemat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i contesti produttivi del settore utilizzando tecniche e strumentazioni adeguat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Servizi Commerciali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Promozione commerciale e pubblicitaria”</w:t>
      </w:r>
    </w:p>
    <w:p>
      <w:pPr>
        <w:pStyle w:val="Normal"/>
        <w:widowControl w:val="false"/>
        <w:autoSpaceDE w:val="false"/>
        <w:spacing w:lineRule="atLeast" w:line="436"/>
        <w:jc w:val="center"/>
        <w:rPr>
          <w:rFonts w:ascii="Arial" w:hAnsi="Arial" w:cs="Arial"/>
          <w:bCs/>
          <w:color w:val="000000"/>
          <w:u w:val="single"/>
        </w:rPr>
      </w:pPr>
      <w:r>
        <w:rPr>
          <w:rFonts w:cs="Arial" w:ascii="Arial" w:hAnsi="Arial"/>
          <w:bCs/>
          <w:color w:val="000000"/>
          <w:u w:val="single"/>
        </w:rPr>
        <w:t>ATTIVITÀ E INSEGNAMENTI OBBLIGATORI NELL’AREA DI INDIRIZZO</w:t>
      </w:r>
    </w:p>
    <w:p>
      <w:pPr>
        <w:pStyle w:val="Normal"/>
        <w:widowControl w:val="false"/>
        <w:autoSpaceDE w:val="false"/>
        <w:spacing w:lineRule="atLeast" w:line="436"/>
        <w:jc w:val="center"/>
        <w:rPr>
          <w:rFonts w:ascii="Arial" w:hAnsi="Arial" w:eastAsia="Arial" w:cs="Arial"/>
          <w:bCs/>
          <w:color w:val="000000"/>
          <w:u w:val="single"/>
        </w:rPr>
      </w:pPr>
      <w:r>
        <w:rPr>
          <w:rFonts w:eastAsia="Arial" w:cs="Arial" w:ascii="Arial" w:hAnsi="Arial"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tLeast" w:line="436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ADRO ORARIO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965"/>
        <w:gridCol w:w="965"/>
        <w:gridCol w:w="1063"/>
        <w:gridCol w:w="1242"/>
        <w:gridCol w:w="1168"/>
      </w:tblGrid>
      <w:tr>
        <w:trPr>
          <w:trHeight w:val="233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Discipline </w:t>
            </w:r>
          </w:p>
        </w:tc>
        <w:tc>
          <w:tcPr>
            <w:tcW w:w="5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RE ANNUE</w:t>
            </w:r>
          </w:p>
        </w:tc>
      </w:tr>
      <w:tr>
        <w:trPr>
          <w:trHeight w:val="46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Primo biennio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econdo biennio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° anno </w:t>
            </w:r>
          </w:p>
        </w:tc>
      </w:tr>
      <w:tr>
        <w:trPr>
          <w:trHeight w:val="42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38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cienze integrate (Fis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cienze integrate (Chim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Informatica e laboratorio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ecniche professionali dei servizi commerci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65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132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Arial Narrow" w:hAnsi="Arial Narrow"/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conda lingua stranier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3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9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>OPZIONE “PROMOZIONE COMMERCIALE E PUBBLICITARIA”</w:t>
            </w:r>
          </w:p>
        </w:tc>
      </w:tr>
      <w:tr>
        <w:trPr>
          <w:trHeight w:val="43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conda lingua straniera 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6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professionali dei servizi commerciali  pubblicitari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64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</w:tc>
      </w:tr>
      <w:tr>
        <w:trPr>
          <w:trHeight w:val="49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3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ia dell’arte ed espressioni grafico – artistich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43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di comunicazion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35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e totali</w:t>
            </w: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561 </w:t>
            </w:r>
          </w:p>
        </w:tc>
      </w:tr>
      <w:tr>
        <w:trPr>
          <w:trHeight w:val="27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di cui in compresenza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66*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llegato B7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5:00Z</dcterms:created>
  <dc:creator>Liliana</dc:creator>
  <dc:description/>
  <cp:keywords/>
  <dc:language>en-US</dc:language>
  <cp:lastModifiedBy>M.I.U.R.</cp:lastModifiedBy>
  <cp:lastPrinted>2011-11-16T18:17:00Z</cp:lastPrinted>
  <dcterms:modified xsi:type="dcterms:W3CDTF">2012-01-25T12:29:00Z</dcterms:modified>
  <cp:revision>28</cp:revision>
  <dc:subject/>
  <dc:title>B4  - Indirizzo “Servizi Commerciali”</dc:title>
</cp:coreProperties>
</file>