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nitoraggio occupazionale 2010-11* Altri settori**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ggiornato al 30/09/2011***</w:t>
      </w:r>
    </w:p>
    <w:tbl>
      <w:tblPr>
        <w:tblW w:w="144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480"/>
        <w:gridCol w:w="1480"/>
        <w:gridCol w:w="1480"/>
        <w:gridCol w:w="1480"/>
        <w:gridCol w:w="1851"/>
        <w:gridCol w:w="1273"/>
        <w:gridCol w:w="1480"/>
        <w:gridCol w:w="2360"/>
      </w:tblGrid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one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o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ni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nieri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vorano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 occupati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iano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ltro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 rispondono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i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4,55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7,27%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,18%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uri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,0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,0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,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,00%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00%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%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bardi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5,71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,29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,29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7,14%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,29%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%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9%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mont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6,15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,85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7,69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8,21%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,77%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,03%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1%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ili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6,0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,0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,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,00%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00%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,00%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%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bri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7,14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2,86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,29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7,14%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14%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14%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9%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to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6,55%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,45%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7,59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8,62%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,90%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,45%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5%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%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4,18%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,82%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3,35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9,75%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4,24%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,58%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0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l campione di riferimento riguarda gli allievi qualificati nell’anno formativo 2009-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 Servizi alle Imprese, Servizi alla Persona, Operatore del legno, Operatore Edile,Operatore Agrico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*Il dato è da considerare ancora in via ufficiosa  e suscettibile di minime variazioni in attesa della comunicazione definitiva dei risultat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 parte dell’ Università Pontificia Salesi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nitoraggio Occupazionale 2010-11* di tutti i settori presenti nella Federazione CNOS-FAP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ggiornato al 30/09/2011**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2327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98"/>
        <w:gridCol w:w="462"/>
        <w:gridCol w:w="1455"/>
        <w:gridCol w:w="387"/>
        <w:gridCol w:w="1701"/>
        <w:gridCol w:w="97"/>
        <w:gridCol w:w="1592"/>
        <w:gridCol w:w="855"/>
        <w:gridCol w:w="339"/>
        <w:gridCol w:w="1630"/>
        <w:gridCol w:w="1866"/>
        <w:gridCol w:w="591"/>
        <w:gridCol w:w="824"/>
        <w:gridCol w:w="1487"/>
        <w:gridCol w:w="1673"/>
        <w:gridCol w:w="28"/>
        <w:gridCol w:w="2612"/>
        <w:gridCol w:w="2200"/>
        <w:gridCol w:w="960"/>
      </w:tblGrid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ttor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n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nieri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voran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end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cupati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ian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r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pondono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e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2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7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9,06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5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0,94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0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42,15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0,69%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2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7,36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2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0,99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65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2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,16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a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5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100%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20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90,14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,86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1,13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9,72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7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49,58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97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7,61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tric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6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68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89,16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8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,84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3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0,42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0,39%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73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2,58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6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4,60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8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7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,92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92 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4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85,42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4,58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9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51,56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8,75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7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9,27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8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8,33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ism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4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4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96,77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8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,23%)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1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20,56%)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1,77%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37,90%)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,02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7,74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Settori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16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00%)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66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84,18%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0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5,82%)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37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(43,35%)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0,31%)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94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29,75%)</w:t>
            </w:r>
          </w:p>
        </w:tc>
        <w:tc>
          <w:tcPr>
            <w:tcW w:w="1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4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4,24%)</w:t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,58%)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5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11,08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</w:rPr>
              <w:t>2603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100%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</w:rPr>
              <w:t>2247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86,32%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6 (13,68%)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01(34,61%)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 (0,35%)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53 (21,24%)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42 (32,35%)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9 (1,88%)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0 (9,60%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l campione di riferimento riguarda gli allievi qualificati nell’anno formativo 2009-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  Il dato è da considerare ancora in via ufficiosa  e suscettibile di minime variazioni in attesa della comunicazione definitiva dei risultat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 parte dell’ Università Pontificia Salesian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B: La percentuale di Successo Formativo,determinata dagli allievi che studiano lavorano o fanno corsi di apprendistato, si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ttesta sul 67,31%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37" w:top="2898" w:footer="1775" w:bottom="18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497840</wp:posOffset>
              </wp:positionV>
              <wp:extent cx="7886700" cy="38481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670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>00179 ROMA -  Via Appia Antica, 78  - tel. 06 51 37 884 (r.a.) – fax 06 51 37 028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E-mail  </w:t>
                          </w:r>
                          <w:hyperlink r:id="rId1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cnosfap.nazionale@cnos-fap.it</w:t>
                            </w:r>
                          </w:hyperlink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 Codice fiscale 02950340584 – Partita IVA 046184510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1pt;height:30.3pt;mso-wrap-distance-left:9.05pt;mso-wrap-distance-right:9.05pt;mso-wrap-distance-top:0pt;mso-wrap-distance-bottom:0pt;margin-top:39.2pt;mso-position-vertical-relative:text;margin-left:53.75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>00179 ROMA -  Via Appia Antica, 78  - tel. 06 51 37 884 (r.a.) – fax 06 51 37 028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 xml:space="preserve">E-mail  </w:t>
                    </w:r>
                    <w:hyperlink r:id="rId2"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sz w:val="18"/>
                          <w:szCs w:val="18"/>
                          <w:u w:val="none"/>
                        </w:rPr>
                        <w:t>cnosfap.nazionale@cnos-fap.it</w:t>
                      </w:r>
                    </w:hyperlink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 xml:space="preserve">  Codice fiscale 02950340584 – Partita IVA 0461845100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8"/>
      <w:rPr>
        <w:rFonts w:ascii="Arial" w:hAnsi="Arial" w:cs="Arial"/>
        <w:i/>
        <w:i/>
        <w:sz w:val="20"/>
        <w:lang w:val="en-US" w:eastAsia="en-US"/>
      </w:rPr>
    </w:pPr>
    <w:r>
      <w:rPr>
        <w:rFonts w:cs="Arial" w:ascii="Arial" w:hAnsi="Arial"/>
        <w:i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8945</wp:posOffset>
              </wp:positionH>
              <wp:positionV relativeFrom="paragraph">
                <wp:posOffset>14605</wp:posOffset>
              </wp:positionV>
              <wp:extent cx="8348345" cy="109791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48400" cy="1098000"/>
                        <a:chOff x="0" y="0"/>
                        <a:chExt cx="8348400" cy="1098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20240" cy="548640"/>
                        </a:xfrm>
                      </wpg:grpSpPr>
                      <wps:wsp>
                        <wps:cNvSpPr/>
                        <wps:spPr>
                          <a:xfrm>
                            <a:off x="1169640" y="137880"/>
                            <a:ext cx="6789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1091">
                                <a:moveTo>
                                  <a:pt x="0" y="1091"/>
                                </a:moveTo>
                                <a:lnTo>
                                  <a:pt x="160" y="0"/>
                                </a:lnTo>
                                <a:lnTo>
                                  <a:pt x="749" y="0"/>
                                </a:lnTo>
                                <a:lnTo>
                                  <a:pt x="711" y="251"/>
                                </a:lnTo>
                                <a:lnTo>
                                  <a:pt x="397" y="251"/>
                                </a:lnTo>
                                <a:lnTo>
                                  <a:pt x="369" y="429"/>
                                </a:lnTo>
                                <a:lnTo>
                                  <a:pt x="666" y="429"/>
                                </a:lnTo>
                                <a:lnTo>
                                  <a:pt x="627" y="666"/>
                                </a:lnTo>
                                <a:lnTo>
                                  <a:pt x="334" y="666"/>
                                </a:lnTo>
                                <a:lnTo>
                                  <a:pt x="272" y="1091"/>
                                </a:lnTo>
                                <a:lnTo>
                                  <a:pt x="0" y="1091"/>
                                </a:lnTo>
                                <a:close/>
                                <a:moveTo>
                                  <a:pt x="596" y="1091"/>
                                </a:moveTo>
                                <a:lnTo>
                                  <a:pt x="1105" y="0"/>
                                </a:lnTo>
                                <a:lnTo>
                                  <a:pt x="1446" y="0"/>
                                </a:lnTo>
                                <a:lnTo>
                                  <a:pt x="1662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45" y="885"/>
                                </a:lnTo>
                                <a:lnTo>
                                  <a:pt x="990" y="885"/>
                                </a:lnTo>
                                <a:lnTo>
                                  <a:pt x="892" y="1091"/>
                                </a:lnTo>
                                <a:lnTo>
                                  <a:pt x="596" y="1091"/>
                                </a:lnTo>
                                <a:close/>
                                <a:moveTo>
                                  <a:pt x="1091" y="641"/>
                                </a:moveTo>
                                <a:lnTo>
                                  <a:pt x="1307" y="641"/>
                                </a:lnTo>
                                <a:lnTo>
                                  <a:pt x="1258" y="387"/>
                                </a:lnTo>
                                <a:lnTo>
                                  <a:pt x="1258" y="383"/>
                                </a:lnTo>
                                <a:lnTo>
                                  <a:pt x="1258" y="380"/>
                                </a:lnTo>
                                <a:lnTo>
                                  <a:pt x="1258" y="376"/>
                                </a:lnTo>
                                <a:lnTo>
                                  <a:pt x="1258" y="373"/>
                                </a:lnTo>
                                <a:lnTo>
                                  <a:pt x="1255" y="373"/>
                                </a:lnTo>
                                <a:lnTo>
                                  <a:pt x="1255" y="369"/>
                                </a:lnTo>
                                <a:lnTo>
                                  <a:pt x="1255" y="366"/>
                                </a:lnTo>
                                <a:lnTo>
                                  <a:pt x="1255" y="363"/>
                                </a:lnTo>
                                <a:lnTo>
                                  <a:pt x="1255" y="359"/>
                                </a:lnTo>
                                <a:lnTo>
                                  <a:pt x="1255" y="356"/>
                                </a:lnTo>
                                <a:lnTo>
                                  <a:pt x="1255" y="352"/>
                                </a:lnTo>
                                <a:lnTo>
                                  <a:pt x="1251" y="349"/>
                                </a:lnTo>
                                <a:lnTo>
                                  <a:pt x="1251" y="345"/>
                                </a:lnTo>
                                <a:lnTo>
                                  <a:pt x="1251" y="342"/>
                                </a:lnTo>
                                <a:lnTo>
                                  <a:pt x="1251" y="338"/>
                                </a:lnTo>
                                <a:lnTo>
                                  <a:pt x="1251" y="335"/>
                                </a:lnTo>
                                <a:lnTo>
                                  <a:pt x="1251" y="331"/>
                                </a:lnTo>
                                <a:lnTo>
                                  <a:pt x="1251" y="328"/>
                                </a:lnTo>
                                <a:lnTo>
                                  <a:pt x="1251" y="324"/>
                                </a:lnTo>
                                <a:lnTo>
                                  <a:pt x="1248" y="324"/>
                                </a:lnTo>
                                <a:lnTo>
                                  <a:pt x="1248" y="321"/>
                                </a:lnTo>
                                <a:lnTo>
                                  <a:pt x="1248" y="317"/>
                                </a:lnTo>
                                <a:lnTo>
                                  <a:pt x="1248" y="314"/>
                                </a:lnTo>
                                <a:lnTo>
                                  <a:pt x="1248" y="310"/>
                                </a:lnTo>
                                <a:lnTo>
                                  <a:pt x="1248" y="307"/>
                                </a:lnTo>
                                <a:lnTo>
                                  <a:pt x="1248" y="303"/>
                                </a:lnTo>
                                <a:lnTo>
                                  <a:pt x="1248" y="300"/>
                                </a:lnTo>
                                <a:lnTo>
                                  <a:pt x="1248" y="296"/>
                                </a:lnTo>
                                <a:lnTo>
                                  <a:pt x="1248" y="293"/>
                                </a:lnTo>
                                <a:lnTo>
                                  <a:pt x="1244" y="293"/>
                                </a:lnTo>
                                <a:lnTo>
                                  <a:pt x="1244" y="289"/>
                                </a:lnTo>
                                <a:lnTo>
                                  <a:pt x="1244" y="286"/>
                                </a:lnTo>
                                <a:lnTo>
                                  <a:pt x="1244" y="282"/>
                                </a:lnTo>
                                <a:lnTo>
                                  <a:pt x="1244" y="279"/>
                                </a:lnTo>
                                <a:lnTo>
                                  <a:pt x="1244" y="275"/>
                                </a:lnTo>
                                <a:lnTo>
                                  <a:pt x="1244" y="272"/>
                                </a:lnTo>
                                <a:lnTo>
                                  <a:pt x="1244" y="268"/>
                                </a:lnTo>
                                <a:lnTo>
                                  <a:pt x="1244" y="265"/>
                                </a:lnTo>
                                <a:lnTo>
                                  <a:pt x="1244" y="268"/>
                                </a:lnTo>
                                <a:lnTo>
                                  <a:pt x="1241" y="272"/>
                                </a:lnTo>
                                <a:lnTo>
                                  <a:pt x="1241" y="275"/>
                                </a:lnTo>
                                <a:lnTo>
                                  <a:pt x="1241" y="279"/>
                                </a:lnTo>
                                <a:lnTo>
                                  <a:pt x="1237" y="282"/>
                                </a:lnTo>
                                <a:lnTo>
                                  <a:pt x="1237" y="286"/>
                                </a:lnTo>
                                <a:lnTo>
                                  <a:pt x="1237" y="289"/>
                                </a:lnTo>
                                <a:lnTo>
                                  <a:pt x="1237" y="293"/>
                                </a:lnTo>
                                <a:lnTo>
                                  <a:pt x="1234" y="293"/>
                                </a:lnTo>
                                <a:lnTo>
                                  <a:pt x="1234" y="296"/>
                                </a:lnTo>
                                <a:lnTo>
                                  <a:pt x="1234" y="300"/>
                                </a:lnTo>
                                <a:lnTo>
                                  <a:pt x="1230" y="303"/>
                                </a:lnTo>
                                <a:lnTo>
                                  <a:pt x="1230" y="307"/>
                                </a:lnTo>
                                <a:lnTo>
                                  <a:pt x="1230" y="310"/>
                                </a:lnTo>
                                <a:lnTo>
                                  <a:pt x="1227" y="314"/>
                                </a:lnTo>
                                <a:lnTo>
                                  <a:pt x="1227" y="317"/>
                                </a:lnTo>
                                <a:lnTo>
                                  <a:pt x="1227" y="321"/>
                                </a:lnTo>
                                <a:lnTo>
                                  <a:pt x="1223" y="324"/>
                                </a:lnTo>
                                <a:lnTo>
                                  <a:pt x="1223" y="328"/>
                                </a:lnTo>
                                <a:lnTo>
                                  <a:pt x="1223" y="331"/>
                                </a:lnTo>
                                <a:lnTo>
                                  <a:pt x="1220" y="335"/>
                                </a:lnTo>
                                <a:lnTo>
                                  <a:pt x="1220" y="338"/>
                                </a:lnTo>
                                <a:lnTo>
                                  <a:pt x="1220" y="342"/>
                                </a:lnTo>
                                <a:lnTo>
                                  <a:pt x="1216" y="342"/>
                                </a:lnTo>
                                <a:lnTo>
                                  <a:pt x="1216" y="345"/>
                                </a:lnTo>
                                <a:lnTo>
                                  <a:pt x="1216" y="349"/>
                                </a:lnTo>
                                <a:lnTo>
                                  <a:pt x="1216" y="352"/>
                                </a:lnTo>
                                <a:lnTo>
                                  <a:pt x="1213" y="352"/>
                                </a:lnTo>
                                <a:lnTo>
                                  <a:pt x="1213" y="356"/>
                                </a:lnTo>
                                <a:lnTo>
                                  <a:pt x="1213" y="359"/>
                                </a:lnTo>
                                <a:lnTo>
                                  <a:pt x="1209" y="363"/>
                                </a:lnTo>
                                <a:lnTo>
                                  <a:pt x="1209" y="366"/>
                                </a:lnTo>
                                <a:lnTo>
                                  <a:pt x="1209" y="369"/>
                                </a:lnTo>
                                <a:lnTo>
                                  <a:pt x="1206" y="373"/>
                                </a:lnTo>
                                <a:lnTo>
                                  <a:pt x="1206" y="376"/>
                                </a:lnTo>
                                <a:lnTo>
                                  <a:pt x="1206" y="380"/>
                                </a:lnTo>
                                <a:lnTo>
                                  <a:pt x="1202" y="380"/>
                                </a:lnTo>
                                <a:lnTo>
                                  <a:pt x="1202" y="383"/>
                                </a:lnTo>
                                <a:lnTo>
                                  <a:pt x="1202" y="387"/>
                                </a:lnTo>
                                <a:lnTo>
                                  <a:pt x="1199" y="390"/>
                                </a:lnTo>
                                <a:lnTo>
                                  <a:pt x="1199" y="394"/>
                                </a:lnTo>
                                <a:lnTo>
                                  <a:pt x="1091" y="641"/>
                                </a:lnTo>
                                <a:close/>
                                <a:moveTo>
                                  <a:pt x="2077" y="481"/>
                                </a:moveTo>
                                <a:lnTo>
                                  <a:pt x="2105" y="481"/>
                                </a:lnTo>
                                <a:lnTo>
                                  <a:pt x="2112" y="481"/>
                                </a:lnTo>
                                <a:lnTo>
                                  <a:pt x="2119" y="481"/>
                                </a:lnTo>
                                <a:lnTo>
                                  <a:pt x="2126" y="481"/>
                                </a:lnTo>
                                <a:lnTo>
                                  <a:pt x="2137" y="481"/>
                                </a:lnTo>
                                <a:lnTo>
                                  <a:pt x="2143" y="478"/>
                                </a:lnTo>
                                <a:lnTo>
                                  <a:pt x="2150" y="478"/>
                                </a:lnTo>
                                <a:lnTo>
                                  <a:pt x="2157" y="478"/>
                                </a:lnTo>
                                <a:lnTo>
                                  <a:pt x="2164" y="478"/>
                                </a:lnTo>
                                <a:lnTo>
                                  <a:pt x="2171" y="478"/>
                                </a:lnTo>
                                <a:lnTo>
                                  <a:pt x="2178" y="478"/>
                                </a:lnTo>
                                <a:lnTo>
                                  <a:pt x="2185" y="478"/>
                                </a:lnTo>
                                <a:lnTo>
                                  <a:pt x="2189" y="474"/>
                                </a:lnTo>
                                <a:lnTo>
                                  <a:pt x="2196" y="474"/>
                                </a:lnTo>
                                <a:lnTo>
                                  <a:pt x="2203" y="474"/>
                                </a:lnTo>
                                <a:lnTo>
                                  <a:pt x="2210" y="474"/>
                                </a:lnTo>
                                <a:lnTo>
                                  <a:pt x="2213" y="474"/>
                                </a:lnTo>
                                <a:lnTo>
                                  <a:pt x="2220" y="471"/>
                                </a:lnTo>
                                <a:lnTo>
                                  <a:pt x="2224" y="471"/>
                                </a:lnTo>
                                <a:lnTo>
                                  <a:pt x="2231" y="471"/>
                                </a:lnTo>
                                <a:lnTo>
                                  <a:pt x="2234" y="467"/>
                                </a:lnTo>
                                <a:lnTo>
                                  <a:pt x="2241" y="467"/>
                                </a:lnTo>
                                <a:lnTo>
                                  <a:pt x="2245" y="467"/>
                                </a:lnTo>
                                <a:lnTo>
                                  <a:pt x="2248" y="464"/>
                                </a:lnTo>
                                <a:lnTo>
                                  <a:pt x="2255" y="464"/>
                                </a:lnTo>
                                <a:lnTo>
                                  <a:pt x="2259" y="460"/>
                                </a:lnTo>
                                <a:lnTo>
                                  <a:pt x="2262" y="460"/>
                                </a:lnTo>
                                <a:lnTo>
                                  <a:pt x="2266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272" y="457"/>
                                </a:lnTo>
                                <a:lnTo>
                                  <a:pt x="2276" y="453"/>
                                </a:lnTo>
                                <a:lnTo>
                                  <a:pt x="2279" y="453"/>
                                </a:lnTo>
                                <a:lnTo>
                                  <a:pt x="2283" y="450"/>
                                </a:lnTo>
                                <a:lnTo>
                                  <a:pt x="2286" y="450"/>
                                </a:lnTo>
                                <a:lnTo>
                                  <a:pt x="2286" y="446"/>
                                </a:lnTo>
                                <a:lnTo>
                                  <a:pt x="2290" y="443"/>
                                </a:lnTo>
                                <a:lnTo>
                                  <a:pt x="2293" y="443"/>
                                </a:lnTo>
                                <a:lnTo>
                                  <a:pt x="2297" y="439"/>
                                </a:lnTo>
                                <a:lnTo>
                                  <a:pt x="2297" y="436"/>
                                </a:lnTo>
                                <a:lnTo>
                                  <a:pt x="2300" y="436"/>
                                </a:lnTo>
                                <a:lnTo>
                                  <a:pt x="2304" y="432"/>
                                </a:lnTo>
                                <a:lnTo>
                                  <a:pt x="2304" y="429"/>
                                </a:lnTo>
                                <a:lnTo>
                                  <a:pt x="2307" y="429"/>
                                </a:lnTo>
                                <a:lnTo>
                                  <a:pt x="2307" y="425"/>
                                </a:lnTo>
                                <a:lnTo>
                                  <a:pt x="2311" y="422"/>
                                </a:lnTo>
                                <a:lnTo>
                                  <a:pt x="2311" y="418"/>
                                </a:lnTo>
                                <a:lnTo>
                                  <a:pt x="2314" y="415"/>
                                </a:lnTo>
                                <a:lnTo>
                                  <a:pt x="2314" y="411"/>
                                </a:lnTo>
                                <a:lnTo>
                                  <a:pt x="2318" y="411"/>
                                </a:lnTo>
                                <a:lnTo>
                                  <a:pt x="2318" y="408"/>
                                </a:lnTo>
                                <a:lnTo>
                                  <a:pt x="2321" y="404"/>
                                </a:lnTo>
                                <a:lnTo>
                                  <a:pt x="2321" y="401"/>
                                </a:lnTo>
                                <a:lnTo>
                                  <a:pt x="2321" y="397"/>
                                </a:lnTo>
                                <a:lnTo>
                                  <a:pt x="2321" y="394"/>
                                </a:lnTo>
                                <a:lnTo>
                                  <a:pt x="2325" y="390"/>
                                </a:lnTo>
                                <a:lnTo>
                                  <a:pt x="2325" y="387"/>
                                </a:lnTo>
                                <a:lnTo>
                                  <a:pt x="2325" y="383"/>
                                </a:lnTo>
                                <a:lnTo>
                                  <a:pt x="2325" y="376"/>
                                </a:lnTo>
                                <a:lnTo>
                                  <a:pt x="2328" y="373"/>
                                </a:lnTo>
                                <a:lnTo>
                                  <a:pt x="2328" y="369"/>
                                </a:lnTo>
                                <a:lnTo>
                                  <a:pt x="2328" y="366"/>
                                </a:lnTo>
                                <a:lnTo>
                                  <a:pt x="2328" y="363"/>
                                </a:lnTo>
                                <a:lnTo>
                                  <a:pt x="2328" y="356"/>
                                </a:lnTo>
                                <a:lnTo>
                                  <a:pt x="2328" y="352"/>
                                </a:lnTo>
                                <a:lnTo>
                                  <a:pt x="2328" y="349"/>
                                </a:lnTo>
                                <a:lnTo>
                                  <a:pt x="2328" y="345"/>
                                </a:lnTo>
                                <a:lnTo>
                                  <a:pt x="2328" y="342"/>
                                </a:lnTo>
                                <a:lnTo>
                                  <a:pt x="2328" y="338"/>
                                </a:lnTo>
                                <a:lnTo>
                                  <a:pt x="2328" y="335"/>
                                </a:lnTo>
                                <a:lnTo>
                                  <a:pt x="2328" y="331"/>
                                </a:lnTo>
                                <a:lnTo>
                                  <a:pt x="2328" y="328"/>
                                </a:lnTo>
                                <a:lnTo>
                                  <a:pt x="2328" y="324"/>
                                </a:lnTo>
                                <a:lnTo>
                                  <a:pt x="2325" y="321"/>
                                </a:lnTo>
                                <a:lnTo>
                                  <a:pt x="2325" y="317"/>
                                </a:lnTo>
                                <a:lnTo>
                                  <a:pt x="2325" y="314"/>
                                </a:lnTo>
                                <a:lnTo>
                                  <a:pt x="2325" y="310"/>
                                </a:lnTo>
                                <a:lnTo>
                                  <a:pt x="2321" y="307"/>
                                </a:lnTo>
                                <a:lnTo>
                                  <a:pt x="2321" y="303"/>
                                </a:lnTo>
                                <a:lnTo>
                                  <a:pt x="2321" y="300"/>
                                </a:lnTo>
                                <a:lnTo>
                                  <a:pt x="2318" y="296"/>
                                </a:lnTo>
                                <a:lnTo>
                                  <a:pt x="2318" y="293"/>
                                </a:lnTo>
                                <a:lnTo>
                                  <a:pt x="2314" y="289"/>
                                </a:lnTo>
                                <a:lnTo>
                                  <a:pt x="2314" y="286"/>
                                </a:lnTo>
                                <a:lnTo>
                                  <a:pt x="2311" y="282"/>
                                </a:lnTo>
                                <a:lnTo>
                                  <a:pt x="2307" y="279"/>
                                </a:lnTo>
                                <a:lnTo>
                                  <a:pt x="2307" y="275"/>
                                </a:lnTo>
                                <a:lnTo>
                                  <a:pt x="2304" y="275"/>
                                </a:lnTo>
                                <a:lnTo>
                                  <a:pt x="2304" y="272"/>
                                </a:lnTo>
                                <a:lnTo>
                                  <a:pt x="2300" y="268"/>
                                </a:lnTo>
                                <a:lnTo>
                                  <a:pt x="2297" y="268"/>
                                </a:lnTo>
                                <a:lnTo>
                                  <a:pt x="2297" y="265"/>
                                </a:lnTo>
                                <a:lnTo>
                                  <a:pt x="2293" y="265"/>
                                </a:lnTo>
                                <a:lnTo>
                                  <a:pt x="2290" y="261"/>
                                </a:lnTo>
                                <a:lnTo>
                                  <a:pt x="2286" y="258"/>
                                </a:lnTo>
                                <a:lnTo>
                                  <a:pt x="2283" y="258"/>
                                </a:lnTo>
                                <a:lnTo>
                                  <a:pt x="2279" y="254"/>
                                </a:lnTo>
                                <a:lnTo>
                                  <a:pt x="2276" y="251"/>
                                </a:lnTo>
                                <a:lnTo>
                                  <a:pt x="2272" y="251"/>
                                </a:lnTo>
                                <a:lnTo>
                                  <a:pt x="2269" y="251"/>
                                </a:lnTo>
                                <a:lnTo>
                                  <a:pt x="2266" y="247"/>
                                </a:lnTo>
                                <a:lnTo>
                                  <a:pt x="2262" y="247"/>
                                </a:lnTo>
                                <a:lnTo>
                                  <a:pt x="2259" y="244"/>
                                </a:lnTo>
                                <a:lnTo>
                                  <a:pt x="2255" y="244"/>
                                </a:lnTo>
                                <a:lnTo>
                                  <a:pt x="2252" y="244"/>
                                </a:lnTo>
                                <a:lnTo>
                                  <a:pt x="2248" y="241"/>
                                </a:lnTo>
                                <a:lnTo>
                                  <a:pt x="2245" y="241"/>
                                </a:lnTo>
                                <a:lnTo>
                                  <a:pt x="2241" y="241"/>
                                </a:lnTo>
                                <a:lnTo>
                                  <a:pt x="2238" y="241"/>
                                </a:lnTo>
                                <a:lnTo>
                                  <a:pt x="2234" y="237"/>
                                </a:lnTo>
                                <a:lnTo>
                                  <a:pt x="2231" y="237"/>
                                </a:lnTo>
                                <a:lnTo>
                                  <a:pt x="2224" y="237"/>
                                </a:lnTo>
                                <a:lnTo>
                                  <a:pt x="2220" y="237"/>
                                </a:lnTo>
                                <a:lnTo>
                                  <a:pt x="2217" y="237"/>
                                </a:lnTo>
                                <a:lnTo>
                                  <a:pt x="2213" y="234"/>
                                </a:lnTo>
                                <a:lnTo>
                                  <a:pt x="2206" y="234"/>
                                </a:lnTo>
                                <a:lnTo>
                                  <a:pt x="2203" y="234"/>
                                </a:lnTo>
                                <a:lnTo>
                                  <a:pt x="2199" y="234"/>
                                </a:lnTo>
                                <a:lnTo>
                                  <a:pt x="2192" y="234"/>
                                </a:lnTo>
                                <a:lnTo>
                                  <a:pt x="2189" y="234"/>
                                </a:lnTo>
                                <a:lnTo>
                                  <a:pt x="2185" y="234"/>
                                </a:lnTo>
                                <a:lnTo>
                                  <a:pt x="2178" y="234"/>
                                </a:lnTo>
                                <a:lnTo>
                                  <a:pt x="2175" y="234"/>
                                </a:lnTo>
                                <a:lnTo>
                                  <a:pt x="2168" y="234"/>
                                </a:lnTo>
                                <a:lnTo>
                                  <a:pt x="2164" y="234"/>
                                </a:lnTo>
                                <a:lnTo>
                                  <a:pt x="2116" y="234"/>
                                </a:lnTo>
                                <a:lnTo>
                                  <a:pt x="2077" y="481"/>
                                </a:lnTo>
                                <a:close/>
                                <a:moveTo>
                                  <a:pt x="1718" y="1091"/>
                                </a:moveTo>
                                <a:lnTo>
                                  <a:pt x="1879" y="0"/>
                                </a:lnTo>
                                <a:lnTo>
                                  <a:pt x="2157" y="0"/>
                                </a:lnTo>
                                <a:lnTo>
                                  <a:pt x="2164" y="0"/>
                                </a:lnTo>
                                <a:lnTo>
                                  <a:pt x="2171" y="0"/>
                                </a:lnTo>
                                <a:lnTo>
                                  <a:pt x="2178" y="0"/>
                                </a:lnTo>
                                <a:lnTo>
                                  <a:pt x="2185" y="0"/>
                                </a:lnTo>
                                <a:lnTo>
                                  <a:pt x="2192" y="0"/>
                                </a:lnTo>
                                <a:lnTo>
                                  <a:pt x="2199" y="0"/>
                                </a:lnTo>
                                <a:lnTo>
                                  <a:pt x="2206" y="0"/>
                                </a:lnTo>
                                <a:lnTo>
                                  <a:pt x="2213" y="0"/>
                                </a:lnTo>
                                <a:lnTo>
                                  <a:pt x="2217" y="0"/>
                                </a:lnTo>
                                <a:lnTo>
                                  <a:pt x="2224" y="0"/>
                                </a:lnTo>
                                <a:lnTo>
                                  <a:pt x="2231" y="0"/>
                                </a:lnTo>
                                <a:lnTo>
                                  <a:pt x="2238" y="0"/>
                                </a:lnTo>
                                <a:lnTo>
                                  <a:pt x="2241" y="3"/>
                                </a:lnTo>
                                <a:lnTo>
                                  <a:pt x="2248" y="3"/>
                                </a:lnTo>
                                <a:lnTo>
                                  <a:pt x="2255" y="3"/>
                                </a:lnTo>
                                <a:lnTo>
                                  <a:pt x="2259" y="3"/>
                                </a:lnTo>
                                <a:lnTo>
                                  <a:pt x="2266" y="3"/>
                                </a:lnTo>
                                <a:lnTo>
                                  <a:pt x="2269" y="3"/>
                                </a:lnTo>
                                <a:lnTo>
                                  <a:pt x="2276" y="3"/>
                                </a:lnTo>
                                <a:lnTo>
                                  <a:pt x="2279" y="3"/>
                                </a:lnTo>
                                <a:lnTo>
                                  <a:pt x="2286" y="3"/>
                                </a:lnTo>
                                <a:lnTo>
                                  <a:pt x="2290" y="3"/>
                                </a:lnTo>
                                <a:lnTo>
                                  <a:pt x="2293" y="7"/>
                                </a:lnTo>
                                <a:lnTo>
                                  <a:pt x="2300" y="7"/>
                                </a:lnTo>
                                <a:lnTo>
                                  <a:pt x="2304" y="7"/>
                                </a:lnTo>
                                <a:lnTo>
                                  <a:pt x="2307" y="7"/>
                                </a:lnTo>
                                <a:lnTo>
                                  <a:pt x="2311" y="7"/>
                                </a:lnTo>
                                <a:lnTo>
                                  <a:pt x="2318" y="7"/>
                                </a:lnTo>
                                <a:lnTo>
                                  <a:pt x="2321" y="7"/>
                                </a:lnTo>
                                <a:lnTo>
                                  <a:pt x="2325" y="10"/>
                                </a:lnTo>
                                <a:lnTo>
                                  <a:pt x="2328" y="10"/>
                                </a:lnTo>
                                <a:lnTo>
                                  <a:pt x="2332" y="10"/>
                                </a:lnTo>
                                <a:lnTo>
                                  <a:pt x="2335" y="10"/>
                                </a:lnTo>
                                <a:lnTo>
                                  <a:pt x="2339" y="10"/>
                                </a:lnTo>
                                <a:lnTo>
                                  <a:pt x="2342" y="14"/>
                                </a:lnTo>
                                <a:lnTo>
                                  <a:pt x="2346" y="14"/>
                                </a:lnTo>
                                <a:lnTo>
                                  <a:pt x="2349" y="14"/>
                                </a:lnTo>
                                <a:lnTo>
                                  <a:pt x="2353" y="14"/>
                                </a:lnTo>
                                <a:lnTo>
                                  <a:pt x="2356" y="14"/>
                                </a:lnTo>
                                <a:lnTo>
                                  <a:pt x="2360" y="17"/>
                                </a:lnTo>
                                <a:lnTo>
                                  <a:pt x="2363" y="17"/>
                                </a:lnTo>
                                <a:lnTo>
                                  <a:pt x="2367" y="17"/>
                                </a:lnTo>
                                <a:lnTo>
                                  <a:pt x="2370" y="17"/>
                                </a:lnTo>
                                <a:lnTo>
                                  <a:pt x="2374" y="21"/>
                                </a:lnTo>
                                <a:lnTo>
                                  <a:pt x="2377" y="21"/>
                                </a:lnTo>
                                <a:lnTo>
                                  <a:pt x="2381" y="21"/>
                                </a:lnTo>
                                <a:lnTo>
                                  <a:pt x="2384" y="24"/>
                                </a:lnTo>
                                <a:lnTo>
                                  <a:pt x="2388" y="24"/>
                                </a:lnTo>
                                <a:lnTo>
                                  <a:pt x="2391" y="24"/>
                                </a:lnTo>
                                <a:lnTo>
                                  <a:pt x="2394" y="24"/>
                                </a:lnTo>
                                <a:lnTo>
                                  <a:pt x="2394" y="28"/>
                                </a:lnTo>
                                <a:lnTo>
                                  <a:pt x="2398" y="28"/>
                                </a:lnTo>
                                <a:lnTo>
                                  <a:pt x="2401" y="28"/>
                                </a:lnTo>
                                <a:lnTo>
                                  <a:pt x="2405" y="31"/>
                                </a:lnTo>
                                <a:lnTo>
                                  <a:pt x="2408" y="31"/>
                                </a:lnTo>
                                <a:lnTo>
                                  <a:pt x="2412" y="35"/>
                                </a:lnTo>
                                <a:lnTo>
                                  <a:pt x="2415" y="35"/>
                                </a:lnTo>
                                <a:lnTo>
                                  <a:pt x="2419" y="38"/>
                                </a:lnTo>
                                <a:lnTo>
                                  <a:pt x="2422" y="38"/>
                                </a:lnTo>
                                <a:lnTo>
                                  <a:pt x="2426" y="38"/>
                                </a:lnTo>
                                <a:lnTo>
                                  <a:pt x="2429" y="42"/>
                                </a:lnTo>
                                <a:lnTo>
                                  <a:pt x="2433" y="45"/>
                                </a:lnTo>
                                <a:lnTo>
                                  <a:pt x="2440" y="45"/>
                                </a:lnTo>
                                <a:lnTo>
                                  <a:pt x="2443" y="49"/>
                                </a:lnTo>
                                <a:lnTo>
                                  <a:pt x="2447" y="52"/>
                                </a:lnTo>
                                <a:lnTo>
                                  <a:pt x="2454" y="56"/>
                                </a:lnTo>
                                <a:lnTo>
                                  <a:pt x="2457" y="59"/>
                                </a:lnTo>
                                <a:lnTo>
                                  <a:pt x="2461" y="63"/>
                                </a:lnTo>
                                <a:lnTo>
                                  <a:pt x="2464" y="63"/>
                                </a:lnTo>
                                <a:lnTo>
                                  <a:pt x="2471" y="66"/>
                                </a:lnTo>
                                <a:lnTo>
                                  <a:pt x="2475" y="70"/>
                                </a:lnTo>
                                <a:lnTo>
                                  <a:pt x="2478" y="73"/>
                                </a:lnTo>
                                <a:lnTo>
                                  <a:pt x="2482" y="77"/>
                                </a:lnTo>
                                <a:lnTo>
                                  <a:pt x="2485" y="80"/>
                                </a:lnTo>
                                <a:lnTo>
                                  <a:pt x="2489" y="84"/>
                                </a:lnTo>
                                <a:lnTo>
                                  <a:pt x="2496" y="87"/>
                                </a:lnTo>
                                <a:lnTo>
                                  <a:pt x="2499" y="91"/>
                                </a:lnTo>
                                <a:lnTo>
                                  <a:pt x="2503" y="94"/>
                                </a:lnTo>
                                <a:lnTo>
                                  <a:pt x="2506" y="98"/>
                                </a:lnTo>
                                <a:lnTo>
                                  <a:pt x="2510" y="101"/>
                                </a:lnTo>
                                <a:lnTo>
                                  <a:pt x="2513" y="105"/>
                                </a:lnTo>
                                <a:lnTo>
                                  <a:pt x="2516" y="108"/>
                                </a:lnTo>
                                <a:lnTo>
                                  <a:pt x="2520" y="115"/>
                                </a:lnTo>
                                <a:lnTo>
                                  <a:pt x="2523" y="118"/>
                                </a:lnTo>
                                <a:lnTo>
                                  <a:pt x="2523" y="122"/>
                                </a:lnTo>
                                <a:lnTo>
                                  <a:pt x="2527" y="125"/>
                                </a:lnTo>
                                <a:lnTo>
                                  <a:pt x="2530" y="129"/>
                                </a:lnTo>
                                <a:lnTo>
                                  <a:pt x="2534" y="132"/>
                                </a:lnTo>
                                <a:lnTo>
                                  <a:pt x="2537" y="139"/>
                                </a:lnTo>
                                <a:lnTo>
                                  <a:pt x="2541" y="143"/>
                                </a:lnTo>
                                <a:lnTo>
                                  <a:pt x="2541" y="146"/>
                                </a:lnTo>
                                <a:lnTo>
                                  <a:pt x="2544" y="150"/>
                                </a:lnTo>
                                <a:lnTo>
                                  <a:pt x="2548" y="157"/>
                                </a:lnTo>
                                <a:lnTo>
                                  <a:pt x="2551" y="160"/>
                                </a:lnTo>
                                <a:lnTo>
                                  <a:pt x="2551" y="164"/>
                                </a:lnTo>
                                <a:lnTo>
                                  <a:pt x="2555" y="171"/>
                                </a:lnTo>
                                <a:lnTo>
                                  <a:pt x="2555" y="174"/>
                                </a:lnTo>
                                <a:lnTo>
                                  <a:pt x="2558" y="178"/>
                                </a:lnTo>
                                <a:lnTo>
                                  <a:pt x="2562" y="185"/>
                                </a:lnTo>
                                <a:lnTo>
                                  <a:pt x="2562" y="188"/>
                                </a:lnTo>
                                <a:lnTo>
                                  <a:pt x="2565" y="195"/>
                                </a:lnTo>
                                <a:lnTo>
                                  <a:pt x="2565" y="199"/>
                                </a:lnTo>
                                <a:lnTo>
                                  <a:pt x="2569" y="206"/>
                                </a:lnTo>
                                <a:lnTo>
                                  <a:pt x="2569" y="209"/>
                                </a:lnTo>
                                <a:lnTo>
                                  <a:pt x="2572" y="216"/>
                                </a:lnTo>
                                <a:lnTo>
                                  <a:pt x="2572" y="220"/>
                                </a:lnTo>
                                <a:lnTo>
                                  <a:pt x="2576" y="227"/>
                                </a:lnTo>
                                <a:lnTo>
                                  <a:pt x="2576" y="230"/>
                                </a:lnTo>
                                <a:lnTo>
                                  <a:pt x="2576" y="237"/>
                                </a:lnTo>
                                <a:lnTo>
                                  <a:pt x="2579" y="241"/>
                                </a:lnTo>
                                <a:lnTo>
                                  <a:pt x="2579" y="247"/>
                                </a:lnTo>
                                <a:lnTo>
                                  <a:pt x="2579" y="254"/>
                                </a:lnTo>
                                <a:lnTo>
                                  <a:pt x="2583" y="258"/>
                                </a:lnTo>
                                <a:lnTo>
                                  <a:pt x="2583" y="265"/>
                                </a:lnTo>
                                <a:lnTo>
                                  <a:pt x="2583" y="268"/>
                                </a:lnTo>
                                <a:lnTo>
                                  <a:pt x="2586" y="275"/>
                                </a:lnTo>
                                <a:lnTo>
                                  <a:pt x="2586" y="282"/>
                                </a:lnTo>
                                <a:lnTo>
                                  <a:pt x="2586" y="289"/>
                                </a:lnTo>
                                <a:lnTo>
                                  <a:pt x="2586" y="293"/>
                                </a:lnTo>
                                <a:lnTo>
                                  <a:pt x="2586" y="300"/>
                                </a:lnTo>
                                <a:lnTo>
                                  <a:pt x="2586" y="307"/>
                                </a:lnTo>
                                <a:lnTo>
                                  <a:pt x="2586" y="314"/>
                                </a:lnTo>
                                <a:lnTo>
                                  <a:pt x="2586" y="317"/>
                                </a:lnTo>
                                <a:lnTo>
                                  <a:pt x="2590" y="324"/>
                                </a:lnTo>
                                <a:lnTo>
                                  <a:pt x="2590" y="331"/>
                                </a:lnTo>
                                <a:lnTo>
                                  <a:pt x="2590" y="338"/>
                                </a:lnTo>
                                <a:lnTo>
                                  <a:pt x="2590" y="345"/>
                                </a:lnTo>
                                <a:lnTo>
                                  <a:pt x="2590" y="349"/>
                                </a:lnTo>
                                <a:lnTo>
                                  <a:pt x="2586" y="356"/>
                                </a:lnTo>
                                <a:lnTo>
                                  <a:pt x="2586" y="363"/>
                                </a:lnTo>
                                <a:lnTo>
                                  <a:pt x="2586" y="369"/>
                                </a:lnTo>
                                <a:lnTo>
                                  <a:pt x="2586" y="376"/>
                                </a:lnTo>
                                <a:lnTo>
                                  <a:pt x="2586" y="380"/>
                                </a:lnTo>
                                <a:lnTo>
                                  <a:pt x="2586" y="387"/>
                                </a:lnTo>
                                <a:lnTo>
                                  <a:pt x="2586" y="394"/>
                                </a:lnTo>
                                <a:lnTo>
                                  <a:pt x="2583" y="401"/>
                                </a:lnTo>
                                <a:lnTo>
                                  <a:pt x="2583" y="404"/>
                                </a:lnTo>
                                <a:lnTo>
                                  <a:pt x="2583" y="411"/>
                                </a:lnTo>
                                <a:lnTo>
                                  <a:pt x="2583" y="418"/>
                                </a:lnTo>
                                <a:lnTo>
                                  <a:pt x="2579" y="425"/>
                                </a:lnTo>
                                <a:lnTo>
                                  <a:pt x="2579" y="429"/>
                                </a:lnTo>
                                <a:lnTo>
                                  <a:pt x="2579" y="436"/>
                                </a:lnTo>
                                <a:lnTo>
                                  <a:pt x="2576" y="443"/>
                                </a:lnTo>
                                <a:lnTo>
                                  <a:pt x="2576" y="446"/>
                                </a:lnTo>
                                <a:lnTo>
                                  <a:pt x="2572" y="453"/>
                                </a:lnTo>
                                <a:lnTo>
                                  <a:pt x="2572" y="460"/>
                                </a:lnTo>
                                <a:lnTo>
                                  <a:pt x="2569" y="464"/>
                                </a:lnTo>
                                <a:lnTo>
                                  <a:pt x="2569" y="471"/>
                                </a:lnTo>
                                <a:lnTo>
                                  <a:pt x="2565" y="478"/>
                                </a:lnTo>
                                <a:lnTo>
                                  <a:pt x="2565" y="481"/>
                                </a:lnTo>
                                <a:lnTo>
                                  <a:pt x="2562" y="488"/>
                                </a:lnTo>
                                <a:lnTo>
                                  <a:pt x="2562" y="495"/>
                                </a:lnTo>
                                <a:lnTo>
                                  <a:pt x="2558" y="498"/>
                                </a:lnTo>
                                <a:lnTo>
                                  <a:pt x="2558" y="505"/>
                                </a:lnTo>
                                <a:lnTo>
                                  <a:pt x="2555" y="509"/>
                                </a:lnTo>
                                <a:lnTo>
                                  <a:pt x="2551" y="516"/>
                                </a:lnTo>
                                <a:lnTo>
                                  <a:pt x="2548" y="523"/>
                                </a:lnTo>
                                <a:lnTo>
                                  <a:pt x="2548" y="526"/>
                                </a:lnTo>
                                <a:lnTo>
                                  <a:pt x="2544" y="533"/>
                                </a:lnTo>
                                <a:lnTo>
                                  <a:pt x="2541" y="537"/>
                                </a:lnTo>
                                <a:lnTo>
                                  <a:pt x="2537" y="544"/>
                                </a:lnTo>
                                <a:lnTo>
                                  <a:pt x="2537" y="547"/>
                                </a:lnTo>
                                <a:lnTo>
                                  <a:pt x="2534" y="554"/>
                                </a:lnTo>
                                <a:lnTo>
                                  <a:pt x="2530" y="558"/>
                                </a:lnTo>
                                <a:lnTo>
                                  <a:pt x="2527" y="565"/>
                                </a:lnTo>
                                <a:lnTo>
                                  <a:pt x="2523" y="568"/>
                                </a:lnTo>
                                <a:lnTo>
                                  <a:pt x="2520" y="572"/>
                                </a:lnTo>
                                <a:lnTo>
                                  <a:pt x="2516" y="579"/>
                                </a:lnTo>
                                <a:lnTo>
                                  <a:pt x="2516" y="582"/>
                                </a:lnTo>
                                <a:lnTo>
                                  <a:pt x="2513" y="586"/>
                                </a:lnTo>
                                <a:lnTo>
                                  <a:pt x="2510" y="593"/>
                                </a:lnTo>
                                <a:lnTo>
                                  <a:pt x="2506" y="596"/>
                                </a:lnTo>
                                <a:lnTo>
                                  <a:pt x="2503" y="600"/>
                                </a:lnTo>
                                <a:lnTo>
                                  <a:pt x="2499" y="603"/>
                                </a:lnTo>
                                <a:lnTo>
                                  <a:pt x="2496" y="607"/>
                                </a:lnTo>
                                <a:lnTo>
                                  <a:pt x="2492" y="614"/>
                                </a:lnTo>
                                <a:lnTo>
                                  <a:pt x="2489" y="617"/>
                                </a:lnTo>
                                <a:lnTo>
                                  <a:pt x="2485" y="620"/>
                                </a:lnTo>
                                <a:lnTo>
                                  <a:pt x="2482" y="624"/>
                                </a:lnTo>
                                <a:lnTo>
                                  <a:pt x="2475" y="627"/>
                                </a:lnTo>
                                <a:lnTo>
                                  <a:pt x="2471" y="631"/>
                                </a:lnTo>
                                <a:lnTo>
                                  <a:pt x="2468" y="634"/>
                                </a:lnTo>
                                <a:lnTo>
                                  <a:pt x="2464" y="638"/>
                                </a:lnTo>
                                <a:lnTo>
                                  <a:pt x="2461" y="641"/>
                                </a:lnTo>
                                <a:lnTo>
                                  <a:pt x="2457" y="645"/>
                                </a:lnTo>
                                <a:lnTo>
                                  <a:pt x="2450" y="648"/>
                                </a:lnTo>
                                <a:lnTo>
                                  <a:pt x="2447" y="652"/>
                                </a:lnTo>
                                <a:lnTo>
                                  <a:pt x="2443" y="655"/>
                                </a:lnTo>
                                <a:lnTo>
                                  <a:pt x="2440" y="659"/>
                                </a:lnTo>
                                <a:lnTo>
                                  <a:pt x="2436" y="662"/>
                                </a:lnTo>
                                <a:lnTo>
                                  <a:pt x="2433" y="662"/>
                                </a:lnTo>
                                <a:lnTo>
                                  <a:pt x="2429" y="666"/>
                                </a:lnTo>
                                <a:lnTo>
                                  <a:pt x="2426" y="666"/>
                                </a:lnTo>
                                <a:lnTo>
                                  <a:pt x="2422" y="669"/>
                                </a:lnTo>
                                <a:lnTo>
                                  <a:pt x="2419" y="669"/>
                                </a:lnTo>
                                <a:lnTo>
                                  <a:pt x="2415" y="673"/>
                                </a:lnTo>
                                <a:lnTo>
                                  <a:pt x="2412" y="673"/>
                                </a:lnTo>
                                <a:lnTo>
                                  <a:pt x="2408" y="676"/>
                                </a:lnTo>
                                <a:lnTo>
                                  <a:pt x="2405" y="680"/>
                                </a:lnTo>
                                <a:lnTo>
                                  <a:pt x="2401" y="680"/>
                                </a:lnTo>
                                <a:lnTo>
                                  <a:pt x="2398" y="680"/>
                                </a:lnTo>
                                <a:lnTo>
                                  <a:pt x="2394" y="683"/>
                                </a:lnTo>
                                <a:lnTo>
                                  <a:pt x="2391" y="683"/>
                                </a:lnTo>
                                <a:lnTo>
                                  <a:pt x="2388" y="687"/>
                                </a:lnTo>
                                <a:lnTo>
                                  <a:pt x="2384" y="687"/>
                                </a:lnTo>
                                <a:lnTo>
                                  <a:pt x="2381" y="687"/>
                                </a:lnTo>
                                <a:lnTo>
                                  <a:pt x="2377" y="690"/>
                                </a:lnTo>
                                <a:lnTo>
                                  <a:pt x="2374" y="690"/>
                                </a:lnTo>
                                <a:lnTo>
                                  <a:pt x="2370" y="690"/>
                                </a:lnTo>
                                <a:lnTo>
                                  <a:pt x="2367" y="694"/>
                                </a:lnTo>
                                <a:lnTo>
                                  <a:pt x="2363" y="694"/>
                                </a:lnTo>
                                <a:lnTo>
                                  <a:pt x="2360" y="694"/>
                                </a:lnTo>
                                <a:lnTo>
                                  <a:pt x="2356" y="694"/>
                                </a:lnTo>
                                <a:lnTo>
                                  <a:pt x="2353" y="697"/>
                                </a:lnTo>
                                <a:lnTo>
                                  <a:pt x="2349" y="697"/>
                                </a:lnTo>
                                <a:lnTo>
                                  <a:pt x="2346" y="697"/>
                                </a:lnTo>
                                <a:lnTo>
                                  <a:pt x="2342" y="697"/>
                                </a:lnTo>
                                <a:lnTo>
                                  <a:pt x="2339" y="701"/>
                                </a:lnTo>
                                <a:lnTo>
                                  <a:pt x="2335" y="701"/>
                                </a:lnTo>
                                <a:lnTo>
                                  <a:pt x="2332" y="701"/>
                                </a:lnTo>
                                <a:lnTo>
                                  <a:pt x="2328" y="701"/>
                                </a:lnTo>
                                <a:lnTo>
                                  <a:pt x="2325" y="701"/>
                                </a:lnTo>
                                <a:lnTo>
                                  <a:pt x="2321" y="704"/>
                                </a:lnTo>
                                <a:lnTo>
                                  <a:pt x="2318" y="704"/>
                                </a:lnTo>
                                <a:lnTo>
                                  <a:pt x="2311" y="704"/>
                                </a:lnTo>
                                <a:lnTo>
                                  <a:pt x="2307" y="704"/>
                                </a:lnTo>
                                <a:lnTo>
                                  <a:pt x="2304" y="704"/>
                                </a:lnTo>
                                <a:lnTo>
                                  <a:pt x="2300" y="704"/>
                                </a:lnTo>
                                <a:lnTo>
                                  <a:pt x="2293" y="708"/>
                                </a:lnTo>
                                <a:lnTo>
                                  <a:pt x="2290" y="708"/>
                                </a:lnTo>
                                <a:lnTo>
                                  <a:pt x="2283" y="708"/>
                                </a:lnTo>
                                <a:lnTo>
                                  <a:pt x="2279" y="708"/>
                                </a:lnTo>
                                <a:lnTo>
                                  <a:pt x="2272" y="708"/>
                                </a:lnTo>
                                <a:lnTo>
                                  <a:pt x="2269" y="708"/>
                                </a:lnTo>
                                <a:lnTo>
                                  <a:pt x="2262" y="708"/>
                                </a:lnTo>
                                <a:lnTo>
                                  <a:pt x="2259" y="708"/>
                                </a:lnTo>
                                <a:lnTo>
                                  <a:pt x="2252" y="711"/>
                                </a:lnTo>
                                <a:lnTo>
                                  <a:pt x="2245" y="711"/>
                                </a:lnTo>
                                <a:lnTo>
                                  <a:pt x="2241" y="711"/>
                                </a:lnTo>
                                <a:lnTo>
                                  <a:pt x="2234" y="711"/>
                                </a:lnTo>
                                <a:lnTo>
                                  <a:pt x="2227" y="711"/>
                                </a:lnTo>
                                <a:lnTo>
                                  <a:pt x="2220" y="711"/>
                                </a:lnTo>
                                <a:lnTo>
                                  <a:pt x="2213" y="711"/>
                                </a:lnTo>
                                <a:lnTo>
                                  <a:pt x="2206" y="711"/>
                                </a:lnTo>
                                <a:lnTo>
                                  <a:pt x="2199" y="711"/>
                                </a:lnTo>
                                <a:lnTo>
                                  <a:pt x="2192" y="711"/>
                                </a:lnTo>
                                <a:lnTo>
                                  <a:pt x="2185" y="711"/>
                                </a:lnTo>
                                <a:lnTo>
                                  <a:pt x="2178" y="711"/>
                                </a:lnTo>
                                <a:lnTo>
                                  <a:pt x="2171" y="711"/>
                                </a:lnTo>
                                <a:lnTo>
                                  <a:pt x="2164" y="711"/>
                                </a:lnTo>
                                <a:lnTo>
                                  <a:pt x="2157" y="711"/>
                                </a:lnTo>
                                <a:lnTo>
                                  <a:pt x="2116" y="711"/>
                                </a:lnTo>
                                <a:lnTo>
                                  <a:pt x="2042" y="711"/>
                                </a:lnTo>
                                <a:lnTo>
                                  <a:pt x="1987" y="1091"/>
                                </a:lnTo>
                                <a:lnTo>
                                  <a:pt x="1718" y="1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35720"/>
                            <a:ext cx="2336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164">
                                <a:moveTo>
                                  <a:pt x="153" y="753"/>
                                </a:moveTo>
                                <a:lnTo>
                                  <a:pt x="160" y="759"/>
                                </a:lnTo>
                                <a:lnTo>
                                  <a:pt x="163" y="763"/>
                                </a:lnTo>
                                <a:lnTo>
                                  <a:pt x="167" y="766"/>
                                </a:lnTo>
                                <a:lnTo>
                                  <a:pt x="170" y="770"/>
                                </a:lnTo>
                                <a:lnTo>
                                  <a:pt x="177" y="777"/>
                                </a:lnTo>
                                <a:lnTo>
                                  <a:pt x="181" y="780"/>
                                </a:lnTo>
                                <a:lnTo>
                                  <a:pt x="184" y="784"/>
                                </a:lnTo>
                                <a:lnTo>
                                  <a:pt x="188" y="787"/>
                                </a:lnTo>
                                <a:lnTo>
                                  <a:pt x="195" y="791"/>
                                </a:lnTo>
                                <a:lnTo>
                                  <a:pt x="198" y="798"/>
                                </a:lnTo>
                                <a:lnTo>
                                  <a:pt x="202" y="801"/>
                                </a:lnTo>
                                <a:lnTo>
                                  <a:pt x="205" y="805"/>
                                </a:lnTo>
                                <a:lnTo>
                                  <a:pt x="209" y="808"/>
                                </a:lnTo>
                                <a:lnTo>
                                  <a:pt x="216" y="812"/>
                                </a:lnTo>
                                <a:lnTo>
                                  <a:pt x="219" y="815"/>
                                </a:lnTo>
                                <a:lnTo>
                                  <a:pt x="223" y="819"/>
                                </a:lnTo>
                                <a:lnTo>
                                  <a:pt x="226" y="822"/>
                                </a:lnTo>
                                <a:lnTo>
                                  <a:pt x="230" y="826"/>
                                </a:lnTo>
                                <a:lnTo>
                                  <a:pt x="237" y="829"/>
                                </a:lnTo>
                                <a:lnTo>
                                  <a:pt x="240" y="833"/>
                                </a:lnTo>
                                <a:lnTo>
                                  <a:pt x="244" y="833"/>
                                </a:lnTo>
                                <a:lnTo>
                                  <a:pt x="247" y="836"/>
                                </a:lnTo>
                                <a:lnTo>
                                  <a:pt x="251" y="840"/>
                                </a:lnTo>
                                <a:lnTo>
                                  <a:pt x="254" y="843"/>
                                </a:lnTo>
                                <a:lnTo>
                                  <a:pt x="261" y="847"/>
                                </a:lnTo>
                                <a:lnTo>
                                  <a:pt x="264" y="847"/>
                                </a:lnTo>
                                <a:lnTo>
                                  <a:pt x="268" y="850"/>
                                </a:lnTo>
                                <a:lnTo>
                                  <a:pt x="271" y="854"/>
                                </a:lnTo>
                                <a:lnTo>
                                  <a:pt x="275" y="857"/>
                                </a:lnTo>
                                <a:lnTo>
                                  <a:pt x="278" y="857"/>
                                </a:lnTo>
                                <a:lnTo>
                                  <a:pt x="285" y="861"/>
                                </a:lnTo>
                                <a:lnTo>
                                  <a:pt x="289" y="864"/>
                                </a:lnTo>
                                <a:lnTo>
                                  <a:pt x="292" y="864"/>
                                </a:lnTo>
                                <a:lnTo>
                                  <a:pt x="296" y="868"/>
                                </a:lnTo>
                                <a:lnTo>
                                  <a:pt x="299" y="868"/>
                                </a:lnTo>
                                <a:lnTo>
                                  <a:pt x="303" y="871"/>
                                </a:lnTo>
                                <a:lnTo>
                                  <a:pt x="306" y="871"/>
                                </a:lnTo>
                                <a:lnTo>
                                  <a:pt x="313" y="875"/>
                                </a:lnTo>
                                <a:lnTo>
                                  <a:pt x="317" y="875"/>
                                </a:lnTo>
                                <a:lnTo>
                                  <a:pt x="320" y="878"/>
                                </a:lnTo>
                                <a:lnTo>
                                  <a:pt x="324" y="878"/>
                                </a:lnTo>
                                <a:lnTo>
                                  <a:pt x="327" y="881"/>
                                </a:lnTo>
                                <a:lnTo>
                                  <a:pt x="331" y="881"/>
                                </a:lnTo>
                                <a:lnTo>
                                  <a:pt x="334" y="885"/>
                                </a:lnTo>
                                <a:lnTo>
                                  <a:pt x="341" y="885"/>
                                </a:lnTo>
                                <a:lnTo>
                                  <a:pt x="345" y="885"/>
                                </a:lnTo>
                                <a:lnTo>
                                  <a:pt x="348" y="888"/>
                                </a:lnTo>
                                <a:lnTo>
                                  <a:pt x="352" y="888"/>
                                </a:lnTo>
                                <a:lnTo>
                                  <a:pt x="355" y="888"/>
                                </a:lnTo>
                                <a:lnTo>
                                  <a:pt x="359" y="888"/>
                                </a:lnTo>
                                <a:lnTo>
                                  <a:pt x="366" y="892"/>
                                </a:lnTo>
                                <a:lnTo>
                                  <a:pt x="369" y="892"/>
                                </a:lnTo>
                                <a:lnTo>
                                  <a:pt x="373" y="892"/>
                                </a:lnTo>
                                <a:lnTo>
                                  <a:pt x="376" y="892"/>
                                </a:lnTo>
                                <a:lnTo>
                                  <a:pt x="380" y="895"/>
                                </a:lnTo>
                                <a:lnTo>
                                  <a:pt x="386" y="895"/>
                                </a:lnTo>
                                <a:lnTo>
                                  <a:pt x="390" y="895"/>
                                </a:lnTo>
                                <a:lnTo>
                                  <a:pt x="393" y="895"/>
                                </a:lnTo>
                                <a:lnTo>
                                  <a:pt x="397" y="895"/>
                                </a:lnTo>
                                <a:lnTo>
                                  <a:pt x="400" y="895"/>
                                </a:lnTo>
                                <a:lnTo>
                                  <a:pt x="407" y="895"/>
                                </a:lnTo>
                                <a:lnTo>
                                  <a:pt x="411" y="895"/>
                                </a:lnTo>
                                <a:lnTo>
                                  <a:pt x="414" y="895"/>
                                </a:lnTo>
                                <a:lnTo>
                                  <a:pt x="418" y="895"/>
                                </a:lnTo>
                                <a:lnTo>
                                  <a:pt x="421" y="895"/>
                                </a:lnTo>
                                <a:lnTo>
                                  <a:pt x="425" y="895"/>
                                </a:lnTo>
                                <a:lnTo>
                                  <a:pt x="428" y="895"/>
                                </a:lnTo>
                                <a:lnTo>
                                  <a:pt x="432" y="895"/>
                                </a:lnTo>
                                <a:lnTo>
                                  <a:pt x="435" y="895"/>
                                </a:lnTo>
                                <a:lnTo>
                                  <a:pt x="439" y="895"/>
                                </a:lnTo>
                                <a:lnTo>
                                  <a:pt x="442" y="895"/>
                                </a:lnTo>
                                <a:lnTo>
                                  <a:pt x="446" y="895"/>
                                </a:lnTo>
                                <a:lnTo>
                                  <a:pt x="449" y="895"/>
                                </a:lnTo>
                                <a:lnTo>
                                  <a:pt x="453" y="895"/>
                                </a:lnTo>
                                <a:lnTo>
                                  <a:pt x="453" y="892"/>
                                </a:lnTo>
                                <a:lnTo>
                                  <a:pt x="456" y="892"/>
                                </a:lnTo>
                                <a:lnTo>
                                  <a:pt x="460" y="892"/>
                                </a:lnTo>
                                <a:lnTo>
                                  <a:pt x="463" y="892"/>
                                </a:lnTo>
                                <a:lnTo>
                                  <a:pt x="467" y="892"/>
                                </a:lnTo>
                                <a:lnTo>
                                  <a:pt x="470" y="888"/>
                                </a:lnTo>
                                <a:lnTo>
                                  <a:pt x="474" y="888"/>
                                </a:lnTo>
                                <a:lnTo>
                                  <a:pt x="477" y="888"/>
                                </a:lnTo>
                                <a:lnTo>
                                  <a:pt x="481" y="885"/>
                                </a:lnTo>
                                <a:lnTo>
                                  <a:pt x="484" y="885"/>
                                </a:lnTo>
                                <a:lnTo>
                                  <a:pt x="488" y="881"/>
                                </a:lnTo>
                                <a:lnTo>
                                  <a:pt x="491" y="881"/>
                                </a:lnTo>
                                <a:lnTo>
                                  <a:pt x="495" y="878"/>
                                </a:lnTo>
                                <a:lnTo>
                                  <a:pt x="498" y="878"/>
                                </a:lnTo>
                                <a:lnTo>
                                  <a:pt x="498" y="875"/>
                                </a:lnTo>
                                <a:lnTo>
                                  <a:pt x="502" y="875"/>
                                </a:lnTo>
                                <a:lnTo>
                                  <a:pt x="505" y="875"/>
                                </a:lnTo>
                                <a:lnTo>
                                  <a:pt x="505" y="871"/>
                                </a:lnTo>
                                <a:lnTo>
                                  <a:pt x="508" y="871"/>
                                </a:lnTo>
                                <a:lnTo>
                                  <a:pt x="508" y="868"/>
                                </a:lnTo>
                                <a:lnTo>
                                  <a:pt x="512" y="868"/>
                                </a:lnTo>
                                <a:lnTo>
                                  <a:pt x="515" y="864"/>
                                </a:lnTo>
                                <a:lnTo>
                                  <a:pt x="519" y="861"/>
                                </a:lnTo>
                                <a:lnTo>
                                  <a:pt x="519" y="857"/>
                                </a:lnTo>
                                <a:lnTo>
                                  <a:pt x="522" y="857"/>
                                </a:lnTo>
                                <a:lnTo>
                                  <a:pt x="522" y="854"/>
                                </a:lnTo>
                                <a:lnTo>
                                  <a:pt x="526" y="850"/>
                                </a:lnTo>
                                <a:lnTo>
                                  <a:pt x="529" y="847"/>
                                </a:lnTo>
                                <a:lnTo>
                                  <a:pt x="529" y="843"/>
                                </a:lnTo>
                                <a:lnTo>
                                  <a:pt x="533" y="840"/>
                                </a:lnTo>
                                <a:lnTo>
                                  <a:pt x="533" y="836"/>
                                </a:lnTo>
                                <a:lnTo>
                                  <a:pt x="536" y="833"/>
                                </a:lnTo>
                                <a:lnTo>
                                  <a:pt x="536" y="829"/>
                                </a:lnTo>
                                <a:lnTo>
                                  <a:pt x="536" y="826"/>
                                </a:lnTo>
                                <a:lnTo>
                                  <a:pt x="536" y="822"/>
                                </a:lnTo>
                                <a:lnTo>
                                  <a:pt x="540" y="822"/>
                                </a:lnTo>
                                <a:lnTo>
                                  <a:pt x="540" y="819"/>
                                </a:lnTo>
                                <a:lnTo>
                                  <a:pt x="540" y="815"/>
                                </a:lnTo>
                                <a:lnTo>
                                  <a:pt x="540" y="812"/>
                                </a:lnTo>
                                <a:lnTo>
                                  <a:pt x="540" y="808"/>
                                </a:lnTo>
                                <a:lnTo>
                                  <a:pt x="540" y="805"/>
                                </a:lnTo>
                                <a:lnTo>
                                  <a:pt x="540" y="801"/>
                                </a:lnTo>
                                <a:lnTo>
                                  <a:pt x="540" y="798"/>
                                </a:lnTo>
                                <a:lnTo>
                                  <a:pt x="540" y="794"/>
                                </a:lnTo>
                                <a:lnTo>
                                  <a:pt x="540" y="791"/>
                                </a:lnTo>
                                <a:lnTo>
                                  <a:pt x="540" y="787"/>
                                </a:lnTo>
                                <a:lnTo>
                                  <a:pt x="540" y="780"/>
                                </a:lnTo>
                                <a:lnTo>
                                  <a:pt x="536" y="777"/>
                                </a:lnTo>
                                <a:lnTo>
                                  <a:pt x="536" y="773"/>
                                </a:lnTo>
                                <a:lnTo>
                                  <a:pt x="536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29" y="763"/>
                                </a:lnTo>
                                <a:lnTo>
                                  <a:pt x="529" y="759"/>
                                </a:lnTo>
                                <a:lnTo>
                                  <a:pt x="526" y="756"/>
                                </a:lnTo>
                                <a:lnTo>
                                  <a:pt x="522" y="749"/>
                                </a:lnTo>
                                <a:lnTo>
                                  <a:pt x="519" y="746"/>
                                </a:lnTo>
                                <a:lnTo>
                                  <a:pt x="515" y="742"/>
                                </a:lnTo>
                                <a:lnTo>
                                  <a:pt x="512" y="739"/>
                                </a:lnTo>
                                <a:lnTo>
                                  <a:pt x="508" y="735"/>
                                </a:lnTo>
                                <a:lnTo>
                                  <a:pt x="502" y="732"/>
                                </a:lnTo>
                                <a:lnTo>
                                  <a:pt x="498" y="725"/>
                                </a:lnTo>
                                <a:lnTo>
                                  <a:pt x="495" y="721"/>
                                </a:lnTo>
                                <a:lnTo>
                                  <a:pt x="488" y="718"/>
                                </a:lnTo>
                                <a:lnTo>
                                  <a:pt x="484" y="714"/>
                                </a:lnTo>
                                <a:lnTo>
                                  <a:pt x="477" y="711"/>
                                </a:lnTo>
                                <a:lnTo>
                                  <a:pt x="470" y="704"/>
                                </a:lnTo>
                                <a:lnTo>
                                  <a:pt x="467" y="700"/>
                                </a:lnTo>
                                <a:lnTo>
                                  <a:pt x="460" y="697"/>
                                </a:lnTo>
                                <a:lnTo>
                                  <a:pt x="453" y="693"/>
                                </a:lnTo>
                                <a:lnTo>
                                  <a:pt x="446" y="690"/>
                                </a:lnTo>
                                <a:lnTo>
                                  <a:pt x="439" y="683"/>
                                </a:lnTo>
                                <a:lnTo>
                                  <a:pt x="432" y="679"/>
                                </a:lnTo>
                                <a:lnTo>
                                  <a:pt x="421" y="676"/>
                                </a:lnTo>
                                <a:lnTo>
                                  <a:pt x="414" y="672"/>
                                </a:lnTo>
                                <a:lnTo>
                                  <a:pt x="407" y="665"/>
                                </a:lnTo>
                                <a:lnTo>
                                  <a:pt x="404" y="665"/>
                                </a:lnTo>
                                <a:lnTo>
                                  <a:pt x="400" y="665"/>
                                </a:lnTo>
                                <a:lnTo>
                                  <a:pt x="400" y="662"/>
                                </a:lnTo>
                                <a:lnTo>
                                  <a:pt x="397" y="662"/>
                                </a:lnTo>
                                <a:lnTo>
                                  <a:pt x="393" y="662"/>
                                </a:lnTo>
                                <a:lnTo>
                                  <a:pt x="393" y="658"/>
                                </a:lnTo>
                                <a:lnTo>
                                  <a:pt x="390" y="658"/>
                                </a:lnTo>
                                <a:lnTo>
                                  <a:pt x="386" y="658"/>
                                </a:lnTo>
                                <a:lnTo>
                                  <a:pt x="386" y="655"/>
                                </a:lnTo>
                                <a:lnTo>
                                  <a:pt x="376" y="651"/>
                                </a:lnTo>
                                <a:lnTo>
                                  <a:pt x="369" y="648"/>
                                </a:lnTo>
                                <a:lnTo>
                                  <a:pt x="362" y="644"/>
                                </a:lnTo>
                                <a:lnTo>
                                  <a:pt x="355" y="637"/>
                                </a:lnTo>
                                <a:lnTo>
                                  <a:pt x="348" y="634"/>
                                </a:lnTo>
                                <a:lnTo>
                                  <a:pt x="341" y="630"/>
                                </a:lnTo>
                                <a:lnTo>
                                  <a:pt x="331" y="627"/>
                                </a:lnTo>
                                <a:lnTo>
                                  <a:pt x="324" y="624"/>
                                </a:lnTo>
                                <a:lnTo>
                                  <a:pt x="320" y="617"/>
                                </a:lnTo>
                                <a:lnTo>
                                  <a:pt x="313" y="613"/>
                                </a:lnTo>
                                <a:lnTo>
                                  <a:pt x="306" y="610"/>
                                </a:lnTo>
                                <a:lnTo>
                                  <a:pt x="299" y="606"/>
                                </a:lnTo>
                                <a:lnTo>
                                  <a:pt x="292" y="603"/>
                                </a:lnTo>
                                <a:lnTo>
                                  <a:pt x="285" y="596"/>
                                </a:lnTo>
                                <a:lnTo>
                                  <a:pt x="282" y="592"/>
                                </a:lnTo>
                                <a:lnTo>
                                  <a:pt x="275" y="589"/>
                                </a:lnTo>
                                <a:lnTo>
                                  <a:pt x="271" y="585"/>
                                </a:lnTo>
                                <a:lnTo>
                                  <a:pt x="264" y="582"/>
                                </a:lnTo>
                                <a:lnTo>
                                  <a:pt x="261" y="578"/>
                                </a:lnTo>
                                <a:lnTo>
                                  <a:pt x="254" y="571"/>
                                </a:lnTo>
                                <a:lnTo>
                                  <a:pt x="251" y="568"/>
                                </a:lnTo>
                                <a:lnTo>
                                  <a:pt x="244" y="564"/>
                                </a:lnTo>
                                <a:lnTo>
                                  <a:pt x="240" y="561"/>
                                </a:lnTo>
                                <a:lnTo>
                                  <a:pt x="237" y="557"/>
                                </a:lnTo>
                                <a:lnTo>
                                  <a:pt x="233" y="554"/>
                                </a:lnTo>
                                <a:lnTo>
                                  <a:pt x="226" y="550"/>
                                </a:lnTo>
                                <a:lnTo>
                                  <a:pt x="223" y="543"/>
                                </a:lnTo>
                                <a:lnTo>
                                  <a:pt x="219" y="540"/>
                                </a:lnTo>
                                <a:lnTo>
                                  <a:pt x="216" y="536"/>
                                </a:lnTo>
                                <a:lnTo>
                                  <a:pt x="212" y="533"/>
                                </a:lnTo>
                                <a:lnTo>
                                  <a:pt x="209" y="529"/>
                                </a:lnTo>
                                <a:lnTo>
                                  <a:pt x="205" y="526"/>
                                </a:lnTo>
                                <a:lnTo>
                                  <a:pt x="202" y="522"/>
                                </a:lnTo>
                                <a:lnTo>
                                  <a:pt x="202" y="515"/>
                                </a:lnTo>
                                <a:lnTo>
                                  <a:pt x="198" y="512"/>
                                </a:lnTo>
                                <a:lnTo>
                                  <a:pt x="195" y="508"/>
                                </a:lnTo>
                                <a:lnTo>
                                  <a:pt x="191" y="505"/>
                                </a:lnTo>
                                <a:lnTo>
                                  <a:pt x="191" y="502"/>
                                </a:lnTo>
                                <a:lnTo>
                                  <a:pt x="188" y="495"/>
                                </a:lnTo>
                                <a:lnTo>
                                  <a:pt x="184" y="491"/>
                                </a:lnTo>
                                <a:lnTo>
                                  <a:pt x="184" y="488"/>
                                </a:lnTo>
                                <a:lnTo>
                                  <a:pt x="181" y="484"/>
                                </a:lnTo>
                                <a:lnTo>
                                  <a:pt x="177" y="477"/>
                                </a:lnTo>
                                <a:lnTo>
                                  <a:pt x="177" y="474"/>
                                </a:lnTo>
                                <a:lnTo>
                                  <a:pt x="174" y="470"/>
                                </a:lnTo>
                                <a:lnTo>
                                  <a:pt x="174" y="463"/>
                                </a:lnTo>
                                <a:lnTo>
                                  <a:pt x="170" y="460"/>
                                </a:lnTo>
                                <a:lnTo>
                                  <a:pt x="170" y="456"/>
                                </a:lnTo>
                                <a:lnTo>
                                  <a:pt x="167" y="449"/>
                                </a:lnTo>
                                <a:lnTo>
                                  <a:pt x="167" y="446"/>
                                </a:lnTo>
                                <a:lnTo>
                                  <a:pt x="167" y="439"/>
                                </a:lnTo>
                                <a:lnTo>
                                  <a:pt x="163" y="435"/>
                                </a:lnTo>
                                <a:lnTo>
                                  <a:pt x="163" y="432"/>
                                </a:lnTo>
                                <a:lnTo>
                                  <a:pt x="163" y="425"/>
                                </a:lnTo>
                                <a:lnTo>
                                  <a:pt x="160" y="421"/>
                                </a:lnTo>
                                <a:lnTo>
                                  <a:pt x="160" y="414"/>
                                </a:lnTo>
                                <a:lnTo>
                                  <a:pt x="160" y="411"/>
                                </a:lnTo>
                                <a:lnTo>
                                  <a:pt x="160" y="404"/>
                                </a:lnTo>
                                <a:lnTo>
                                  <a:pt x="160" y="400"/>
                                </a:lnTo>
                                <a:lnTo>
                                  <a:pt x="160" y="393"/>
                                </a:lnTo>
                                <a:lnTo>
                                  <a:pt x="156" y="390"/>
                                </a:lnTo>
                                <a:lnTo>
                                  <a:pt x="156" y="383"/>
                                </a:lnTo>
                                <a:lnTo>
                                  <a:pt x="156" y="376"/>
                                </a:lnTo>
                                <a:lnTo>
                                  <a:pt x="156" y="373"/>
                                </a:lnTo>
                                <a:lnTo>
                                  <a:pt x="156" y="362"/>
                                </a:lnTo>
                                <a:lnTo>
                                  <a:pt x="156" y="352"/>
                                </a:lnTo>
                                <a:lnTo>
                                  <a:pt x="160" y="341"/>
                                </a:lnTo>
                                <a:lnTo>
                                  <a:pt x="160" y="331"/>
                                </a:lnTo>
                                <a:lnTo>
                                  <a:pt x="160" y="320"/>
                                </a:lnTo>
                                <a:lnTo>
                                  <a:pt x="160" y="313"/>
                                </a:lnTo>
                                <a:lnTo>
                                  <a:pt x="163" y="303"/>
                                </a:lnTo>
                                <a:lnTo>
                                  <a:pt x="163" y="292"/>
                                </a:lnTo>
                                <a:lnTo>
                                  <a:pt x="167" y="285"/>
                                </a:lnTo>
                                <a:lnTo>
                                  <a:pt x="167" y="275"/>
                                </a:lnTo>
                                <a:lnTo>
                                  <a:pt x="170" y="264"/>
                                </a:lnTo>
                                <a:lnTo>
                                  <a:pt x="174" y="257"/>
                                </a:lnTo>
                                <a:lnTo>
                                  <a:pt x="177" y="247"/>
                                </a:lnTo>
                                <a:lnTo>
                                  <a:pt x="177" y="240"/>
                                </a:lnTo>
                                <a:lnTo>
                                  <a:pt x="181" y="230"/>
                                </a:lnTo>
                                <a:lnTo>
                                  <a:pt x="184" y="223"/>
                                </a:lnTo>
                                <a:lnTo>
                                  <a:pt x="188" y="216"/>
                                </a:lnTo>
                                <a:lnTo>
                                  <a:pt x="191" y="205"/>
                                </a:lnTo>
                                <a:lnTo>
                                  <a:pt x="198" y="198"/>
                                </a:lnTo>
                                <a:lnTo>
                                  <a:pt x="202" y="191"/>
                                </a:lnTo>
                                <a:lnTo>
                                  <a:pt x="205" y="181"/>
                                </a:lnTo>
                                <a:lnTo>
                                  <a:pt x="209" y="174"/>
                                </a:lnTo>
                                <a:lnTo>
                                  <a:pt x="216" y="167"/>
                                </a:lnTo>
                                <a:lnTo>
                                  <a:pt x="219" y="160"/>
                                </a:lnTo>
                                <a:lnTo>
                                  <a:pt x="226" y="153"/>
                                </a:lnTo>
                                <a:lnTo>
                                  <a:pt x="230" y="146"/>
                                </a:lnTo>
                                <a:lnTo>
                                  <a:pt x="237" y="135"/>
                                </a:lnTo>
                                <a:lnTo>
                                  <a:pt x="244" y="128"/>
                                </a:lnTo>
                                <a:lnTo>
                                  <a:pt x="247" y="122"/>
                                </a:lnTo>
                                <a:lnTo>
                                  <a:pt x="254" y="115"/>
                                </a:lnTo>
                                <a:lnTo>
                                  <a:pt x="261" y="111"/>
                                </a:lnTo>
                                <a:lnTo>
                                  <a:pt x="268" y="104"/>
                                </a:lnTo>
                                <a:lnTo>
                                  <a:pt x="275" y="97"/>
                                </a:lnTo>
                                <a:lnTo>
                                  <a:pt x="282" y="90"/>
                                </a:lnTo>
                                <a:lnTo>
                                  <a:pt x="289" y="83"/>
                                </a:lnTo>
                                <a:lnTo>
                                  <a:pt x="296" y="80"/>
                                </a:lnTo>
                                <a:lnTo>
                                  <a:pt x="306" y="73"/>
                                </a:lnTo>
                                <a:lnTo>
                                  <a:pt x="313" y="66"/>
                                </a:lnTo>
                                <a:lnTo>
                                  <a:pt x="320" y="62"/>
                                </a:lnTo>
                                <a:lnTo>
                                  <a:pt x="327" y="59"/>
                                </a:lnTo>
                                <a:lnTo>
                                  <a:pt x="338" y="52"/>
                                </a:lnTo>
                                <a:lnTo>
                                  <a:pt x="345" y="48"/>
                                </a:lnTo>
                                <a:lnTo>
                                  <a:pt x="352" y="45"/>
                                </a:lnTo>
                                <a:lnTo>
                                  <a:pt x="362" y="38"/>
                                </a:lnTo>
                                <a:lnTo>
                                  <a:pt x="369" y="34"/>
                                </a:lnTo>
                                <a:lnTo>
                                  <a:pt x="380" y="31"/>
                                </a:lnTo>
                                <a:lnTo>
                                  <a:pt x="386" y="27"/>
                                </a:lnTo>
                                <a:lnTo>
                                  <a:pt x="397" y="24"/>
                                </a:lnTo>
                                <a:lnTo>
                                  <a:pt x="404" y="20"/>
                                </a:lnTo>
                                <a:lnTo>
                                  <a:pt x="414" y="17"/>
                                </a:lnTo>
                                <a:lnTo>
                                  <a:pt x="421" y="17"/>
                                </a:lnTo>
                                <a:lnTo>
                                  <a:pt x="432" y="13"/>
                                </a:lnTo>
                                <a:lnTo>
                                  <a:pt x="442" y="10"/>
                                </a:lnTo>
                                <a:lnTo>
                                  <a:pt x="453" y="10"/>
                                </a:lnTo>
                                <a:lnTo>
                                  <a:pt x="460" y="6"/>
                                </a:lnTo>
                                <a:lnTo>
                                  <a:pt x="470" y="6"/>
                                </a:lnTo>
                                <a:lnTo>
                                  <a:pt x="481" y="3"/>
                                </a:lnTo>
                                <a:lnTo>
                                  <a:pt x="491" y="3"/>
                                </a:lnTo>
                                <a:lnTo>
                                  <a:pt x="502" y="0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33" y="0"/>
                                </a:lnTo>
                                <a:lnTo>
                                  <a:pt x="543" y="0"/>
                                </a:lnTo>
                                <a:lnTo>
                                  <a:pt x="554" y="0"/>
                                </a:lnTo>
                                <a:lnTo>
                                  <a:pt x="561" y="0"/>
                                </a:lnTo>
                                <a:lnTo>
                                  <a:pt x="568" y="0"/>
                                </a:lnTo>
                                <a:lnTo>
                                  <a:pt x="571" y="0"/>
                                </a:lnTo>
                                <a:lnTo>
                                  <a:pt x="578" y="0"/>
                                </a:lnTo>
                                <a:lnTo>
                                  <a:pt x="582" y="0"/>
                                </a:lnTo>
                                <a:lnTo>
                                  <a:pt x="589" y="0"/>
                                </a:lnTo>
                                <a:lnTo>
                                  <a:pt x="596" y="0"/>
                                </a:lnTo>
                                <a:lnTo>
                                  <a:pt x="599" y="0"/>
                                </a:lnTo>
                                <a:lnTo>
                                  <a:pt x="606" y="0"/>
                                </a:lnTo>
                                <a:lnTo>
                                  <a:pt x="613" y="3"/>
                                </a:lnTo>
                                <a:lnTo>
                                  <a:pt x="617" y="3"/>
                                </a:lnTo>
                                <a:lnTo>
                                  <a:pt x="624" y="3"/>
                                </a:lnTo>
                                <a:lnTo>
                                  <a:pt x="627" y="3"/>
                                </a:lnTo>
                                <a:lnTo>
                                  <a:pt x="634" y="3"/>
                                </a:lnTo>
                                <a:lnTo>
                                  <a:pt x="641" y="6"/>
                                </a:lnTo>
                                <a:lnTo>
                                  <a:pt x="644" y="6"/>
                                </a:lnTo>
                                <a:lnTo>
                                  <a:pt x="651" y="6"/>
                                </a:lnTo>
                                <a:lnTo>
                                  <a:pt x="655" y="10"/>
                                </a:lnTo>
                                <a:lnTo>
                                  <a:pt x="662" y="10"/>
                                </a:lnTo>
                                <a:lnTo>
                                  <a:pt x="669" y="10"/>
                                </a:lnTo>
                                <a:lnTo>
                                  <a:pt x="672" y="13"/>
                                </a:lnTo>
                                <a:lnTo>
                                  <a:pt x="679" y="13"/>
                                </a:lnTo>
                                <a:lnTo>
                                  <a:pt x="683" y="17"/>
                                </a:lnTo>
                                <a:lnTo>
                                  <a:pt x="690" y="17"/>
                                </a:lnTo>
                                <a:lnTo>
                                  <a:pt x="693" y="17"/>
                                </a:lnTo>
                                <a:lnTo>
                                  <a:pt x="700" y="20"/>
                                </a:lnTo>
                                <a:lnTo>
                                  <a:pt x="707" y="20"/>
                                </a:lnTo>
                                <a:lnTo>
                                  <a:pt x="711" y="24"/>
                                </a:lnTo>
                                <a:lnTo>
                                  <a:pt x="718" y="24"/>
                                </a:lnTo>
                                <a:lnTo>
                                  <a:pt x="721" y="27"/>
                                </a:lnTo>
                                <a:lnTo>
                                  <a:pt x="728" y="27"/>
                                </a:lnTo>
                                <a:lnTo>
                                  <a:pt x="732" y="31"/>
                                </a:lnTo>
                                <a:lnTo>
                                  <a:pt x="739" y="34"/>
                                </a:lnTo>
                                <a:lnTo>
                                  <a:pt x="742" y="34"/>
                                </a:lnTo>
                                <a:lnTo>
                                  <a:pt x="749" y="38"/>
                                </a:lnTo>
                                <a:lnTo>
                                  <a:pt x="752" y="41"/>
                                </a:lnTo>
                                <a:lnTo>
                                  <a:pt x="759" y="41"/>
                                </a:lnTo>
                                <a:lnTo>
                                  <a:pt x="763" y="45"/>
                                </a:lnTo>
                                <a:lnTo>
                                  <a:pt x="770" y="48"/>
                                </a:lnTo>
                                <a:lnTo>
                                  <a:pt x="773" y="48"/>
                                </a:lnTo>
                                <a:lnTo>
                                  <a:pt x="780" y="52"/>
                                </a:lnTo>
                                <a:lnTo>
                                  <a:pt x="784" y="55"/>
                                </a:lnTo>
                                <a:lnTo>
                                  <a:pt x="791" y="59"/>
                                </a:lnTo>
                                <a:lnTo>
                                  <a:pt x="794" y="59"/>
                                </a:lnTo>
                                <a:lnTo>
                                  <a:pt x="801" y="62"/>
                                </a:lnTo>
                                <a:lnTo>
                                  <a:pt x="805" y="66"/>
                                </a:lnTo>
                                <a:lnTo>
                                  <a:pt x="812" y="69"/>
                                </a:lnTo>
                                <a:lnTo>
                                  <a:pt x="815" y="73"/>
                                </a:lnTo>
                                <a:lnTo>
                                  <a:pt x="819" y="73"/>
                                </a:lnTo>
                                <a:lnTo>
                                  <a:pt x="826" y="76"/>
                                </a:lnTo>
                                <a:lnTo>
                                  <a:pt x="829" y="80"/>
                                </a:lnTo>
                                <a:lnTo>
                                  <a:pt x="836" y="83"/>
                                </a:lnTo>
                                <a:lnTo>
                                  <a:pt x="840" y="87"/>
                                </a:lnTo>
                                <a:lnTo>
                                  <a:pt x="847" y="90"/>
                                </a:lnTo>
                                <a:lnTo>
                                  <a:pt x="850" y="94"/>
                                </a:lnTo>
                                <a:lnTo>
                                  <a:pt x="854" y="97"/>
                                </a:lnTo>
                                <a:lnTo>
                                  <a:pt x="861" y="101"/>
                                </a:lnTo>
                                <a:lnTo>
                                  <a:pt x="864" y="104"/>
                                </a:lnTo>
                                <a:lnTo>
                                  <a:pt x="871" y="108"/>
                                </a:lnTo>
                                <a:lnTo>
                                  <a:pt x="875" y="111"/>
                                </a:lnTo>
                                <a:lnTo>
                                  <a:pt x="878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88" y="122"/>
                                </a:lnTo>
                                <a:lnTo>
                                  <a:pt x="892" y="128"/>
                                </a:lnTo>
                                <a:lnTo>
                                  <a:pt x="766" y="345"/>
                                </a:lnTo>
                                <a:lnTo>
                                  <a:pt x="763" y="345"/>
                                </a:lnTo>
                                <a:lnTo>
                                  <a:pt x="759" y="341"/>
                                </a:lnTo>
                                <a:lnTo>
                                  <a:pt x="756" y="338"/>
                                </a:lnTo>
                                <a:lnTo>
                                  <a:pt x="752" y="334"/>
                                </a:lnTo>
                                <a:lnTo>
                                  <a:pt x="749" y="331"/>
                                </a:lnTo>
                                <a:lnTo>
                                  <a:pt x="746" y="327"/>
                                </a:lnTo>
                                <a:lnTo>
                                  <a:pt x="742" y="324"/>
                                </a:lnTo>
                                <a:lnTo>
                                  <a:pt x="739" y="324"/>
                                </a:lnTo>
                                <a:lnTo>
                                  <a:pt x="735" y="320"/>
                                </a:lnTo>
                                <a:lnTo>
                                  <a:pt x="732" y="317"/>
                                </a:lnTo>
                                <a:lnTo>
                                  <a:pt x="725" y="313"/>
                                </a:lnTo>
                                <a:lnTo>
                                  <a:pt x="721" y="310"/>
                                </a:lnTo>
                                <a:lnTo>
                                  <a:pt x="718" y="310"/>
                                </a:lnTo>
                                <a:lnTo>
                                  <a:pt x="714" y="306"/>
                                </a:lnTo>
                                <a:lnTo>
                                  <a:pt x="714" y="303"/>
                                </a:lnTo>
                                <a:lnTo>
                                  <a:pt x="711" y="303"/>
                                </a:lnTo>
                                <a:lnTo>
                                  <a:pt x="707" y="299"/>
                                </a:lnTo>
                                <a:lnTo>
                                  <a:pt x="704" y="296"/>
                                </a:lnTo>
                                <a:lnTo>
                                  <a:pt x="700" y="296"/>
                                </a:lnTo>
                                <a:lnTo>
                                  <a:pt x="697" y="292"/>
                                </a:lnTo>
                                <a:lnTo>
                                  <a:pt x="693" y="289"/>
                                </a:lnTo>
                                <a:lnTo>
                                  <a:pt x="690" y="289"/>
                                </a:lnTo>
                                <a:lnTo>
                                  <a:pt x="686" y="285"/>
                                </a:lnTo>
                                <a:lnTo>
                                  <a:pt x="683" y="285"/>
                                </a:lnTo>
                                <a:lnTo>
                                  <a:pt x="679" y="282"/>
                                </a:lnTo>
                                <a:lnTo>
                                  <a:pt x="676" y="278"/>
                                </a:lnTo>
                                <a:lnTo>
                                  <a:pt x="672" y="278"/>
                                </a:lnTo>
                                <a:lnTo>
                                  <a:pt x="669" y="275"/>
                                </a:lnTo>
                                <a:lnTo>
                                  <a:pt x="665" y="275"/>
                                </a:lnTo>
                                <a:lnTo>
                                  <a:pt x="662" y="271"/>
                                </a:lnTo>
                                <a:lnTo>
                                  <a:pt x="658" y="268"/>
                                </a:lnTo>
                                <a:lnTo>
                                  <a:pt x="655" y="268"/>
                                </a:lnTo>
                                <a:lnTo>
                                  <a:pt x="651" y="268"/>
                                </a:lnTo>
                                <a:lnTo>
                                  <a:pt x="648" y="264"/>
                                </a:lnTo>
                                <a:lnTo>
                                  <a:pt x="644" y="264"/>
                                </a:lnTo>
                                <a:lnTo>
                                  <a:pt x="641" y="261"/>
                                </a:lnTo>
                                <a:lnTo>
                                  <a:pt x="637" y="261"/>
                                </a:lnTo>
                                <a:lnTo>
                                  <a:pt x="634" y="257"/>
                                </a:lnTo>
                                <a:lnTo>
                                  <a:pt x="630" y="257"/>
                                </a:lnTo>
                                <a:lnTo>
                                  <a:pt x="627" y="257"/>
                                </a:lnTo>
                                <a:lnTo>
                                  <a:pt x="624" y="254"/>
                                </a:lnTo>
                                <a:lnTo>
                                  <a:pt x="620" y="254"/>
                                </a:lnTo>
                                <a:lnTo>
                                  <a:pt x="617" y="254"/>
                                </a:lnTo>
                                <a:lnTo>
                                  <a:pt x="613" y="251"/>
                                </a:lnTo>
                                <a:lnTo>
                                  <a:pt x="610" y="251"/>
                                </a:lnTo>
                                <a:lnTo>
                                  <a:pt x="606" y="251"/>
                                </a:lnTo>
                                <a:lnTo>
                                  <a:pt x="603" y="251"/>
                                </a:lnTo>
                                <a:lnTo>
                                  <a:pt x="603" y="247"/>
                                </a:lnTo>
                                <a:lnTo>
                                  <a:pt x="599" y="247"/>
                                </a:lnTo>
                                <a:lnTo>
                                  <a:pt x="596" y="247"/>
                                </a:lnTo>
                                <a:lnTo>
                                  <a:pt x="592" y="247"/>
                                </a:lnTo>
                                <a:lnTo>
                                  <a:pt x="589" y="247"/>
                                </a:lnTo>
                                <a:lnTo>
                                  <a:pt x="585" y="247"/>
                                </a:lnTo>
                                <a:lnTo>
                                  <a:pt x="582" y="247"/>
                                </a:lnTo>
                                <a:lnTo>
                                  <a:pt x="578" y="244"/>
                                </a:lnTo>
                                <a:lnTo>
                                  <a:pt x="575" y="244"/>
                                </a:lnTo>
                                <a:lnTo>
                                  <a:pt x="571" y="244"/>
                                </a:lnTo>
                                <a:lnTo>
                                  <a:pt x="568" y="244"/>
                                </a:lnTo>
                                <a:lnTo>
                                  <a:pt x="564" y="244"/>
                                </a:lnTo>
                                <a:lnTo>
                                  <a:pt x="561" y="244"/>
                                </a:lnTo>
                                <a:lnTo>
                                  <a:pt x="557" y="244"/>
                                </a:lnTo>
                                <a:lnTo>
                                  <a:pt x="554" y="244"/>
                                </a:lnTo>
                                <a:lnTo>
                                  <a:pt x="550" y="247"/>
                                </a:lnTo>
                                <a:lnTo>
                                  <a:pt x="547" y="247"/>
                                </a:lnTo>
                                <a:lnTo>
                                  <a:pt x="543" y="247"/>
                                </a:lnTo>
                                <a:lnTo>
                                  <a:pt x="540" y="247"/>
                                </a:lnTo>
                                <a:lnTo>
                                  <a:pt x="536" y="247"/>
                                </a:lnTo>
                                <a:lnTo>
                                  <a:pt x="533" y="247"/>
                                </a:lnTo>
                                <a:lnTo>
                                  <a:pt x="533" y="251"/>
                                </a:lnTo>
                                <a:lnTo>
                                  <a:pt x="529" y="251"/>
                                </a:lnTo>
                                <a:lnTo>
                                  <a:pt x="526" y="251"/>
                                </a:lnTo>
                                <a:lnTo>
                                  <a:pt x="522" y="251"/>
                                </a:lnTo>
                                <a:lnTo>
                                  <a:pt x="519" y="254"/>
                                </a:lnTo>
                                <a:lnTo>
                                  <a:pt x="515" y="254"/>
                                </a:lnTo>
                                <a:lnTo>
                                  <a:pt x="512" y="257"/>
                                </a:lnTo>
                                <a:lnTo>
                                  <a:pt x="508" y="257"/>
                                </a:lnTo>
                                <a:lnTo>
                                  <a:pt x="505" y="261"/>
                                </a:lnTo>
                                <a:lnTo>
                                  <a:pt x="502" y="261"/>
                                </a:lnTo>
                                <a:lnTo>
                                  <a:pt x="502" y="264"/>
                                </a:lnTo>
                                <a:lnTo>
                                  <a:pt x="498" y="264"/>
                                </a:lnTo>
                                <a:lnTo>
                                  <a:pt x="495" y="264"/>
                                </a:lnTo>
                                <a:lnTo>
                                  <a:pt x="495" y="268"/>
                                </a:lnTo>
                                <a:lnTo>
                                  <a:pt x="491" y="268"/>
                                </a:lnTo>
                                <a:lnTo>
                                  <a:pt x="491" y="271"/>
                                </a:lnTo>
                                <a:lnTo>
                                  <a:pt x="488" y="271"/>
                                </a:lnTo>
                                <a:lnTo>
                                  <a:pt x="488" y="275"/>
                                </a:lnTo>
                                <a:lnTo>
                                  <a:pt x="484" y="275"/>
                                </a:lnTo>
                                <a:lnTo>
                                  <a:pt x="484" y="278"/>
                                </a:lnTo>
                                <a:lnTo>
                                  <a:pt x="481" y="278"/>
                                </a:lnTo>
                                <a:lnTo>
                                  <a:pt x="481" y="282"/>
                                </a:lnTo>
                                <a:lnTo>
                                  <a:pt x="477" y="282"/>
                                </a:lnTo>
                                <a:lnTo>
                                  <a:pt x="477" y="285"/>
                                </a:lnTo>
                                <a:lnTo>
                                  <a:pt x="474" y="289"/>
                                </a:lnTo>
                                <a:lnTo>
                                  <a:pt x="470" y="292"/>
                                </a:lnTo>
                                <a:lnTo>
                                  <a:pt x="470" y="296"/>
                                </a:lnTo>
                                <a:lnTo>
                                  <a:pt x="470" y="299"/>
                                </a:lnTo>
                                <a:lnTo>
                                  <a:pt x="467" y="299"/>
                                </a:lnTo>
                                <a:lnTo>
                                  <a:pt x="467" y="303"/>
                                </a:lnTo>
                                <a:lnTo>
                                  <a:pt x="467" y="306"/>
                                </a:lnTo>
                                <a:lnTo>
                                  <a:pt x="463" y="306"/>
                                </a:lnTo>
                                <a:lnTo>
                                  <a:pt x="463" y="310"/>
                                </a:lnTo>
                                <a:lnTo>
                                  <a:pt x="463" y="313"/>
                                </a:lnTo>
                                <a:lnTo>
                                  <a:pt x="463" y="317"/>
                                </a:lnTo>
                                <a:lnTo>
                                  <a:pt x="463" y="320"/>
                                </a:lnTo>
                                <a:lnTo>
                                  <a:pt x="460" y="320"/>
                                </a:lnTo>
                                <a:lnTo>
                                  <a:pt x="460" y="324"/>
                                </a:lnTo>
                                <a:lnTo>
                                  <a:pt x="460" y="327"/>
                                </a:lnTo>
                                <a:lnTo>
                                  <a:pt x="460" y="331"/>
                                </a:lnTo>
                                <a:lnTo>
                                  <a:pt x="460" y="334"/>
                                </a:lnTo>
                                <a:lnTo>
                                  <a:pt x="460" y="338"/>
                                </a:lnTo>
                                <a:lnTo>
                                  <a:pt x="460" y="341"/>
                                </a:lnTo>
                                <a:lnTo>
                                  <a:pt x="460" y="345"/>
                                </a:lnTo>
                                <a:lnTo>
                                  <a:pt x="463" y="348"/>
                                </a:lnTo>
                                <a:lnTo>
                                  <a:pt x="463" y="352"/>
                                </a:lnTo>
                                <a:lnTo>
                                  <a:pt x="467" y="355"/>
                                </a:lnTo>
                                <a:lnTo>
                                  <a:pt x="467" y="359"/>
                                </a:lnTo>
                                <a:lnTo>
                                  <a:pt x="470" y="362"/>
                                </a:lnTo>
                                <a:lnTo>
                                  <a:pt x="470" y="366"/>
                                </a:lnTo>
                                <a:lnTo>
                                  <a:pt x="474" y="369"/>
                                </a:lnTo>
                                <a:lnTo>
                                  <a:pt x="477" y="373"/>
                                </a:lnTo>
                                <a:lnTo>
                                  <a:pt x="477" y="376"/>
                                </a:lnTo>
                                <a:lnTo>
                                  <a:pt x="481" y="379"/>
                                </a:lnTo>
                                <a:lnTo>
                                  <a:pt x="484" y="383"/>
                                </a:lnTo>
                                <a:lnTo>
                                  <a:pt x="488" y="383"/>
                                </a:lnTo>
                                <a:lnTo>
                                  <a:pt x="491" y="386"/>
                                </a:lnTo>
                                <a:lnTo>
                                  <a:pt x="495" y="390"/>
                                </a:lnTo>
                                <a:lnTo>
                                  <a:pt x="502" y="393"/>
                                </a:lnTo>
                                <a:lnTo>
                                  <a:pt x="505" y="397"/>
                                </a:lnTo>
                                <a:lnTo>
                                  <a:pt x="508" y="400"/>
                                </a:lnTo>
                                <a:lnTo>
                                  <a:pt x="515" y="404"/>
                                </a:lnTo>
                                <a:lnTo>
                                  <a:pt x="519" y="407"/>
                                </a:lnTo>
                                <a:lnTo>
                                  <a:pt x="522" y="411"/>
                                </a:lnTo>
                                <a:lnTo>
                                  <a:pt x="529" y="414"/>
                                </a:lnTo>
                                <a:lnTo>
                                  <a:pt x="536" y="418"/>
                                </a:lnTo>
                                <a:lnTo>
                                  <a:pt x="540" y="421"/>
                                </a:lnTo>
                                <a:lnTo>
                                  <a:pt x="547" y="425"/>
                                </a:lnTo>
                                <a:lnTo>
                                  <a:pt x="554" y="428"/>
                                </a:lnTo>
                                <a:lnTo>
                                  <a:pt x="561" y="432"/>
                                </a:lnTo>
                                <a:lnTo>
                                  <a:pt x="568" y="435"/>
                                </a:lnTo>
                                <a:lnTo>
                                  <a:pt x="575" y="439"/>
                                </a:lnTo>
                                <a:lnTo>
                                  <a:pt x="575" y="442"/>
                                </a:lnTo>
                                <a:lnTo>
                                  <a:pt x="578" y="442"/>
                                </a:lnTo>
                                <a:lnTo>
                                  <a:pt x="582" y="442"/>
                                </a:lnTo>
                                <a:lnTo>
                                  <a:pt x="585" y="446"/>
                                </a:lnTo>
                                <a:lnTo>
                                  <a:pt x="589" y="446"/>
                                </a:lnTo>
                                <a:lnTo>
                                  <a:pt x="592" y="449"/>
                                </a:lnTo>
                                <a:lnTo>
                                  <a:pt x="596" y="453"/>
                                </a:lnTo>
                                <a:lnTo>
                                  <a:pt x="599" y="453"/>
                                </a:lnTo>
                                <a:lnTo>
                                  <a:pt x="603" y="453"/>
                                </a:lnTo>
                                <a:lnTo>
                                  <a:pt x="603" y="456"/>
                                </a:lnTo>
                                <a:lnTo>
                                  <a:pt x="606" y="456"/>
                                </a:lnTo>
                                <a:lnTo>
                                  <a:pt x="610" y="460"/>
                                </a:lnTo>
                                <a:lnTo>
                                  <a:pt x="613" y="460"/>
                                </a:lnTo>
                                <a:lnTo>
                                  <a:pt x="617" y="463"/>
                                </a:lnTo>
                                <a:lnTo>
                                  <a:pt x="620" y="463"/>
                                </a:lnTo>
                                <a:lnTo>
                                  <a:pt x="624" y="467"/>
                                </a:lnTo>
                                <a:lnTo>
                                  <a:pt x="627" y="467"/>
                                </a:lnTo>
                                <a:lnTo>
                                  <a:pt x="627" y="470"/>
                                </a:lnTo>
                                <a:lnTo>
                                  <a:pt x="630" y="470"/>
                                </a:lnTo>
                                <a:lnTo>
                                  <a:pt x="634" y="470"/>
                                </a:lnTo>
                                <a:lnTo>
                                  <a:pt x="634" y="474"/>
                                </a:lnTo>
                                <a:lnTo>
                                  <a:pt x="637" y="474"/>
                                </a:lnTo>
                                <a:lnTo>
                                  <a:pt x="644" y="477"/>
                                </a:lnTo>
                                <a:lnTo>
                                  <a:pt x="651" y="481"/>
                                </a:lnTo>
                                <a:lnTo>
                                  <a:pt x="658" y="484"/>
                                </a:lnTo>
                                <a:lnTo>
                                  <a:pt x="665" y="491"/>
                                </a:lnTo>
                                <a:lnTo>
                                  <a:pt x="672" y="495"/>
                                </a:lnTo>
                                <a:lnTo>
                                  <a:pt x="676" y="498"/>
                                </a:lnTo>
                                <a:lnTo>
                                  <a:pt x="683" y="502"/>
                                </a:lnTo>
                                <a:lnTo>
                                  <a:pt x="690" y="505"/>
                                </a:lnTo>
                                <a:lnTo>
                                  <a:pt x="697" y="508"/>
                                </a:lnTo>
                                <a:lnTo>
                                  <a:pt x="700" y="515"/>
                                </a:lnTo>
                                <a:lnTo>
                                  <a:pt x="707" y="519"/>
                                </a:lnTo>
                                <a:lnTo>
                                  <a:pt x="714" y="522"/>
                                </a:lnTo>
                                <a:lnTo>
                                  <a:pt x="718" y="526"/>
                                </a:lnTo>
                                <a:lnTo>
                                  <a:pt x="725" y="529"/>
                                </a:lnTo>
                                <a:lnTo>
                                  <a:pt x="728" y="533"/>
                                </a:lnTo>
                                <a:lnTo>
                                  <a:pt x="735" y="540"/>
                                </a:lnTo>
                                <a:lnTo>
                                  <a:pt x="739" y="543"/>
                                </a:lnTo>
                                <a:lnTo>
                                  <a:pt x="746" y="547"/>
                                </a:lnTo>
                                <a:lnTo>
                                  <a:pt x="749" y="550"/>
                                </a:lnTo>
                                <a:lnTo>
                                  <a:pt x="752" y="554"/>
                                </a:lnTo>
                                <a:lnTo>
                                  <a:pt x="759" y="557"/>
                                </a:lnTo>
                                <a:lnTo>
                                  <a:pt x="763" y="564"/>
                                </a:lnTo>
                                <a:lnTo>
                                  <a:pt x="766" y="568"/>
                                </a:lnTo>
                                <a:lnTo>
                                  <a:pt x="770" y="571"/>
                                </a:lnTo>
                                <a:lnTo>
                                  <a:pt x="773" y="575"/>
                                </a:lnTo>
                                <a:lnTo>
                                  <a:pt x="777" y="578"/>
                                </a:lnTo>
                                <a:lnTo>
                                  <a:pt x="780" y="585"/>
                                </a:lnTo>
                                <a:lnTo>
                                  <a:pt x="784" y="589"/>
                                </a:lnTo>
                                <a:lnTo>
                                  <a:pt x="787" y="592"/>
                                </a:lnTo>
                                <a:lnTo>
                                  <a:pt x="791" y="596"/>
                                </a:lnTo>
                                <a:lnTo>
                                  <a:pt x="794" y="599"/>
                                </a:lnTo>
                                <a:lnTo>
                                  <a:pt x="798" y="606"/>
                                </a:lnTo>
                                <a:lnTo>
                                  <a:pt x="801" y="610"/>
                                </a:lnTo>
                                <a:lnTo>
                                  <a:pt x="805" y="613"/>
                                </a:lnTo>
                                <a:lnTo>
                                  <a:pt x="805" y="617"/>
                                </a:lnTo>
                                <a:lnTo>
                                  <a:pt x="808" y="624"/>
                                </a:lnTo>
                                <a:lnTo>
                                  <a:pt x="812" y="627"/>
                                </a:lnTo>
                                <a:lnTo>
                                  <a:pt x="812" y="630"/>
                                </a:lnTo>
                                <a:lnTo>
                                  <a:pt x="815" y="634"/>
                                </a:lnTo>
                                <a:lnTo>
                                  <a:pt x="819" y="641"/>
                                </a:lnTo>
                                <a:lnTo>
                                  <a:pt x="819" y="644"/>
                                </a:lnTo>
                                <a:lnTo>
                                  <a:pt x="822" y="651"/>
                                </a:lnTo>
                                <a:lnTo>
                                  <a:pt x="822" y="655"/>
                                </a:lnTo>
                                <a:lnTo>
                                  <a:pt x="826" y="658"/>
                                </a:lnTo>
                                <a:lnTo>
                                  <a:pt x="829" y="665"/>
                                </a:lnTo>
                                <a:lnTo>
                                  <a:pt x="829" y="669"/>
                                </a:lnTo>
                                <a:lnTo>
                                  <a:pt x="829" y="676"/>
                                </a:lnTo>
                                <a:lnTo>
                                  <a:pt x="833" y="679"/>
                                </a:lnTo>
                                <a:lnTo>
                                  <a:pt x="833" y="686"/>
                                </a:lnTo>
                                <a:lnTo>
                                  <a:pt x="836" y="690"/>
                                </a:lnTo>
                                <a:lnTo>
                                  <a:pt x="836" y="697"/>
                                </a:lnTo>
                                <a:lnTo>
                                  <a:pt x="836" y="700"/>
                                </a:lnTo>
                                <a:lnTo>
                                  <a:pt x="840" y="707"/>
                                </a:lnTo>
                                <a:lnTo>
                                  <a:pt x="840" y="714"/>
                                </a:lnTo>
                                <a:lnTo>
                                  <a:pt x="840" y="718"/>
                                </a:lnTo>
                                <a:lnTo>
                                  <a:pt x="840" y="725"/>
                                </a:lnTo>
                                <a:lnTo>
                                  <a:pt x="840" y="732"/>
                                </a:lnTo>
                                <a:lnTo>
                                  <a:pt x="843" y="735"/>
                                </a:lnTo>
                                <a:lnTo>
                                  <a:pt x="843" y="742"/>
                                </a:lnTo>
                                <a:lnTo>
                                  <a:pt x="843" y="749"/>
                                </a:lnTo>
                                <a:lnTo>
                                  <a:pt x="843" y="753"/>
                                </a:lnTo>
                                <a:lnTo>
                                  <a:pt x="843" y="759"/>
                                </a:lnTo>
                                <a:lnTo>
                                  <a:pt x="843" y="766"/>
                                </a:lnTo>
                                <a:lnTo>
                                  <a:pt x="843" y="773"/>
                                </a:lnTo>
                                <a:lnTo>
                                  <a:pt x="843" y="784"/>
                                </a:lnTo>
                                <a:lnTo>
                                  <a:pt x="843" y="794"/>
                                </a:lnTo>
                                <a:lnTo>
                                  <a:pt x="843" y="805"/>
                                </a:lnTo>
                                <a:lnTo>
                                  <a:pt x="843" y="815"/>
                                </a:lnTo>
                                <a:lnTo>
                                  <a:pt x="840" y="826"/>
                                </a:lnTo>
                                <a:lnTo>
                                  <a:pt x="840" y="836"/>
                                </a:lnTo>
                                <a:lnTo>
                                  <a:pt x="836" y="847"/>
                                </a:lnTo>
                                <a:lnTo>
                                  <a:pt x="836" y="857"/>
                                </a:lnTo>
                                <a:lnTo>
                                  <a:pt x="833" y="868"/>
                                </a:lnTo>
                                <a:lnTo>
                                  <a:pt x="833" y="878"/>
                                </a:lnTo>
                                <a:lnTo>
                                  <a:pt x="829" y="885"/>
                                </a:lnTo>
                                <a:lnTo>
                                  <a:pt x="826" y="895"/>
                                </a:lnTo>
                                <a:lnTo>
                                  <a:pt x="822" y="906"/>
                                </a:lnTo>
                                <a:lnTo>
                                  <a:pt x="819" y="913"/>
                                </a:lnTo>
                                <a:lnTo>
                                  <a:pt x="815" y="923"/>
                                </a:lnTo>
                                <a:lnTo>
                                  <a:pt x="812" y="934"/>
                                </a:lnTo>
                                <a:lnTo>
                                  <a:pt x="808" y="941"/>
                                </a:lnTo>
                                <a:lnTo>
                                  <a:pt x="805" y="951"/>
                                </a:lnTo>
                                <a:lnTo>
                                  <a:pt x="801" y="958"/>
                                </a:lnTo>
                                <a:lnTo>
                                  <a:pt x="794" y="969"/>
                                </a:lnTo>
                                <a:lnTo>
                                  <a:pt x="791" y="976"/>
                                </a:lnTo>
                                <a:lnTo>
                                  <a:pt x="784" y="983"/>
                                </a:lnTo>
                                <a:lnTo>
                                  <a:pt x="780" y="990"/>
                                </a:lnTo>
                                <a:lnTo>
                                  <a:pt x="773" y="1000"/>
                                </a:lnTo>
                                <a:lnTo>
                                  <a:pt x="766" y="1007"/>
                                </a:lnTo>
                                <a:lnTo>
                                  <a:pt x="763" y="1014"/>
                                </a:lnTo>
                                <a:lnTo>
                                  <a:pt x="756" y="1021"/>
                                </a:lnTo>
                                <a:lnTo>
                                  <a:pt x="749" y="1028"/>
                                </a:lnTo>
                                <a:lnTo>
                                  <a:pt x="742" y="1035"/>
                                </a:lnTo>
                                <a:lnTo>
                                  <a:pt x="735" y="1042"/>
                                </a:lnTo>
                                <a:lnTo>
                                  <a:pt x="728" y="1049"/>
                                </a:lnTo>
                                <a:lnTo>
                                  <a:pt x="721" y="1056"/>
                                </a:lnTo>
                                <a:lnTo>
                                  <a:pt x="711" y="1063"/>
                                </a:lnTo>
                                <a:lnTo>
                                  <a:pt x="704" y="1070"/>
                                </a:lnTo>
                                <a:lnTo>
                                  <a:pt x="697" y="1077"/>
                                </a:lnTo>
                                <a:lnTo>
                                  <a:pt x="686" y="1080"/>
                                </a:lnTo>
                                <a:lnTo>
                                  <a:pt x="679" y="1087"/>
                                </a:lnTo>
                                <a:lnTo>
                                  <a:pt x="669" y="1094"/>
                                </a:lnTo>
                                <a:lnTo>
                                  <a:pt x="662" y="1098"/>
                                </a:lnTo>
                                <a:lnTo>
                                  <a:pt x="651" y="1105"/>
                                </a:lnTo>
                                <a:lnTo>
                                  <a:pt x="644" y="1108"/>
                                </a:lnTo>
                                <a:lnTo>
                                  <a:pt x="634" y="1112"/>
                                </a:lnTo>
                                <a:lnTo>
                                  <a:pt x="624" y="1119"/>
                                </a:lnTo>
                                <a:lnTo>
                                  <a:pt x="617" y="1122"/>
                                </a:lnTo>
                                <a:lnTo>
                                  <a:pt x="606" y="1126"/>
                                </a:lnTo>
                                <a:lnTo>
                                  <a:pt x="596" y="1129"/>
                                </a:lnTo>
                                <a:lnTo>
                                  <a:pt x="585" y="1132"/>
                                </a:lnTo>
                                <a:lnTo>
                                  <a:pt x="575" y="1136"/>
                                </a:lnTo>
                                <a:lnTo>
                                  <a:pt x="564" y="1139"/>
                                </a:lnTo>
                                <a:lnTo>
                                  <a:pt x="554" y="1143"/>
                                </a:lnTo>
                                <a:lnTo>
                                  <a:pt x="543" y="1146"/>
                                </a:lnTo>
                                <a:lnTo>
                                  <a:pt x="529" y="1150"/>
                                </a:lnTo>
                                <a:lnTo>
                                  <a:pt x="519" y="1150"/>
                                </a:lnTo>
                                <a:lnTo>
                                  <a:pt x="508" y="1153"/>
                                </a:lnTo>
                                <a:lnTo>
                                  <a:pt x="498" y="1153"/>
                                </a:lnTo>
                                <a:lnTo>
                                  <a:pt x="484" y="1157"/>
                                </a:lnTo>
                                <a:lnTo>
                                  <a:pt x="474" y="1157"/>
                                </a:lnTo>
                                <a:lnTo>
                                  <a:pt x="460" y="1160"/>
                                </a:lnTo>
                                <a:lnTo>
                                  <a:pt x="449" y="1160"/>
                                </a:lnTo>
                                <a:lnTo>
                                  <a:pt x="435" y="1160"/>
                                </a:lnTo>
                                <a:lnTo>
                                  <a:pt x="425" y="1164"/>
                                </a:lnTo>
                                <a:lnTo>
                                  <a:pt x="411" y="1164"/>
                                </a:lnTo>
                                <a:lnTo>
                                  <a:pt x="397" y="1164"/>
                                </a:lnTo>
                                <a:lnTo>
                                  <a:pt x="383" y="1164"/>
                                </a:lnTo>
                                <a:lnTo>
                                  <a:pt x="376" y="1164"/>
                                </a:lnTo>
                                <a:lnTo>
                                  <a:pt x="369" y="1164"/>
                                </a:lnTo>
                                <a:lnTo>
                                  <a:pt x="362" y="1164"/>
                                </a:lnTo>
                                <a:lnTo>
                                  <a:pt x="355" y="1164"/>
                                </a:lnTo>
                                <a:lnTo>
                                  <a:pt x="352" y="1160"/>
                                </a:lnTo>
                                <a:lnTo>
                                  <a:pt x="345" y="1160"/>
                                </a:lnTo>
                                <a:lnTo>
                                  <a:pt x="338" y="1160"/>
                                </a:lnTo>
                                <a:lnTo>
                                  <a:pt x="331" y="1160"/>
                                </a:lnTo>
                                <a:lnTo>
                                  <a:pt x="324" y="1160"/>
                                </a:lnTo>
                                <a:lnTo>
                                  <a:pt x="317" y="1157"/>
                                </a:lnTo>
                                <a:lnTo>
                                  <a:pt x="310" y="1157"/>
                                </a:lnTo>
                                <a:lnTo>
                                  <a:pt x="303" y="1157"/>
                                </a:lnTo>
                                <a:lnTo>
                                  <a:pt x="296" y="1157"/>
                                </a:lnTo>
                                <a:lnTo>
                                  <a:pt x="289" y="1153"/>
                                </a:lnTo>
                                <a:lnTo>
                                  <a:pt x="282" y="1153"/>
                                </a:lnTo>
                                <a:lnTo>
                                  <a:pt x="275" y="1150"/>
                                </a:lnTo>
                                <a:lnTo>
                                  <a:pt x="271" y="1150"/>
                                </a:lnTo>
                                <a:lnTo>
                                  <a:pt x="264" y="1150"/>
                                </a:lnTo>
                                <a:lnTo>
                                  <a:pt x="258" y="1146"/>
                                </a:lnTo>
                                <a:lnTo>
                                  <a:pt x="251" y="1146"/>
                                </a:lnTo>
                                <a:lnTo>
                                  <a:pt x="244" y="1143"/>
                                </a:lnTo>
                                <a:lnTo>
                                  <a:pt x="237" y="1139"/>
                                </a:lnTo>
                                <a:lnTo>
                                  <a:pt x="233" y="1139"/>
                                </a:lnTo>
                                <a:lnTo>
                                  <a:pt x="226" y="1136"/>
                                </a:lnTo>
                                <a:lnTo>
                                  <a:pt x="219" y="1136"/>
                                </a:lnTo>
                                <a:lnTo>
                                  <a:pt x="212" y="1132"/>
                                </a:lnTo>
                                <a:lnTo>
                                  <a:pt x="205" y="1129"/>
                                </a:lnTo>
                                <a:lnTo>
                                  <a:pt x="202" y="1126"/>
                                </a:lnTo>
                                <a:lnTo>
                                  <a:pt x="195" y="1126"/>
                                </a:lnTo>
                                <a:lnTo>
                                  <a:pt x="188" y="1122"/>
                                </a:lnTo>
                                <a:lnTo>
                                  <a:pt x="181" y="1119"/>
                                </a:lnTo>
                                <a:lnTo>
                                  <a:pt x="177" y="1115"/>
                                </a:lnTo>
                                <a:lnTo>
                                  <a:pt x="170" y="1112"/>
                                </a:lnTo>
                                <a:lnTo>
                                  <a:pt x="163" y="1108"/>
                                </a:lnTo>
                                <a:lnTo>
                                  <a:pt x="156" y="1108"/>
                                </a:lnTo>
                                <a:lnTo>
                                  <a:pt x="153" y="1105"/>
                                </a:lnTo>
                                <a:lnTo>
                                  <a:pt x="146" y="1101"/>
                                </a:lnTo>
                                <a:lnTo>
                                  <a:pt x="139" y="1098"/>
                                </a:lnTo>
                                <a:lnTo>
                                  <a:pt x="136" y="1094"/>
                                </a:lnTo>
                                <a:lnTo>
                                  <a:pt x="129" y="1091"/>
                                </a:lnTo>
                                <a:lnTo>
                                  <a:pt x="122" y="1087"/>
                                </a:lnTo>
                                <a:lnTo>
                                  <a:pt x="118" y="1080"/>
                                </a:lnTo>
                                <a:lnTo>
                                  <a:pt x="111" y="1077"/>
                                </a:lnTo>
                                <a:lnTo>
                                  <a:pt x="108" y="1073"/>
                                </a:lnTo>
                                <a:lnTo>
                                  <a:pt x="101" y="1070"/>
                                </a:lnTo>
                                <a:lnTo>
                                  <a:pt x="94" y="1066"/>
                                </a:lnTo>
                                <a:lnTo>
                                  <a:pt x="90" y="1063"/>
                                </a:lnTo>
                                <a:lnTo>
                                  <a:pt x="83" y="1056"/>
                                </a:lnTo>
                                <a:lnTo>
                                  <a:pt x="80" y="1052"/>
                                </a:lnTo>
                                <a:lnTo>
                                  <a:pt x="73" y="1049"/>
                                </a:lnTo>
                                <a:lnTo>
                                  <a:pt x="66" y="1045"/>
                                </a:lnTo>
                                <a:lnTo>
                                  <a:pt x="62" y="1038"/>
                                </a:lnTo>
                                <a:lnTo>
                                  <a:pt x="55" y="1035"/>
                                </a:lnTo>
                                <a:lnTo>
                                  <a:pt x="52" y="1028"/>
                                </a:lnTo>
                                <a:lnTo>
                                  <a:pt x="45" y="1024"/>
                                </a:lnTo>
                                <a:lnTo>
                                  <a:pt x="41" y="1021"/>
                                </a:lnTo>
                                <a:lnTo>
                                  <a:pt x="34" y="1014"/>
                                </a:lnTo>
                                <a:lnTo>
                                  <a:pt x="31" y="1010"/>
                                </a:lnTo>
                                <a:lnTo>
                                  <a:pt x="27" y="1004"/>
                                </a:lnTo>
                                <a:lnTo>
                                  <a:pt x="20" y="997"/>
                                </a:lnTo>
                                <a:lnTo>
                                  <a:pt x="17" y="993"/>
                                </a:lnTo>
                                <a:lnTo>
                                  <a:pt x="10" y="986"/>
                                </a:lnTo>
                                <a:lnTo>
                                  <a:pt x="7" y="983"/>
                                </a:lnTo>
                                <a:lnTo>
                                  <a:pt x="0" y="976"/>
                                </a:lnTo>
                                <a:lnTo>
                                  <a:pt x="153" y="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35720"/>
                            <a:ext cx="8164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7" h="1164">
                                <a:moveTo>
                                  <a:pt x="875" y="80"/>
                                </a:moveTo>
                                <a:lnTo>
                                  <a:pt x="830" y="383"/>
                                </a:lnTo>
                                <a:lnTo>
                                  <a:pt x="827" y="383"/>
                                </a:lnTo>
                                <a:lnTo>
                                  <a:pt x="823" y="379"/>
                                </a:lnTo>
                                <a:lnTo>
                                  <a:pt x="820" y="376"/>
                                </a:lnTo>
                                <a:lnTo>
                                  <a:pt x="816" y="373"/>
                                </a:lnTo>
                                <a:lnTo>
                                  <a:pt x="813" y="369"/>
                                </a:lnTo>
                                <a:lnTo>
                                  <a:pt x="809" y="366"/>
                                </a:lnTo>
                                <a:lnTo>
                                  <a:pt x="806" y="362"/>
                                </a:lnTo>
                                <a:lnTo>
                                  <a:pt x="802" y="359"/>
                                </a:lnTo>
                                <a:lnTo>
                                  <a:pt x="799" y="355"/>
                                </a:lnTo>
                                <a:lnTo>
                                  <a:pt x="792" y="352"/>
                                </a:lnTo>
                                <a:lnTo>
                                  <a:pt x="788" y="348"/>
                                </a:lnTo>
                                <a:lnTo>
                                  <a:pt x="785" y="348"/>
                                </a:lnTo>
                                <a:lnTo>
                                  <a:pt x="781" y="345"/>
                                </a:lnTo>
                                <a:lnTo>
                                  <a:pt x="778" y="341"/>
                                </a:lnTo>
                                <a:lnTo>
                                  <a:pt x="774" y="338"/>
                                </a:lnTo>
                                <a:lnTo>
                                  <a:pt x="771" y="338"/>
                                </a:lnTo>
                                <a:lnTo>
                                  <a:pt x="767" y="334"/>
                                </a:lnTo>
                                <a:lnTo>
                                  <a:pt x="764" y="331"/>
                                </a:lnTo>
                                <a:lnTo>
                                  <a:pt x="757" y="327"/>
                                </a:lnTo>
                                <a:lnTo>
                                  <a:pt x="753" y="327"/>
                                </a:lnTo>
                                <a:lnTo>
                                  <a:pt x="750" y="324"/>
                                </a:lnTo>
                                <a:lnTo>
                                  <a:pt x="746" y="320"/>
                                </a:lnTo>
                                <a:lnTo>
                                  <a:pt x="743" y="320"/>
                                </a:lnTo>
                                <a:lnTo>
                                  <a:pt x="739" y="317"/>
                                </a:lnTo>
                                <a:lnTo>
                                  <a:pt x="732" y="313"/>
                                </a:lnTo>
                                <a:lnTo>
                                  <a:pt x="729" y="313"/>
                                </a:lnTo>
                                <a:lnTo>
                                  <a:pt x="725" y="310"/>
                                </a:lnTo>
                                <a:lnTo>
                                  <a:pt x="722" y="310"/>
                                </a:lnTo>
                                <a:lnTo>
                                  <a:pt x="718" y="306"/>
                                </a:lnTo>
                                <a:lnTo>
                                  <a:pt x="711" y="306"/>
                                </a:lnTo>
                                <a:lnTo>
                                  <a:pt x="708" y="303"/>
                                </a:lnTo>
                                <a:lnTo>
                                  <a:pt x="705" y="299"/>
                                </a:lnTo>
                                <a:lnTo>
                                  <a:pt x="701" y="299"/>
                                </a:lnTo>
                                <a:lnTo>
                                  <a:pt x="698" y="296"/>
                                </a:lnTo>
                                <a:lnTo>
                                  <a:pt x="691" y="296"/>
                                </a:lnTo>
                                <a:lnTo>
                                  <a:pt x="687" y="296"/>
                                </a:lnTo>
                                <a:lnTo>
                                  <a:pt x="684" y="292"/>
                                </a:lnTo>
                                <a:lnTo>
                                  <a:pt x="680" y="292"/>
                                </a:lnTo>
                                <a:lnTo>
                                  <a:pt x="673" y="289"/>
                                </a:lnTo>
                                <a:lnTo>
                                  <a:pt x="670" y="289"/>
                                </a:lnTo>
                                <a:lnTo>
                                  <a:pt x="666" y="289"/>
                                </a:lnTo>
                                <a:lnTo>
                                  <a:pt x="663" y="285"/>
                                </a:lnTo>
                                <a:lnTo>
                                  <a:pt x="656" y="285"/>
                                </a:lnTo>
                                <a:lnTo>
                                  <a:pt x="652" y="285"/>
                                </a:lnTo>
                                <a:lnTo>
                                  <a:pt x="649" y="282"/>
                                </a:lnTo>
                                <a:lnTo>
                                  <a:pt x="645" y="282"/>
                                </a:lnTo>
                                <a:lnTo>
                                  <a:pt x="638" y="282"/>
                                </a:lnTo>
                                <a:lnTo>
                                  <a:pt x="635" y="278"/>
                                </a:lnTo>
                                <a:lnTo>
                                  <a:pt x="631" y="278"/>
                                </a:lnTo>
                                <a:lnTo>
                                  <a:pt x="628" y="278"/>
                                </a:lnTo>
                                <a:lnTo>
                                  <a:pt x="621" y="278"/>
                                </a:lnTo>
                                <a:lnTo>
                                  <a:pt x="617" y="275"/>
                                </a:lnTo>
                                <a:lnTo>
                                  <a:pt x="614" y="275"/>
                                </a:lnTo>
                                <a:lnTo>
                                  <a:pt x="607" y="275"/>
                                </a:lnTo>
                                <a:lnTo>
                                  <a:pt x="603" y="275"/>
                                </a:lnTo>
                                <a:lnTo>
                                  <a:pt x="600" y="275"/>
                                </a:lnTo>
                                <a:lnTo>
                                  <a:pt x="596" y="275"/>
                                </a:lnTo>
                                <a:lnTo>
                                  <a:pt x="589" y="275"/>
                                </a:lnTo>
                                <a:lnTo>
                                  <a:pt x="586" y="275"/>
                                </a:lnTo>
                                <a:lnTo>
                                  <a:pt x="583" y="271"/>
                                </a:lnTo>
                                <a:lnTo>
                                  <a:pt x="576" y="271"/>
                                </a:lnTo>
                                <a:lnTo>
                                  <a:pt x="572" y="271"/>
                                </a:lnTo>
                                <a:lnTo>
                                  <a:pt x="569" y="271"/>
                                </a:lnTo>
                                <a:lnTo>
                                  <a:pt x="562" y="271"/>
                                </a:lnTo>
                                <a:lnTo>
                                  <a:pt x="555" y="271"/>
                                </a:lnTo>
                                <a:lnTo>
                                  <a:pt x="548" y="271"/>
                                </a:lnTo>
                                <a:lnTo>
                                  <a:pt x="541" y="275"/>
                                </a:lnTo>
                                <a:lnTo>
                                  <a:pt x="534" y="275"/>
                                </a:lnTo>
                                <a:lnTo>
                                  <a:pt x="523" y="275"/>
                                </a:lnTo>
                                <a:lnTo>
                                  <a:pt x="516" y="275"/>
                                </a:lnTo>
                                <a:lnTo>
                                  <a:pt x="509" y="278"/>
                                </a:lnTo>
                                <a:lnTo>
                                  <a:pt x="502" y="278"/>
                                </a:lnTo>
                                <a:lnTo>
                                  <a:pt x="495" y="278"/>
                                </a:lnTo>
                                <a:lnTo>
                                  <a:pt x="488" y="282"/>
                                </a:lnTo>
                                <a:lnTo>
                                  <a:pt x="481" y="285"/>
                                </a:lnTo>
                                <a:lnTo>
                                  <a:pt x="474" y="285"/>
                                </a:lnTo>
                                <a:lnTo>
                                  <a:pt x="467" y="289"/>
                                </a:lnTo>
                                <a:lnTo>
                                  <a:pt x="461" y="292"/>
                                </a:lnTo>
                                <a:lnTo>
                                  <a:pt x="457" y="292"/>
                                </a:lnTo>
                                <a:lnTo>
                                  <a:pt x="450" y="296"/>
                                </a:lnTo>
                                <a:lnTo>
                                  <a:pt x="443" y="299"/>
                                </a:lnTo>
                                <a:lnTo>
                                  <a:pt x="436" y="303"/>
                                </a:lnTo>
                                <a:lnTo>
                                  <a:pt x="429" y="306"/>
                                </a:lnTo>
                                <a:lnTo>
                                  <a:pt x="422" y="310"/>
                                </a:lnTo>
                                <a:lnTo>
                                  <a:pt x="419" y="313"/>
                                </a:lnTo>
                                <a:lnTo>
                                  <a:pt x="412" y="317"/>
                                </a:lnTo>
                                <a:lnTo>
                                  <a:pt x="405" y="324"/>
                                </a:lnTo>
                                <a:lnTo>
                                  <a:pt x="401" y="327"/>
                                </a:lnTo>
                                <a:lnTo>
                                  <a:pt x="394" y="331"/>
                                </a:lnTo>
                                <a:lnTo>
                                  <a:pt x="387" y="338"/>
                                </a:lnTo>
                                <a:lnTo>
                                  <a:pt x="384" y="341"/>
                                </a:lnTo>
                                <a:lnTo>
                                  <a:pt x="377" y="345"/>
                                </a:lnTo>
                                <a:lnTo>
                                  <a:pt x="373" y="352"/>
                                </a:lnTo>
                                <a:lnTo>
                                  <a:pt x="366" y="359"/>
                                </a:lnTo>
                                <a:lnTo>
                                  <a:pt x="363" y="362"/>
                                </a:lnTo>
                                <a:lnTo>
                                  <a:pt x="356" y="369"/>
                                </a:lnTo>
                                <a:lnTo>
                                  <a:pt x="352" y="376"/>
                                </a:lnTo>
                                <a:lnTo>
                                  <a:pt x="345" y="379"/>
                                </a:lnTo>
                                <a:lnTo>
                                  <a:pt x="342" y="386"/>
                                </a:lnTo>
                                <a:lnTo>
                                  <a:pt x="339" y="393"/>
                                </a:lnTo>
                                <a:lnTo>
                                  <a:pt x="335" y="400"/>
                                </a:lnTo>
                                <a:lnTo>
                                  <a:pt x="328" y="407"/>
                                </a:lnTo>
                                <a:lnTo>
                                  <a:pt x="325" y="414"/>
                                </a:lnTo>
                                <a:lnTo>
                                  <a:pt x="321" y="421"/>
                                </a:lnTo>
                                <a:lnTo>
                                  <a:pt x="318" y="428"/>
                                </a:lnTo>
                                <a:lnTo>
                                  <a:pt x="314" y="435"/>
                                </a:lnTo>
                                <a:lnTo>
                                  <a:pt x="311" y="442"/>
                                </a:lnTo>
                                <a:lnTo>
                                  <a:pt x="307" y="449"/>
                                </a:lnTo>
                                <a:lnTo>
                                  <a:pt x="304" y="456"/>
                                </a:lnTo>
                                <a:lnTo>
                                  <a:pt x="300" y="463"/>
                                </a:lnTo>
                                <a:lnTo>
                                  <a:pt x="300" y="470"/>
                                </a:lnTo>
                                <a:lnTo>
                                  <a:pt x="297" y="477"/>
                                </a:lnTo>
                                <a:lnTo>
                                  <a:pt x="293" y="484"/>
                                </a:lnTo>
                                <a:lnTo>
                                  <a:pt x="290" y="495"/>
                                </a:lnTo>
                                <a:lnTo>
                                  <a:pt x="290" y="502"/>
                                </a:lnTo>
                                <a:lnTo>
                                  <a:pt x="286" y="508"/>
                                </a:lnTo>
                                <a:lnTo>
                                  <a:pt x="286" y="519"/>
                                </a:lnTo>
                                <a:lnTo>
                                  <a:pt x="283" y="526"/>
                                </a:lnTo>
                                <a:lnTo>
                                  <a:pt x="283" y="533"/>
                                </a:lnTo>
                                <a:lnTo>
                                  <a:pt x="279" y="543"/>
                                </a:lnTo>
                                <a:lnTo>
                                  <a:pt x="279" y="550"/>
                                </a:lnTo>
                                <a:lnTo>
                                  <a:pt x="279" y="561"/>
                                </a:lnTo>
                                <a:lnTo>
                                  <a:pt x="279" y="568"/>
                                </a:lnTo>
                                <a:lnTo>
                                  <a:pt x="276" y="578"/>
                                </a:lnTo>
                                <a:lnTo>
                                  <a:pt x="276" y="585"/>
                                </a:lnTo>
                                <a:lnTo>
                                  <a:pt x="276" y="596"/>
                                </a:lnTo>
                                <a:lnTo>
                                  <a:pt x="276" y="606"/>
                                </a:lnTo>
                                <a:lnTo>
                                  <a:pt x="276" y="613"/>
                                </a:lnTo>
                                <a:lnTo>
                                  <a:pt x="276" y="624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37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5"/>
                                </a:lnTo>
                                <a:lnTo>
                                  <a:pt x="279" y="662"/>
                                </a:lnTo>
                                <a:lnTo>
                                  <a:pt x="279" y="669"/>
                                </a:lnTo>
                                <a:lnTo>
                                  <a:pt x="279" y="679"/>
                                </a:lnTo>
                                <a:lnTo>
                                  <a:pt x="283" y="686"/>
                                </a:lnTo>
                                <a:lnTo>
                                  <a:pt x="283" y="693"/>
                                </a:lnTo>
                                <a:lnTo>
                                  <a:pt x="283" y="700"/>
                                </a:lnTo>
                                <a:lnTo>
                                  <a:pt x="286" y="707"/>
                                </a:lnTo>
                                <a:lnTo>
                                  <a:pt x="286" y="714"/>
                                </a:lnTo>
                                <a:lnTo>
                                  <a:pt x="290" y="721"/>
                                </a:lnTo>
                                <a:lnTo>
                                  <a:pt x="290" y="728"/>
                                </a:lnTo>
                                <a:lnTo>
                                  <a:pt x="293" y="735"/>
                                </a:lnTo>
                                <a:lnTo>
                                  <a:pt x="297" y="739"/>
                                </a:lnTo>
                                <a:lnTo>
                                  <a:pt x="297" y="746"/>
                                </a:lnTo>
                                <a:lnTo>
                                  <a:pt x="300" y="753"/>
                                </a:lnTo>
                                <a:lnTo>
                                  <a:pt x="304" y="759"/>
                                </a:lnTo>
                                <a:lnTo>
                                  <a:pt x="304" y="766"/>
                                </a:lnTo>
                                <a:lnTo>
                                  <a:pt x="307" y="770"/>
                                </a:lnTo>
                                <a:lnTo>
                                  <a:pt x="311" y="777"/>
                                </a:lnTo>
                                <a:lnTo>
                                  <a:pt x="314" y="780"/>
                                </a:lnTo>
                                <a:lnTo>
                                  <a:pt x="318" y="787"/>
                                </a:lnTo>
                                <a:lnTo>
                                  <a:pt x="321" y="794"/>
                                </a:lnTo>
                                <a:lnTo>
                                  <a:pt x="325" y="798"/>
                                </a:lnTo>
                                <a:lnTo>
                                  <a:pt x="328" y="805"/>
                                </a:lnTo>
                                <a:lnTo>
                                  <a:pt x="332" y="808"/>
                                </a:lnTo>
                                <a:lnTo>
                                  <a:pt x="335" y="812"/>
                                </a:lnTo>
                                <a:lnTo>
                                  <a:pt x="339" y="819"/>
                                </a:lnTo>
                                <a:lnTo>
                                  <a:pt x="345" y="822"/>
                                </a:lnTo>
                                <a:lnTo>
                                  <a:pt x="349" y="826"/>
                                </a:lnTo>
                                <a:lnTo>
                                  <a:pt x="352" y="833"/>
                                </a:lnTo>
                                <a:lnTo>
                                  <a:pt x="356" y="836"/>
                                </a:lnTo>
                                <a:lnTo>
                                  <a:pt x="363" y="840"/>
                                </a:lnTo>
                                <a:lnTo>
                                  <a:pt x="366" y="843"/>
                                </a:lnTo>
                                <a:lnTo>
                                  <a:pt x="370" y="847"/>
                                </a:lnTo>
                                <a:lnTo>
                                  <a:pt x="377" y="850"/>
                                </a:lnTo>
                                <a:lnTo>
                                  <a:pt x="380" y="854"/>
                                </a:lnTo>
                                <a:lnTo>
                                  <a:pt x="387" y="857"/>
                                </a:lnTo>
                                <a:lnTo>
                                  <a:pt x="391" y="861"/>
                                </a:lnTo>
                                <a:lnTo>
                                  <a:pt x="398" y="864"/>
                                </a:lnTo>
                                <a:lnTo>
                                  <a:pt x="401" y="868"/>
                                </a:lnTo>
                                <a:lnTo>
                                  <a:pt x="408" y="871"/>
                                </a:lnTo>
                                <a:lnTo>
                                  <a:pt x="415" y="875"/>
                                </a:lnTo>
                                <a:lnTo>
                                  <a:pt x="419" y="875"/>
                                </a:lnTo>
                                <a:lnTo>
                                  <a:pt x="426" y="878"/>
                                </a:lnTo>
                                <a:lnTo>
                                  <a:pt x="433" y="881"/>
                                </a:lnTo>
                                <a:lnTo>
                                  <a:pt x="440" y="881"/>
                                </a:lnTo>
                                <a:lnTo>
                                  <a:pt x="443" y="885"/>
                                </a:lnTo>
                                <a:lnTo>
                                  <a:pt x="450" y="885"/>
                                </a:lnTo>
                                <a:lnTo>
                                  <a:pt x="457" y="888"/>
                                </a:lnTo>
                                <a:lnTo>
                                  <a:pt x="464" y="888"/>
                                </a:lnTo>
                                <a:lnTo>
                                  <a:pt x="471" y="892"/>
                                </a:lnTo>
                                <a:lnTo>
                                  <a:pt x="478" y="892"/>
                                </a:lnTo>
                                <a:lnTo>
                                  <a:pt x="485" y="892"/>
                                </a:lnTo>
                                <a:lnTo>
                                  <a:pt x="492" y="895"/>
                                </a:lnTo>
                                <a:lnTo>
                                  <a:pt x="499" y="895"/>
                                </a:lnTo>
                                <a:lnTo>
                                  <a:pt x="506" y="895"/>
                                </a:lnTo>
                                <a:lnTo>
                                  <a:pt x="513" y="895"/>
                                </a:lnTo>
                                <a:lnTo>
                                  <a:pt x="520" y="895"/>
                                </a:lnTo>
                                <a:lnTo>
                                  <a:pt x="530" y="895"/>
                                </a:lnTo>
                                <a:lnTo>
                                  <a:pt x="537" y="895"/>
                                </a:lnTo>
                                <a:lnTo>
                                  <a:pt x="541" y="895"/>
                                </a:lnTo>
                                <a:lnTo>
                                  <a:pt x="544" y="895"/>
                                </a:lnTo>
                                <a:lnTo>
                                  <a:pt x="548" y="895"/>
                                </a:lnTo>
                                <a:lnTo>
                                  <a:pt x="551" y="895"/>
                                </a:lnTo>
                                <a:lnTo>
                                  <a:pt x="555" y="895"/>
                                </a:lnTo>
                                <a:lnTo>
                                  <a:pt x="558" y="895"/>
                                </a:lnTo>
                                <a:lnTo>
                                  <a:pt x="562" y="895"/>
                                </a:lnTo>
                                <a:lnTo>
                                  <a:pt x="565" y="895"/>
                                </a:lnTo>
                                <a:lnTo>
                                  <a:pt x="569" y="895"/>
                                </a:lnTo>
                                <a:lnTo>
                                  <a:pt x="572" y="895"/>
                                </a:lnTo>
                                <a:lnTo>
                                  <a:pt x="576" y="895"/>
                                </a:lnTo>
                                <a:lnTo>
                                  <a:pt x="579" y="895"/>
                                </a:lnTo>
                                <a:lnTo>
                                  <a:pt x="583" y="895"/>
                                </a:lnTo>
                                <a:lnTo>
                                  <a:pt x="586" y="892"/>
                                </a:lnTo>
                                <a:lnTo>
                                  <a:pt x="589" y="892"/>
                                </a:lnTo>
                                <a:lnTo>
                                  <a:pt x="593" y="892"/>
                                </a:lnTo>
                                <a:lnTo>
                                  <a:pt x="596" y="892"/>
                                </a:lnTo>
                                <a:lnTo>
                                  <a:pt x="600" y="892"/>
                                </a:lnTo>
                                <a:lnTo>
                                  <a:pt x="603" y="892"/>
                                </a:lnTo>
                                <a:lnTo>
                                  <a:pt x="607" y="892"/>
                                </a:lnTo>
                                <a:lnTo>
                                  <a:pt x="610" y="888"/>
                                </a:lnTo>
                                <a:lnTo>
                                  <a:pt x="614" y="888"/>
                                </a:lnTo>
                                <a:lnTo>
                                  <a:pt x="617" y="888"/>
                                </a:lnTo>
                                <a:lnTo>
                                  <a:pt x="621" y="888"/>
                                </a:lnTo>
                                <a:lnTo>
                                  <a:pt x="624" y="888"/>
                                </a:lnTo>
                                <a:lnTo>
                                  <a:pt x="628" y="885"/>
                                </a:lnTo>
                                <a:lnTo>
                                  <a:pt x="631" y="885"/>
                                </a:lnTo>
                                <a:lnTo>
                                  <a:pt x="635" y="885"/>
                                </a:lnTo>
                                <a:lnTo>
                                  <a:pt x="638" y="885"/>
                                </a:lnTo>
                                <a:lnTo>
                                  <a:pt x="642" y="881"/>
                                </a:lnTo>
                                <a:lnTo>
                                  <a:pt x="645" y="881"/>
                                </a:lnTo>
                                <a:lnTo>
                                  <a:pt x="649" y="881"/>
                                </a:lnTo>
                                <a:lnTo>
                                  <a:pt x="652" y="881"/>
                                </a:lnTo>
                                <a:lnTo>
                                  <a:pt x="656" y="878"/>
                                </a:lnTo>
                                <a:lnTo>
                                  <a:pt x="659" y="878"/>
                                </a:lnTo>
                                <a:lnTo>
                                  <a:pt x="663" y="878"/>
                                </a:lnTo>
                                <a:lnTo>
                                  <a:pt x="670" y="878"/>
                                </a:lnTo>
                                <a:lnTo>
                                  <a:pt x="673" y="875"/>
                                </a:lnTo>
                                <a:lnTo>
                                  <a:pt x="677" y="875"/>
                                </a:lnTo>
                                <a:lnTo>
                                  <a:pt x="680" y="875"/>
                                </a:lnTo>
                                <a:lnTo>
                                  <a:pt x="684" y="871"/>
                                </a:lnTo>
                                <a:lnTo>
                                  <a:pt x="687" y="871"/>
                                </a:lnTo>
                                <a:lnTo>
                                  <a:pt x="691" y="871"/>
                                </a:lnTo>
                                <a:lnTo>
                                  <a:pt x="694" y="868"/>
                                </a:lnTo>
                                <a:lnTo>
                                  <a:pt x="698" y="868"/>
                                </a:lnTo>
                                <a:lnTo>
                                  <a:pt x="701" y="864"/>
                                </a:lnTo>
                                <a:lnTo>
                                  <a:pt x="705" y="864"/>
                                </a:lnTo>
                                <a:lnTo>
                                  <a:pt x="708" y="864"/>
                                </a:lnTo>
                                <a:lnTo>
                                  <a:pt x="711" y="861"/>
                                </a:lnTo>
                                <a:lnTo>
                                  <a:pt x="715" y="861"/>
                                </a:lnTo>
                                <a:lnTo>
                                  <a:pt x="718" y="857"/>
                                </a:lnTo>
                                <a:lnTo>
                                  <a:pt x="722" y="857"/>
                                </a:lnTo>
                                <a:lnTo>
                                  <a:pt x="725" y="857"/>
                                </a:lnTo>
                                <a:lnTo>
                                  <a:pt x="732" y="854"/>
                                </a:lnTo>
                                <a:lnTo>
                                  <a:pt x="736" y="854"/>
                                </a:lnTo>
                                <a:lnTo>
                                  <a:pt x="739" y="850"/>
                                </a:lnTo>
                                <a:lnTo>
                                  <a:pt x="743" y="850"/>
                                </a:lnTo>
                                <a:lnTo>
                                  <a:pt x="746" y="847"/>
                                </a:lnTo>
                                <a:lnTo>
                                  <a:pt x="750" y="847"/>
                                </a:lnTo>
                                <a:lnTo>
                                  <a:pt x="753" y="843"/>
                                </a:lnTo>
                                <a:lnTo>
                                  <a:pt x="757" y="843"/>
                                </a:lnTo>
                                <a:lnTo>
                                  <a:pt x="760" y="840"/>
                                </a:lnTo>
                                <a:lnTo>
                                  <a:pt x="767" y="840"/>
                                </a:lnTo>
                                <a:lnTo>
                                  <a:pt x="722" y="1126"/>
                                </a:lnTo>
                                <a:lnTo>
                                  <a:pt x="718" y="1129"/>
                                </a:lnTo>
                                <a:lnTo>
                                  <a:pt x="715" y="1129"/>
                                </a:lnTo>
                                <a:lnTo>
                                  <a:pt x="711" y="1129"/>
                                </a:lnTo>
                                <a:lnTo>
                                  <a:pt x="708" y="1132"/>
                                </a:lnTo>
                                <a:lnTo>
                                  <a:pt x="705" y="1132"/>
                                </a:lnTo>
                                <a:lnTo>
                                  <a:pt x="701" y="1132"/>
                                </a:lnTo>
                                <a:lnTo>
                                  <a:pt x="698" y="1136"/>
                                </a:lnTo>
                                <a:lnTo>
                                  <a:pt x="694" y="1136"/>
                                </a:lnTo>
                                <a:lnTo>
                                  <a:pt x="691" y="1136"/>
                                </a:lnTo>
                                <a:lnTo>
                                  <a:pt x="687" y="1136"/>
                                </a:lnTo>
                                <a:lnTo>
                                  <a:pt x="684" y="1139"/>
                                </a:lnTo>
                                <a:lnTo>
                                  <a:pt x="680" y="1139"/>
                                </a:lnTo>
                                <a:lnTo>
                                  <a:pt x="677" y="1139"/>
                                </a:lnTo>
                                <a:lnTo>
                                  <a:pt x="673" y="1139"/>
                                </a:lnTo>
                                <a:lnTo>
                                  <a:pt x="670" y="1143"/>
                                </a:lnTo>
                                <a:lnTo>
                                  <a:pt x="666" y="1143"/>
                                </a:lnTo>
                                <a:lnTo>
                                  <a:pt x="663" y="1143"/>
                                </a:lnTo>
                                <a:lnTo>
                                  <a:pt x="659" y="1143"/>
                                </a:lnTo>
                                <a:lnTo>
                                  <a:pt x="656" y="1146"/>
                                </a:lnTo>
                                <a:lnTo>
                                  <a:pt x="652" y="1146"/>
                                </a:lnTo>
                                <a:lnTo>
                                  <a:pt x="649" y="1146"/>
                                </a:lnTo>
                                <a:lnTo>
                                  <a:pt x="645" y="1146"/>
                                </a:lnTo>
                                <a:lnTo>
                                  <a:pt x="642" y="1150"/>
                                </a:lnTo>
                                <a:lnTo>
                                  <a:pt x="638" y="1150"/>
                                </a:lnTo>
                                <a:lnTo>
                                  <a:pt x="631" y="1150"/>
                                </a:lnTo>
                                <a:lnTo>
                                  <a:pt x="628" y="1150"/>
                                </a:lnTo>
                                <a:lnTo>
                                  <a:pt x="624" y="1150"/>
                                </a:lnTo>
                                <a:lnTo>
                                  <a:pt x="621" y="1153"/>
                                </a:lnTo>
                                <a:lnTo>
                                  <a:pt x="617" y="1153"/>
                                </a:lnTo>
                                <a:lnTo>
                                  <a:pt x="614" y="1153"/>
                                </a:lnTo>
                                <a:lnTo>
                                  <a:pt x="610" y="1153"/>
                                </a:lnTo>
                                <a:lnTo>
                                  <a:pt x="607" y="1153"/>
                                </a:lnTo>
                                <a:lnTo>
                                  <a:pt x="603" y="1153"/>
                                </a:lnTo>
                                <a:lnTo>
                                  <a:pt x="600" y="1157"/>
                                </a:lnTo>
                                <a:lnTo>
                                  <a:pt x="593" y="1157"/>
                                </a:lnTo>
                                <a:lnTo>
                                  <a:pt x="589" y="1157"/>
                                </a:lnTo>
                                <a:lnTo>
                                  <a:pt x="586" y="1157"/>
                                </a:lnTo>
                                <a:lnTo>
                                  <a:pt x="583" y="1157"/>
                                </a:lnTo>
                                <a:lnTo>
                                  <a:pt x="579" y="1157"/>
                                </a:lnTo>
                                <a:lnTo>
                                  <a:pt x="576" y="1157"/>
                                </a:lnTo>
                                <a:lnTo>
                                  <a:pt x="569" y="1160"/>
                                </a:lnTo>
                                <a:lnTo>
                                  <a:pt x="565" y="1160"/>
                                </a:lnTo>
                                <a:lnTo>
                                  <a:pt x="562" y="1160"/>
                                </a:lnTo>
                                <a:lnTo>
                                  <a:pt x="558" y="1160"/>
                                </a:lnTo>
                                <a:lnTo>
                                  <a:pt x="555" y="1160"/>
                                </a:lnTo>
                                <a:lnTo>
                                  <a:pt x="551" y="1160"/>
                                </a:lnTo>
                                <a:lnTo>
                                  <a:pt x="544" y="1160"/>
                                </a:lnTo>
                                <a:lnTo>
                                  <a:pt x="541" y="1160"/>
                                </a:lnTo>
                                <a:lnTo>
                                  <a:pt x="537" y="1160"/>
                                </a:lnTo>
                                <a:lnTo>
                                  <a:pt x="534" y="1160"/>
                                </a:lnTo>
                                <a:lnTo>
                                  <a:pt x="527" y="1160"/>
                                </a:lnTo>
                                <a:lnTo>
                                  <a:pt x="523" y="1160"/>
                                </a:lnTo>
                                <a:lnTo>
                                  <a:pt x="520" y="1164"/>
                                </a:lnTo>
                                <a:lnTo>
                                  <a:pt x="516" y="1164"/>
                                </a:lnTo>
                                <a:lnTo>
                                  <a:pt x="513" y="1164"/>
                                </a:lnTo>
                                <a:lnTo>
                                  <a:pt x="506" y="1164"/>
                                </a:lnTo>
                                <a:lnTo>
                                  <a:pt x="502" y="1164"/>
                                </a:lnTo>
                                <a:lnTo>
                                  <a:pt x="499" y="1164"/>
                                </a:lnTo>
                                <a:lnTo>
                                  <a:pt x="495" y="1164"/>
                                </a:lnTo>
                                <a:lnTo>
                                  <a:pt x="488" y="1164"/>
                                </a:lnTo>
                                <a:lnTo>
                                  <a:pt x="485" y="1164"/>
                                </a:lnTo>
                                <a:lnTo>
                                  <a:pt x="481" y="1164"/>
                                </a:lnTo>
                                <a:lnTo>
                                  <a:pt x="474" y="1164"/>
                                </a:lnTo>
                                <a:lnTo>
                                  <a:pt x="464" y="1164"/>
                                </a:lnTo>
                                <a:lnTo>
                                  <a:pt x="450" y="1164"/>
                                </a:lnTo>
                                <a:lnTo>
                                  <a:pt x="436" y="1160"/>
                                </a:lnTo>
                                <a:lnTo>
                                  <a:pt x="422" y="1160"/>
                                </a:lnTo>
                                <a:lnTo>
                                  <a:pt x="412" y="1160"/>
                                </a:lnTo>
                                <a:lnTo>
                                  <a:pt x="398" y="1157"/>
                                </a:lnTo>
                                <a:lnTo>
                                  <a:pt x="387" y="1157"/>
                                </a:lnTo>
                                <a:lnTo>
                                  <a:pt x="373" y="1153"/>
                                </a:lnTo>
                                <a:lnTo>
                                  <a:pt x="363" y="1150"/>
                                </a:lnTo>
                                <a:lnTo>
                                  <a:pt x="349" y="1150"/>
                                </a:lnTo>
                                <a:lnTo>
                                  <a:pt x="339" y="1146"/>
                                </a:lnTo>
                                <a:lnTo>
                                  <a:pt x="328" y="1143"/>
                                </a:lnTo>
                                <a:lnTo>
                                  <a:pt x="314" y="1139"/>
                                </a:lnTo>
                                <a:lnTo>
                                  <a:pt x="304" y="1136"/>
                                </a:lnTo>
                                <a:lnTo>
                                  <a:pt x="293" y="1132"/>
                                </a:lnTo>
                                <a:lnTo>
                                  <a:pt x="283" y="1126"/>
                                </a:lnTo>
                                <a:lnTo>
                                  <a:pt x="272" y="1122"/>
                                </a:lnTo>
                                <a:lnTo>
                                  <a:pt x="262" y="1115"/>
                                </a:lnTo>
                                <a:lnTo>
                                  <a:pt x="251" y="1112"/>
                                </a:lnTo>
                                <a:lnTo>
                                  <a:pt x="241" y="1105"/>
                                </a:lnTo>
                                <a:lnTo>
                                  <a:pt x="230" y="1101"/>
                                </a:lnTo>
                                <a:lnTo>
                                  <a:pt x="220" y="1094"/>
                                </a:lnTo>
                                <a:lnTo>
                                  <a:pt x="210" y="1087"/>
                                </a:lnTo>
                                <a:lnTo>
                                  <a:pt x="203" y="1080"/>
                                </a:lnTo>
                                <a:lnTo>
                                  <a:pt x="192" y="1073"/>
                                </a:lnTo>
                                <a:lnTo>
                                  <a:pt x="182" y="1066"/>
                                </a:lnTo>
                                <a:lnTo>
                                  <a:pt x="175" y="1059"/>
                                </a:lnTo>
                                <a:lnTo>
                                  <a:pt x="164" y="1052"/>
                                </a:lnTo>
                                <a:lnTo>
                                  <a:pt x="157" y="1042"/>
                                </a:lnTo>
                                <a:lnTo>
                                  <a:pt x="147" y="1035"/>
                                </a:lnTo>
                                <a:lnTo>
                                  <a:pt x="140" y="1024"/>
                                </a:lnTo>
                                <a:lnTo>
                                  <a:pt x="129" y="1017"/>
                                </a:lnTo>
                                <a:lnTo>
                                  <a:pt x="122" y="1007"/>
                                </a:lnTo>
                                <a:lnTo>
                                  <a:pt x="115" y="997"/>
                                </a:lnTo>
                                <a:lnTo>
                                  <a:pt x="108" y="990"/>
                                </a:lnTo>
                                <a:lnTo>
                                  <a:pt x="101" y="979"/>
                                </a:lnTo>
                                <a:lnTo>
                                  <a:pt x="94" y="969"/>
                                </a:lnTo>
                                <a:lnTo>
                                  <a:pt x="88" y="958"/>
                                </a:lnTo>
                                <a:lnTo>
                                  <a:pt x="81" y="948"/>
                                </a:lnTo>
                                <a:lnTo>
                                  <a:pt x="74" y="937"/>
                                </a:lnTo>
                                <a:lnTo>
                                  <a:pt x="70" y="927"/>
                                </a:lnTo>
                                <a:lnTo>
                                  <a:pt x="63" y="916"/>
                                </a:lnTo>
                                <a:lnTo>
                                  <a:pt x="56" y="902"/>
                                </a:lnTo>
                                <a:lnTo>
                                  <a:pt x="53" y="892"/>
                                </a:lnTo>
                                <a:lnTo>
                                  <a:pt x="46" y="881"/>
                                </a:lnTo>
                                <a:lnTo>
                                  <a:pt x="42" y="871"/>
                                </a:lnTo>
                                <a:lnTo>
                                  <a:pt x="39" y="857"/>
                                </a:lnTo>
                                <a:lnTo>
                                  <a:pt x="35" y="847"/>
                                </a:lnTo>
                                <a:lnTo>
                                  <a:pt x="32" y="833"/>
                                </a:lnTo>
                                <a:lnTo>
                                  <a:pt x="25" y="822"/>
                                </a:lnTo>
                                <a:lnTo>
                                  <a:pt x="21" y="808"/>
                                </a:lnTo>
                                <a:lnTo>
                                  <a:pt x="21" y="794"/>
                                </a:lnTo>
                                <a:lnTo>
                                  <a:pt x="18" y="780"/>
                                </a:lnTo>
                                <a:lnTo>
                                  <a:pt x="14" y="770"/>
                                </a:lnTo>
                                <a:lnTo>
                                  <a:pt x="11" y="756"/>
                                </a:lnTo>
                                <a:lnTo>
                                  <a:pt x="11" y="742"/>
                                </a:lnTo>
                                <a:lnTo>
                                  <a:pt x="7" y="728"/>
                                </a:lnTo>
                                <a:lnTo>
                                  <a:pt x="7" y="714"/>
                                </a:lnTo>
                                <a:lnTo>
                                  <a:pt x="4" y="700"/>
                                </a:lnTo>
                                <a:lnTo>
                                  <a:pt x="4" y="686"/>
                                </a:lnTo>
                                <a:lnTo>
                                  <a:pt x="4" y="672"/>
                                </a:lnTo>
                                <a:lnTo>
                                  <a:pt x="0" y="655"/>
                                </a:lnTo>
                                <a:lnTo>
                                  <a:pt x="0" y="641"/>
                                </a:lnTo>
                                <a:lnTo>
                                  <a:pt x="0" y="627"/>
                                </a:lnTo>
                                <a:lnTo>
                                  <a:pt x="0" y="620"/>
                                </a:lnTo>
                                <a:lnTo>
                                  <a:pt x="0" y="613"/>
                                </a:lnTo>
                                <a:lnTo>
                                  <a:pt x="0" y="603"/>
                                </a:lnTo>
                                <a:lnTo>
                                  <a:pt x="0" y="596"/>
                                </a:lnTo>
                                <a:lnTo>
                                  <a:pt x="4" y="589"/>
                                </a:lnTo>
                                <a:lnTo>
                                  <a:pt x="4" y="582"/>
                                </a:lnTo>
                                <a:lnTo>
                                  <a:pt x="4" y="575"/>
                                </a:lnTo>
                                <a:lnTo>
                                  <a:pt x="4" y="568"/>
                                </a:lnTo>
                                <a:lnTo>
                                  <a:pt x="4" y="561"/>
                                </a:lnTo>
                                <a:lnTo>
                                  <a:pt x="4" y="554"/>
                                </a:lnTo>
                                <a:lnTo>
                                  <a:pt x="4" y="547"/>
                                </a:lnTo>
                                <a:lnTo>
                                  <a:pt x="7" y="540"/>
                                </a:lnTo>
                                <a:lnTo>
                                  <a:pt x="7" y="533"/>
                                </a:lnTo>
                                <a:lnTo>
                                  <a:pt x="7" y="526"/>
                                </a:lnTo>
                                <a:lnTo>
                                  <a:pt x="7" y="519"/>
                                </a:lnTo>
                                <a:lnTo>
                                  <a:pt x="11" y="512"/>
                                </a:lnTo>
                                <a:lnTo>
                                  <a:pt x="11" y="505"/>
                                </a:lnTo>
                                <a:lnTo>
                                  <a:pt x="11" y="498"/>
                                </a:lnTo>
                                <a:lnTo>
                                  <a:pt x="14" y="491"/>
                                </a:lnTo>
                                <a:lnTo>
                                  <a:pt x="14" y="484"/>
                                </a:lnTo>
                                <a:lnTo>
                                  <a:pt x="14" y="477"/>
                                </a:lnTo>
                                <a:lnTo>
                                  <a:pt x="18" y="470"/>
                                </a:lnTo>
                                <a:lnTo>
                                  <a:pt x="18" y="463"/>
                                </a:lnTo>
                                <a:lnTo>
                                  <a:pt x="21" y="456"/>
                                </a:lnTo>
                                <a:lnTo>
                                  <a:pt x="21" y="449"/>
                                </a:lnTo>
                                <a:lnTo>
                                  <a:pt x="25" y="442"/>
                                </a:lnTo>
                                <a:lnTo>
                                  <a:pt x="25" y="435"/>
                                </a:lnTo>
                                <a:lnTo>
                                  <a:pt x="28" y="428"/>
                                </a:lnTo>
                                <a:lnTo>
                                  <a:pt x="28" y="421"/>
                                </a:lnTo>
                                <a:lnTo>
                                  <a:pt x="32" y="414"/>
                                </a:lnTo>
                                <a:lnTo>
                                  <a:pt x="32" y="407"/>
                                </a:lnTo>
                                <a:lnTo>
                                  <a:pt x="35" y="404"/>
                                </a:lnTo>
                                <a:lnTo>
                                  <a:pt x="39" y="397"/>
                                </a:lnTo>
                                <a:lnTo>
                                  <a:pt x="39" y="390"/>
                                </a:lnTo>
                                <a:lnTo>
                                  <a:pt x="42" y="383"/>
                                </a:lnTo>
                                <a:lnTo>
                                  <a:pt x="42" y="376"/>
                                </a:lnTo>
                                <a:lnTo>
                                  <a:pt x="46" y="369"/>
                                </a:lnTo>
                                <a:lnTo>
                                  <a:pt x="49" y="362"/>
                                </a:lnTo>
                                <a:lnTo>
                                  <a:pt x="53" y="355"/>
                                </a:lnTo>
                                <a:lnTo>
                                  <a:pt x="53" y="352"/>
                                </a:lnTo>
                                <a:lnTo>
                                  <a:pt x="56" y="345"/>
                                </a:lnTo>
                                <a:lnTo>
                                  <a:pt x="60" y="338"/>
                                </a:lnTo>
                                <a:lnTo>
                                  <a:pt x="63" y="331"/>
                                </a:lnTo>
                                <a:lnTo>
                                  <a:pt x="63" y="324"/>
                                </a:lnTo>
                                <a:lnTo>
                                  <a:pt x="67" y="320"/>
                                </a:lnTo>
                                <a:lnTo>
                                  <a:pt x="70" y="313"/>
                                </a:lnTo>
                                <a:lnTo>
                                  <a:pt x="74" y="306"/>
                                </a:lnTo>
                                <a:lnTo>
                                  <a:pt x="77" y="299"/>
                                </a:lnTo>
                                <a:lnTo>
                                  <a:pt x="81" y="296"/>
                                </a:lnTo>
                                <a:lnTo>
                                  <a:pt x="84" y="289"/>
                                </a:lnTo>
                                <a:lnTo>
                                  <a:pt x="84" y="282"/>
                                </a:lnTo>
                                <a:lnTo>
                                  <a:pt x="88" y="278"/>
                                </a:lnTo>
                                <a:lnTo>
                                  <a:pt x="91" y="271"/>
                                </a:lnTo>
                                <a:lnTo>
                                  <a:pt x="94" y="264"/>
                                </a:lnTo>
                                <a:lnTo>
                                  <a:pt x="98" y="261"/>
                                </a:lnTo>
                                <a:lnTo>
                                  <a:pt x="101" y="254"/>
                                </a:lnTo>
                                <a:lnTo>
                                  <a:pt x="105" y="247"/>
                                </a:lnTo>
                                <a:lnTo>
                                  <a:pt x="108" y="244"/>
                                </a:lnTo>
                                <a:lnTo>
                                  <a:pt x="112" y="237"/>
                                </a:lnTo>
                                <a:lnTo>
                                  <a:pt x="119" y="230"/>
                                </a:lnTo>
                                <a:lnTo>
                                  <a:pt x="122" y="226"/>
                                </a:lnTo>
                                <a:lnTo>
                                  <a:pt x="126" y="219"/>
                                </a:lnTo>
                                <a:lnTo>
                                  <a:pt x="129" y="216"/>
                                </a:lnTo>
                                <a:lnTo>
                                  <a:pt x="133" y="209"/>
                                </a:lnTo>
                                <a:lnTo>
                                  <a:pt x="136" y="202"/>
                                </a:lnTo>
                                <a:lnTo>
                                  <a:pt x="143" y="195"/>
                                </a:lnTo>
                                <a:lnTo>
                                  <a:pt x="147" y="191"/>
                                </a:lnTo>
                                <a:lnTo>
                                  <a:pt x="154" y="184"/>
                                </a:lnTo>
                                <a:lnTo>
                                  <a:pt x="157" y="177"/>
                                </a:lnTo>
                                <a:lnTo>
                                  <a:pt x="164" y="174"/>
                                </a:lnTo>
                                <a:lnTo>
                                  <a:pt x="168" y="167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6"/>
                                </a:lnTo>
                                <a:lnTo>
                                  <a:pt x="185" y="149"/>
                                </a:lnTo>
                                <a:lnTo>
                                  <a:pt x="189" y="146"/>
                                </a:lnTo>
                                <a:lnTo>
                                  <a:pt x="196" y="139"/>
                                </a:lnTo>
                                <a:lnTo>
                                  <a:pt x="199" y="135"/>
                                </a:lnTo>
                                <a:lnTo>
                                  <a:pt x="206" y="128"/>
                                </a:lnTo>
                                <a:lnTo>
                                  <a:pt x="213" y="125"/>
                                </a:lnTo>
                                <a:lnTo>
                                  <a:pt x="216" y="118"/>
                                </a:lnTo>
                                <a:lnTo>
                                  <a:pt x="223" y="115"/>
                                </a:lnTo>
                                <a:lnTo>
                                  <a:pt x="230" y="111"/>
                                </a:lnTo>
                                <a:lnTo>
                                  <a:pt x="237" y="104"/>
                                </a:lnTo>
                                <a:lnTo>
                                  <a:pt x="241" y="101"/>
                                </a:lnTo>
                                <a:lnTo>
                                  <a:pt x="248" y="97"/>
                                </a:lnTo>
                                <a:lnTo>
                                  <a:pt x="255" y="90"/>
                                </a:lnTo>
                                <a:lnTo>
                                  <a:pt x="262" y="87"/>
                                </a:lnTo>
                                <a:lnTo>
                                  <a:pt x="269" y="83"/>
                                </a:lnTo>
                                <a:lnTo>
                                  <a:pt x="272" y="80"/>
                                </a:lnTo>
                                <a:lnTo>
                                  <a:pt x="279" y="76"/>
                                </a:lnTo>
                                <a:lnTo>
                                  <a:pt x="286" y="73"/>
                                </a:lnTo>
                                <a:lnTo>
                                  <a:pt x="293" y="69"/>
                                </a:lnTo>
                                <a:lnTo>
                                  <a:pt x="300" y="66"/>
                                </a:lnTo>
                                <a:lnTo>
                                  <a:pt x="307" y="59"/>
                                </a:lnTo>
                                <a:lnTo>
                                  <a:pt x="314" y="55"/>
                                </a:lnTo>
                                <a:lnTo>
                                  <a:pt x="321" y="52"/>
                                </a:lnTo>
                                <a:lnTo>
                                  <a:pt x="328" y="52"/>
                                </a:lnTo>
                                <a:lnTo>
                                  <a:pt x="335" y="48"/>
                                </a:lnTo>
                                <a:lnTo>
                                  <a:pt x="342" y="45"/>
                                </a:lnTo>
                                <a:lnTo>
                                  <a:pt x="349" y="41"/>
                                </a:lnTo>
                                <a:lnTo>
                                  <a:pt x="356" y="38"/>
                                </a:lnTo>
                                <a:lnTo>
                                  <a:pt x="366" y="34"/>
                                </a:lnTo>
                                <a:lnTo>
                                  <a:pt x="373" y="31"/>
                                </a:lnTo>
                                <a:lnTo>
                                  <a:pt x="380" y="31"/>
                                </a:lnTo>
                                <a:lnTo>
                                  <a:pt x="387" y="27"/>
                                </a:lnTo>
                                <a:lnTo>
                                  <a:pt x="394" y="24"/>
                                </a:lnTo>
                                <a:lnTo>
                                  <a:pt x="401" y="24"/>
                                </a:lnTo>
                                <a:lnTo>
                                  <a:pt x="412" y="20"/>
                                </a:lnTo>
                                <a:lnTo>
                                  <a:pt x="419" y="17"/>
                                </a:lnTo>
                                <a:lnTo>
                                  <a:pt x="426" y="17"/>
                                </a:lnTo>
                                <a:lnTo>
                                  <a:pt x="433" y="13"/>
                                </a:lnTo>
                                <a:lnTo>
                                  <a:pt x="440" y="13"/>
                                </a:lnTo>
                                <a:lnTo>
                                  <a:pt x="450" y="10"/>
                                </a:lnTo>
                                <a:lnTo>
                                  <a:pt x="457" y="10"/>
                                </a:lnTo>
                                <a:lnTo>
                                  <a:pt x="464" y="10"/>
                                </a:lnTo>
                                <a:lnTo>
                                  <a:pt x="474" y="6"/>
                                </a:lnTo>
                                <a:lnTo>
                                  <a:pt x="481" y="6"/>
                                </a:lnTo>
                                <a:lnTo>
                                  <a:pt x="488" y="6"/>
                                </a:lnTo>
                                <a:lnTo>
                                  <a:pt x="499" y="3"/>
                                </a:lnTo>
                                <a:lnTo>
                                  <a:pt x="506" y="3"/>
                                </a:lnTo>
                                <a:lnTo>
                                  <a:pt x="516" y="3"/>
                                </a:lnTo>
                                <a:lnTo>
                                  <a:pt x="523" y="3"/>
                                </a:lnTo>
                                <a:lnTo>
                                  <a:pt x="530" y="0"/>
                                </a:lnTo>
                                <a:lnTo>
                                  <a:pt x="541" y="0"/>
                                </a:lnTo>
                                <a:lnTo>
                                  <a:pt x="548" y="0"/>
                                </a:lnTo>
                                <a:lnTo>
                                  <a:pt x="558" y="0"/>
                                </a:lnTo>
                                <a:lnTo>
                                  <a:pt x="565" y="0"/>
                                </a:lnTo>
                                <a:lnTo>
                                  <a:pt x="576" y="0"/>
                                </a:lnTo>
                                <a:lnTo>
                                  <a:pt x="579" y="0"/>
                                </a:lnTo>
                                <a:lnTo>
                                  <a:pt x="586" y="0"/>
                                </a:lnTo>
                                <a:lnTo>
                                  <a:pt x="589" y="0"/>
                                </a:lnTo>
                                <a:lnTo>
                                  <a:pt x="593" y="0"/>
                                </a:lnTo>
                                <a:lnTo>
                                  <a:pt x="600" y="0"/>
                                </a:lnTo>
                                <a:lnTo>
                                  <a:pt x="603" y="0"/>
                                </a:lnTo>
                                <a:lnTo>
                                  <a:pt x="610" y="0"/>
                                </a:lnTo>
                                <a:lnTo>
                                  <a:pt x="614" y="0"/>
                                </a:lnTo>
                                <a:lnTo>
                                  <a:pt x="617" y="0"/>
                                </a:lnTo>
                                <a:lnTo>
                                  <a:pt x="624" y="3"/>
                                </a:lnTo>
                                <a:lnTo>
                                  <a:pt x="628" y="3"/>
                                </a:lnTo>
                                <a:lnTo>
                                  <a:pt x="635" y="3"/>
                                </a:lnTo>
                                <a:lnTo>
                                  <a:pt x="638" y="3"/>
                                </a:lnTo>
                                <a:lnTo>
                                  <a:pt x="642" y="3"/>
                                </a:lnTo>
                                <a:lnTo>
                                  <a:pt x="649" y="3"/>
                                </a:lnTo>
                                <a:lnTo>
                                  <a:pt x="652" y="3"/>
                                </a:lnTo>
                                <a:lnTo>
                                  <a:pt x="659" y="6"/>
                                </a:lnTo>
                                <a:lnTo>
                                  <a:pt x="663" y="6"/>
                                </a:lnTo>
                                <a:lnTo>
                                  <a:pt x="666" y="6"/>
                                </a:lnTo>
                                <a:lnTo>
                                  <a:pt x="673" y="6"/>
                                </a:lnTo>
                                <a:lnTo>
                                  <a:pt x="677" y="6"/>
                                </a:lnTo>
                                <a:lnTo>
                                  <a:pt x="684" y="10"/>
                                </a:lnTo>
                                <a:lnTo>
                                  <a:pt x="687" y="10"/>
                                </a:lnTo>
                                <a:lnTo>
                                  <a:pt x="691" y="10"/>
                                </a:lnTo>
                                <a:lnTo>
                                  <a:pt x="698" y="10"/>
                                </a:lnTo>
                                <a:lnTo>
                                  <a:pt x="701" y="13"/>
                                </a:lnTo>
                                <a:lnTo>
                                  <a:pt x="705" y="13"/>
                                </a:lnTo>
                                <a:lnTo>
                                  <a:pt x="711" y="13"/>
                                </a:lnTo>
                                <a:lnTo>
                                  <a:pt x="715" y="17"/>
                                </a:lnTo>
                                <a:lnTo>
                                  <a:pt x="718" y="17"/>
                                </a:lnTo>
                                <a:lnTo>
                                  <a:pt x="725" y="17"/>
                                </a:lnTo>
                                <a:lnTo>
                                  <a:pt x="729" y="20"/>
                                </a:lnTo>
                                <a:lnTo>
                                  <a:pt x="732" y="20"/>
                                </a:lnTo>
                                <a:lnTo>
                                  <a:pt x="739" y="20"/>
                                </a:lnTo>
                                <a:lnTo>
                                  <a:pt x="743" y="24"/>
                                </a:lnTo>
                                <a:lnTo>
                                  <a:pt x="746" y="24"/>
                                </a:lnTo>
                                <a:lnTo>
                                  <a:pt x="753" y="27"/>
                                </a:lnTo>
                                <a:lnTo>
                                  <a:pt x="757" y="27"/>
                                </a:lnTo>
                                <a:lnTo>
                                  <a:pt x="760" y="27"/>
                                </a:lnTo>
                                <a:lnTo>
                                  <a:pt x="767" y="31"/>
                                </a:lnTo>
                                <a:lnTo>
                                  <a:pt x="771" y="31"/>
                                </a:lnTo>
                                <a:lnTo>
                                  <a:pt x="774" y="34"/>
                                </a:lnTo>
                                <a:lnTo>
                                  <a:pt x="781" y="34"/>
                                </a:lnTo>
                                <a:lnTo>
                                  <a:pt x="785" y="38"/>
                                </a:lnTo>
                                <a:lnTo>
                                  <a:pt x="788" y="38"/>
                                </a:lnTo>
                                <a:lnTo>
                                  <a:pt x="795" y="41"/>
                                </a:lnTo>
                                <a:lnTo>
                                  <a:pt x="799" y="41"/>
                                </a:lnTo>
                                <a:lnTo>
                                  <a:pt x="802" y="45"/>
                                </a:lnTo>
                                <a:lnTo>
                                  <a:pt x="809" y="45"/>
                                </a:lnTo>
                                <a:lnTo>
                                  <a:pt x="813" y="48"/>
                                </a:lnTo>
                                <a:lnTo>
                                  <a:pt x="816" y="48"/>
                                </a:lnTo>
                                <a:lnTo>
                                  <a:pt x="823" y="52"/>
                                </a:lnTo>
                                <a:lnTo>
                                  <a:pt x="827" y="55"/>
                                </a:lnTo>
                                <a:lnTo>
                                  <a:pt x="830" y="55"/>
                                </a:lnTo>
                                <a:lnTo>
                                  <a:pt x="833" y="59"/>
                                </a:lnTo>
                                <a:lnTo>
                                  <a:pt x="840" y="59"/>
                                </a:lnTo>
                                <a:lnTo>
                                  <a:pt x="844" y="62"/>
                                </a:lnTo>
                                <a:lnTo>
                                  <a:pt x="847" y="66"/>
                                </a:lnTo>
                                <a:lnTo>
                                  <a:pt x="854" y="66"/>
                                </a:lnTo>
                                <a:lnTo>
                                  <a:pt x="858" y="69"/>
                                </a:lnTo>
                                <a:lnTo>
                                  <a:pt x="861" y="73"/>
                                </a:lnTo>
                                <a:lnTo>
                                  <a:pt x="868" y="73"/>
                                </a:lnTo>
                                <a:lnTo>
                                  <a:pt x="872" y="76"/>
                                </a:lnTo>
                                <a:lnTo>
                                  <a:pt x="875" y="80"/>
                                </a:lnTo>
                                <a:close/>
                                <a:moveTo>
                                  <a:pt x="865" y="1136"/>
                                </a:moveTo>
                                <a:lnTo>
                                  <a:pt x="1025" y="27"/>
                                </a:lnTo>
                                <a:lnTo>
                                  <a:pt x="1332" y="27"/>
                                </a:lnTo>
                                <a:lnTo>
                                  <a:pt x="1545" y="575"/>
                                </a:lnTo>
                                <a:lnTo>
                                  <a:pt x="1545" y="578"/>
                                </a:lnTo>
                                <a:lnTo>
                                  <a:pt x="1548" y="578"/>
                                </a:lnTo>
                                <a:lnTo>
                                  <a:pt x="1548" y="582"/>
                                </a:lnTo>
                                <a:lnTo>
                                  <a:pt x="1548" y="585"/>
                                </a:lnTo>
                                <a:lnTo>
                                  <a:pt x="1548" y="589"/>
                                </a:lnTo>
                                <a:lnTo>
                                  <a:pt x="1552" y="589"/>
                                </a:lnTo>
                                <a:lnTo>
                                  <a:pt x="1552" y="592"/>
                                </a:lnTo>
                                <a:lnTo>
                                  <a:pt x="1552" y="596"/>
                                </a:lnTo>
                                <a:lnTo>
                                  <a:pt x="1555" y="599"/>
                                </a:lnTo>
                                <a:lnTo>
                                  <a:pt x="1555" y="603"/>
                                </a:lnTo>
                                <a:lnTo>
                                  <a:pt x="1559" y="610"/>
                                </a:lnTo>
                                <a:lnTo>
                                  <a:pt x="1559" y="613"/>
                                </a:lnTo>
                                <a:lnTo>
                                  <a:pt x="1562" y="620"/>
                                </a:lnTo>
                                <a:lnTo>
                                  <a:pt x="1562" y="624"/>
                                </a:lnTo>
                                <a:lnTo>
                                  <a:pt x="1566" y="630"/>
                                </a:lnTo>
                                <a:lnTo>
                                  <a:pt x="1569" y="637"/>
                                </a:lnTo>
                                <a:lnTo>
                                  <a:pt x="1569" y="641"/>
                                </a:lnTo>
                                <a:lnTo>
                                  <a:pt x="1572" y="648"/>
                                </a:lnTo>
                                <a:lnTo>
                                  <a:pt x="1572" y="651"/>
                                </a:lnTo>
                                <a:lnTo>
                                  <a:pt x="1576" y="658"/>
                                </a:lnTo>
                                <a:lnTo>
                                  <a:pt x="1576" y="662"/>
                                </a:lnTo>
                                <a:lnTo>
                                  <a:pt x="1579" y="665"/>
                                </a:lnTo>
                                <a:lnTo>
                                  <a:pt x="1579" y="672"/>
                                </a:lnTo>
                                <a:lnTo>
                                  <a:pt x="1583" y="676"/>
                                </a:lnTo>
                                <a:lnTo>
                                  <a:pt x="1583" y="683"/>
                                </a:lnTo>
                                <a:lnTo>
                                  <a:pt x="1583" y="686"/>
                                </a:lnTo>
                                <a:lnTo>
                                  <a:pt x="1586" y="693"/>
                                </a:lnTo>
                                <a:lnTo>
                                  <a:pt x="1586" y="697"/>
                                </a:lnTo>
                                <a:lnTo>
                                  <a:pt x="1590" y="700"/>
                                </a:lnTo>
                                <a:lnTo>
                                  <a:pt x="1590" y="707"/>
                                </a:lnTo>
                                <a:lnTo>
                                  <a:pt x="1590" y="711"/>
                                </a:lnTo>
                                <a:lnTo>
                                  <a:pt x="1593" y="714"/>
                                </a:lnTo>
                                <a:lnTo>
                                  <a:pt x="1593" y="721"/>
                                </a:lnTo>
                                <a:lnTo>
                                  <a:pt x="1593" y="725"/>
                                </a:lnTo>
                                <a:lnTo>
                                  <a:pt x="1597" y="728"/>
                                </a:lnTo>
                                <a:lnTo>
                                  <a:pt x="1597" y="732"/>
                                </a:lnTo>
                                <a:lnTo>
                                  <a:pt x="1597" y="739"/>
                                </a:lnTo>
                                <a:lnTo>
                                  <a:pt x="1600" y="742"/>
                                </a:lnTo>
                                <a:lnTo>
                                  <a:pt x="1600" y="746"/>
                                </a:lnTo>
                                <a:lnTo>
                                  <a:pt x="1600" y="749"/>
                                </a:lnTo>
                                <a:lnTo>
                                  <a:pt x="1604" y="756"/>
                                </a:lnTo>
                                <a:lnTo>
                                  <a:pt x="1604" y="728"/>
                                </a:lnTo>
                                <a:lnTo>
                                  <a:pt x="1604" y="725"/>
                                </a:lnTo>
                                <a:lnTo>
                                  <a:pt x="1604" y="721"/>
                                </a:lnTo>
                                <a:lnTo>
                                  <a:pt x="1604" y="718"/>
                                </a:lnTo>
                                <a:lnTo>
                                  <a:pt x="1604" y="714"/>
                                </a:lnTo>
                                <a:lnTo>
                                  <a:pt x="1604" y="711"/>
                                </a:lnTo>
                                <a:lnTo>
                                  <a:pt x="1604" y="707"/>
                                </a:lnTo>
                                <a:lnTo>
                                  <a:pt x="1604" y="704"/>
                                </a:lnTo>
                                <a:lnTo>
                                  <a:pt x="1604" y="700"/>
                                </a:lnTo>
                                <a:lnTo>
                                  <a:pt x="1604" y="697"/>
                                </a:lnTo>
                                <a:lnTo>
                                  <a:pt x="1604" y="693"/>
                                </a:lnTo>
                                <a:lnTo>
                                  <a:pt x="1604" y="690"/>
                                </a:lnTo>
                                <a:lnTo>
                                  <a:pt x="1604" y="686"/>
                                </a:lnTo>
                                <a:lnTo>
                                  <a:pt x="1604" y="683"/>
                                </a:lnTo>
                                <a:lnTo>
                                  <a:pt x="1604" y="679"/>
                                </a:lnTo>
                                <a:lnTo>
                                  <a:pt x="1604" y="676"/>
                                </a:lnTo>
                                <a:lnTo>
                                  <a:pt x="1604" y="672"/>
                                </a:lnTo>
                                <a:lnTo>
                                  <a:pt x="1604" y="669"/>
                                </a:lnTo>
                                <a:lnTo>
                                  <a:pt x="1604" y="665"/>
                                </a:lnTo>
                                <a:lnTo>
                                  <a:pt x="1604" y="662"/>
                                </a:lnTo>
                                <a:lnTo>
                                  <a:pt x="1604" y="658"/>
                                </a:lnTo>
                                <a:lnTo>
                                  <a:pt x="1604" y="655"/>
                                </a:lnTo>
                                <a:lnTo>
                                  <a:pt x="1607" y="651"/>
                                </a:lnTo>
                                <a:lnTo>
                                  <a:pt x="1607" y="648"/>
                                </a:lnTo>
                                <a:lnTo>
                                  <a:pt x="1607" y="644"/>
                                </a:lnTo>
                                <a:lnTo>
                                  <a:pt x="1607" y="641"/>
                                </a:lnTo>
                                <a:lnTo>
                                  <a:pt x="1607" y="637"/>
                                </a:lnTo>
                                <a:lnTo>
                                  <a:pt x="1607" y="634"/>
                                </a:lnTo>
                                <a:lnTo>
                                  <a:pt x="1607" y="630"/>
                                </a:lnTo>
                                <a:lnTo>
                                  <a:pt x="1607" y="627"/>
                                </a:lnTo>
                                <a:lnTo>
                                  <a:pt x="1607" y="624"/>
                                </a:lnTo>
                                <a:lnTo>
                                  <a:pt x="1607" y="620"/>
                                </a:lnTo>
                                <a:lnTo>
                                  <a:pt x="1611" y="617"/>
                                </a:lnTo>
                                <a:lnTo>
                                  <a:pt x="1611" y="613"/>
                                </a:lnTo>
                                <a:lnTo>
                                  <a:pt x="1611" y="610"/>
                                </a:lnTo>
                                <a:lnTo>
                                  <a:pt x="1611" y="606"/>
                                </a:lnTo>
                                <a:lnTo>
                                  <a:pt x="1611" y="603"/>
                                </a:lnTo>
                                <a:lnTo>
                                  <a:pt x="1611" y="599"/>
                                </a:lnTo>
                                <a:lnTo>
                                  <a:pt x="1611" y="596"/>
                                </a:lnTo>
                                <a:lnTo>
                                  <a:pt x="1611" y="592"/>
                                </a:lnTo>
                                <a:lnTo>
                                  <a:pt x="1611" y="589"/>
                                </a:lnTo>
                                <a:lnTo>
                                  <a:pt x="1611" y="585"/>
                                </a:lnTo>
                                <a:lnTo>
                                  <a:pt x="1614" y="585"/>
                                </a:lnTo>
                                <a:lnTo>
                                  <a:pt x="1614" y="582"/>
                                </a:lnTo>
                                <a:lnTo>
                                  <a:pt x="1614" y="578"/>
                                </a:lnTo>
                                <a:lnTo>
                                  <a:pt x="1614" y="575"/>
                                </a:lnTo>
                                <a:lnTo>
                                  <a:pt x="1614" y="571"/>
                                </a:lnTo>
                                <a:lnTo>
                                  <a:pt x="1691" y="27"/>
                                </a:lnTo>
                                <a:lnTo>
                                  <a:pt x="1959" y="27"/>
                                </a:lnTo>
                                <a:lnTo>
                                  <a:pt x="1803" y="1136"/>
                                </a:lnTo>
                                <a:lnTo>
                                  <a:pt x="1506" y="1136"/>
                                </a:lnTo>
                                <a:lnTo>
                                  <a:pt x="1280" y="571"/>
                                </a:lnTo>
                                <a:lnTo>
                                  <a:pt x="1280" y="568"/>
                                </a:lnTo>
                                <a:lnTo>
                                  <a:pt x="1280" y="564"/>
                                </a:lnTo>
                                <a:lnTo>
                                  <a:pt x="1276" y="561"/>
                                </a:lnTo>
                                <a:lnTo>
                                  <a:pt x="1276" y="557"/>
                                </a:lnTo>
                                <a:lnTo>
                                  <a:pt x="1273" y="554"/>
                                </a:lnTo>
                                <a:lnTo>
                                  <a:pt x="1273" y="550"/>
                                </a:lnTo>
                                <a:lnTo>
                                  <a:pt x="1273" y="543"/>
                                </a:lnTo>
                                <a:lnTo>
                                  <a:pt x="1269" y="540"/>
                                </a:lnTo>
                                <a:lnTo>
                                  <a:pt x="1269" y="536"/>
                                </a:lnTo>
                                <a:lnTo>
                                  <a:pt x="1266" y="533"/>
                                </a:lnTo>
                                <a:lnTo>
                                  <a:pt x="1266" y="529"/>
                                </a:lnTo>
                                <a:lnTo>
                                  <a:pt x="1262" y="526"/>
                                </a:lnTo>
                                <a:lnTo>
                                  <a:pt x="1262" y="522"/>
                                </a:lnTo>
                                <a:lnTo>
                                  <a:pt x="1262" y="519"/>
                                </a:lnTo>
                                <a:lnTo>
                                  <a:pt x="1259" y="515"/>
                                </a:lnTo>
                                <a:lnTo>
                                  <a:pt x="1259" y="512"/>
                                </a:lnTo>
                                <a:lnTo>
                                  <a:pt x="1259" y="508"/>
                                </a:lnTo>
                                <a:lnTo>
                                  <a:pt x="1255" y="505"/>
                                </a:lnTo>
                                <a:lnTo>
                                  <a:pt x="1255" y="502"/>
                                </a:lnTo>
                                <a:lnTo>
                                  <a:pt x="1255" y="498"/>
                                </a:lnTo>
                                <a:lnTo>
                                  <a:pt x="1252" y="498"/>
                                </a:lnTo>
                                <a:lnTo>
                                  <a:pt x="1252" y="495"/>
                                </a:lnTo>
                                <a:lnTo>
                                  <a:pt x="1252" y="491"/>
                                </a:lnTo>
                                <a:lnTo>
                                  <a:pt x="1248" y="488"/>
                                </a:lnTo>
                                <a:lnTo>
                                  <a:pt x="1248" y="484"/>
                                </a:lnTo>
                                <a:lnTo>
                                  <a:pt x="1248" y="481"/>
                                </a:lnTo>
                                <a:lnTo>
                                  <a:pt x="1245" y="477"/>
                                </a:lnTo>
                                <a:lnTo>
                                  <a:pt x="1245" y="474"/>
                                </a:lnTo>
                                <a:lnTo>
                                  <a:pt x="1245" y="470"/>
                                </a:lnTo>
                                <a:lnTo>
                                  <a:pt x="1241" y="467"/>
                                </a:lnTo>
                                <a:lnTo>
                                  <a:pt x="1241" y="463"/>
                                </a:lnTo>
                                <a:lnTo>
                                  <a:pt x="1241" y="460"/>
                                </a:lnTo>
                                <a:lnTo>
                                  <a:pt x="1241" y="456"/>
                                </a:lnTo>
                                <a:lnTo>
                                  <a:pt x="1238" y="453"/>
                                </a:lnTo>
                                <a:lnTo>
                                  <a:pt x="1238" y="449"/>
                                </a:lnTo>
                                <a:lnTo>
                                  <a:pt x="1238" y="446"/>
                                </a:lnTo>
                                <a:lnTo>
                                  <a:pt x="1234" y="442"/>
                                </a:lnTo>
                                <a:lnTo>
                                  <a:pt x="1234" y="439"/>
                                </a:lnTo>
                                <a:lnTo>
                                  <a:pt x="1234" y="435"/>
                                </a:lnTo>
                                <a:lnTo>
                                  <a:pt x="1234" y="432"/>
                                </a:lnTo>
                                <a:lnTo>
                                  <a:pt x="1231" y="428"/>
                                </a:lnTo>
                                <a:lnTo>
                                  <a:pt x="1231" y="425"/>
                                </a:lnTo>
                                <a:lnTo>
                                  <a:pt x="1231" y="421"/>
                                </a:lnTo>
                                <a:lnTo>
                                  <a:pt x="1231" y="418"/>
                                </a:lnTo>
                                <a:lnTo>
                                  <a:pt x="1227" y="418"/>
                                </a:lnTo>
                                <a:lnTo>
                                  <a:pt x="1227" y="414"/>
                                </a:lnTo>
                                <a:lnTo>
                                  <a:pt x="1227" y="411"/>
                                </a:lnTo>
                                <a:lnTo>
                                  <a:pt x="1227" y="407"/>
                                </a:lnTo>
                                <a:lnTo>
                                  <a:pt x="1227" y="404"/>
                                </a:lnTo>
                                <a:lnTo>
                                  <a:pt x="1224" y="400"/>
                                </a:lnTo>
                                <a:lnTo>
                                  <a:pt x="1224" y="397"/>
                                </a:lnTo>
                                <a:lnTo>
                                  <a:pt x="1224" y="393"/>
                                </a:lnTo>
                                <a:lnTo>
                                  <a:pt x="1224" y="390"/>
                                </a:lnTo>
                                <a:lnTo>
                                  <a:pt x="1224" y="421"/>
                                </a:lnTo>
                                <a:lnTo>
                                  <a:pt x="1224" y="425"/>
                                </a:lnTo>
                                <a:lnTo>
                                  <a:pt x="1224" y="428"/>
                                </a:lnTo>
                                <a:lnTo>
                                  <a:pt x="1220" y="432"/>
                                </a:lnTo>
                                <a:lnTo>
                                  <a:pt x="1220" y="435"/>
                                </a:lnTo>
                                <a:lnTo>
                                  <a:pt x="1220" y="439"/>
                                </a:lnTo>
                                <a:lnTo>
                                  <a:pt x="1220" y="442"/>
                                </a:lnTo>
                                <a:lnTo>
                                  <a:pt x="1220" y="446"/>
                                </a:lnTo>
                                <a:lnTo>
                                  <a:pt x="1220" y="449"/>
                                </a:lnTo>
                                <a:lnTo>
                                  <a:pt x="1220" y="453"/>
                                </a:lnTo>
                                <a:lnTo>
                                  <a:pt x="1220" y="456"/>
                                </a:lnTo>
                                <a:lnTo>
                                  <a:pt x="1220" y="460"/>
                                </a:lnTo>
                                <a:lnTo>
                                  <a:pt x="1220" y="463"/>
                                </a:lnTo>
                                <a:lnTo>
                                  <a:pt x="1220" y="467"/>
                                </a:lnTo>
                                <a:lnTo>
                                  <a:pt x="1220" y="470"/>
                                </a:lnTo>
                                <a:lnTo>
                                  <a:pt x="1220" y="474"/>
                                </a:lnTo>
                                <a:lnTo>
                                  <a:pt x="1220" y="477"/>
                                </a:lnTo>
                                <a:lnTo>
                                  <a:pt x="1220" y="481"/>
                                </a:lnTo>
                                <a:lnTo>
                                  <a:pt x="1220" y="484"/>
                                </a:lnTo>
                                <a:lnTo>
                                  <a:pt x="1220" y="488"/>
                                </a:lnTo>
                                <a:lnTo>
                                  <a:pt x="1220" y="491"/>
                                </a:lnTo>
                                <a:lnTo>
                                  <a:pt x="1220" y="495"/>
                                </a:lnTo>
                                <a:lnTo>
                                  <a:pt x="1217" y="498"/>
                                </a:lnTo>
                                <a:lnTo>
                                  <a:pt x="1217" y="502"/>
                                </a:lnTo>
                                <a:lnTo>
                                  <a:pt x="1217" y="505"/>
                                </a:lnTo>
                                <a:lnTo>
                                  <a:pt x="1217" y="508"/>
                                </a:lnTo>
                                <a:lnTo>
                                  <a:pt x="1217" y="512"/>
                                </a:lnTo>
                                <a:lnTo>
                                  <a:pt x="1217" y="515"/>
                                </a:lnTo>
                                <a:lnTo>
                                  <a:pt x="1217" y="519"/>
                                </a:lnTo>
                                <a:lnTo>
                                  <a:pt x="1217" y="522"/>
                                </a:lnTo>
                                <a:lnTo>
                                  <a:pt x="1217" y="526"/>
                                </a:lnTo>
                                <a:lnTo>
                                  <a:pt x="1217" y="529"/>
                                </a:lnTo>
                                <a:lnTo>
                                  <a:pt x="1217" y="533"/>
                                </a:lnTo>
                                <a:lnTo>
                                  <a:pt x="1217" y="536"/>
                                </a:lnTo>
                                <a:lnTo>
                                  <a:pt x="1213" y="540"/>
                                </a:lnTo>
                                <a:lnTo>
                                  <a:pt x="1213" y="543"/>
                                </a:lnTo>
                                <a:lnTo>
                                  <a:pt x="1213" y="547"/>
                                </a:lnTo>
                                <a:lnTo>
                                  <a:pt x="1213" y="550"/>
                                </a:lnTo>
                                <a:lnTo>
                                  <a:pt x="1213" y="554"/>
                                </a:lnTo>
                                <a:lnTo>
                                  <a:pt x="1213" y="557"/>
                                </a:lnTo>
                                <a:lnTo>
                                  <a:pt x="1213" y="561"/>
                                </a:lnTo>
                                <a:lnTo>
                                  <a:pt x="1213" y="564"/>
                                </a:lnTo>
                                <a:lnTo>
                                  <a:pt x="1213" y="568"/>
                                </a:lnTo>
                                <a:lnTo>
                                  <a:pt x="1210" y="571"/>
                                </a:lnTo>
                                <a:lnTo>
                                  <a:pt x="1210" y="575"/>
                                </a:lnTo>
                                <a:lnTo>
                                  <a:pt x="1133" y="1136"/>
                                </a:lnTo>
                                <a:lnTo>
                                  <a:pt x="865" y="1136"/>
                                </a:lnTo>
                                <a:close/>
                                <a:moveTo>
                                  <a:pt x="2594" y="271"/>
                                </a:moveTo>
                                <a:lnTo>
                                  <a:pt x="2587" y="271"/>
                                </a:lnTo>
                                <a:lnTo>
                                  <a:pt x="2580" y="271"/>
                                </a:lnTo>
                                <a:lnTo>
                                  <a:pt x="2573" y="275"/>
                                </a:lnTo>
                                <a:lnTo>
                                  <a:pt x="2566" y="275"/>
                                </a:lnTo>
                                <a:lnTo>
                                  <a:pt x="2555" y="275"/>
                                </a:lnTo>
                                <a:lnTo>
                                  <a:pt x="2548" y="275"/>
                                </a:lnTo>
                                <a:lnTo>
                                  <a:pt x="2542" y="278"/>
                                </a:lnTo>
                                <a:lnTo>
                                  <a:pt x="2535" y="278"/>
                                </a:lnTo>
                                <a:lnTo>
                                  <a:pt x="2528" y="282"/>
                                </a:lnTo>
                                <a:lnTo>
                                  <a:pt x="2521" y="282"/>
                                </a:lnTo>
                                <a:lnTo>
                                  <a:pt x="2514" y="285"/>
                                </a:lnTo>
                                <a:lnTo>
                                  <a:pt x="2507" y="285"/>
                                </a:lnTo>
                                <a:lnTo>
                                  <a:pt x="2500" y="289"/>
                                </a:lnTo>
                                <a:lnTo>
                                  <a:pt x="2496" y="292"/>
                                </a:lnTo>
                                <a:lnTo>
                                  <a:pt x="2489" y="292"/>
                                </a:lnTo>
                                <a:lnTo>
                                  <a:pt x="2482" y="296"/>
                                </a:lnTo>
                                <a:lnTo>
                                  <a:pt x="2475" y="299"/>
                                </a:lnTo>
                                <a:lnTo>
                                  <a:pt x="2468" y="303"/>
                                </a:lnTo>
                                <a:lnTo>
                                  <a:pt x="2461" y="306"/>
                                </a:lnTo>
                                <a:lnTo>
                                  <a:pt x="2458" y="310"/>
                                </a:lnTo>
                                <a:lnTo>
                                  <a:pt x="2451" y="313"/>
                                </a:lnTo>
                                <a:lnTo>
                                  <a:pt x="2444" y="320"/>
                                </a:lnTo>
                                <a:lnTo>
                                  <a:pt x="2437" y="324"/>
                                </a:lnTo>
                                <a:lnTo>
                                  <a:pt x="2433" y="327"/>
                                </a:lnTo>
                                <a:lnTo>
                                  <a:pt x="2426" y="331"/>
                                </a:lnTo>
                                <a:lnTo>
                                  <a:pt x="2420" y="338"/>
                                </a:lnTo>
                                <a:lnTo>
                                  <a:pt x="2416" y="341"/>
                                </a:lnTo>
                                <a:lnTo>
                                  <a:pt x="2409" y="348"/>
                                </a:lnTo>
                                <a:lnTo>
                                  <a:pt x="2406" y="352"/>
                                </a:lnTo>
                                <a:lnTo>
                                  <a:pt x="2399" y="359"/>
                                </a:lnTo>
                                <a:lnTo>
                                  <a:pt x="2395" y="366"/>
                                </a:lnTo>
                                <a:lnTo>
                                  <a:pt x="2388" y="369"/>
                                </a:lnTo>
                                <a:lnTo>
                                  <a:pt x="2385" y="376"/>
                                </a:lnTo>
                                <a:lnTo>
                                  <a:pt x="2378" y="383"/>
                                </a:lnTo>
                                <a:lnTo>
                                  <a:pt x="2374" y="390"/>
                                </a:lnTo>
                                <a:lnTo>
                                  <a:pt x="2367" y="397"/>
                                </a:lnTo>
                                <a:lnTo>
                                  <a:pt x="2364" y="400"/>
                                </a:lnTo>
                                <a:lnTo>
                                  <a:pt x="2360" y="407"/>
                                </a:lnTo>
                                <a:lnTo>
                                  <a:pt x="2357" y="414"/>
                                </a:lnTo>
                                <a:lnTo>
                                  <a:pt x="2353" y="421"/>
                                </a:lnTo>
                                <a:lnTo>
                                  <a:pt x="2350" y="428"/>
                                </a:lnTo>
                                <a:lnTo>
                                  <a:pt x="2343" y="435"/>
                                </a:lnTo>
                                <a:lnTo>
                                  <a:pt x="2339" y="442"/>
                                </a:lnTo>
                                <a:lnTo>
                                  <a:pt x="2339" y="449"/>
                                </a:lnTo>
                                <a:lnTo>
                                  <a:pt x="2336" y="456"/>
                                </a:lnTo>
                                <a:lnTo>
                                  <a:pt x="2332" y="463"/>
                                </a:lnTo>
                                <a:lnTo>
                                  <a:pt x="2329" y="474"/>
                                </a:lnTo>
                                <a:lnTo>
                                  <a:pt x="2325" y="481"/>
                                </a:lnTo>
                                <a:lnTo>
                                  <a:pt x="2322" y="488"/>
                                </a:lnTo>
                                <a:lnTo>
                                  <a:pt x="2322" y="495"/>
                                </a:lnTo>
                                <a:lnTo>
                                  <a:pt x="2318" y="502"/>
                                </a:lnTo>
                                <a:lnTo>
                                  <a:pt x="2318" y="512"/>
                                </a:lnTo>
                                <a:lnTo>
                                  <a:pt x="2315" y="519"/>
                                </a:lnTo>
                                <a:lnTo>
                                  <a:pt x="2315" y="526"/>
                                </a:lnTo>
                                <a:lnTo>
                                  <a:pt x="2311" y="536"/>
                                </a:lnTo>
                                <a:lnTo>
                                  <a:pt x="2311" y="543"/>
                                </a:lnTo>
                                <a:lnTo>
                                  <a:pt x="2308" y="550"/>
                                </a:lnTo>
                                <a:lnTo>
                                  <a:pt x="2308" y="561"/>
                                </a:lnTo>
                                <a:lnTo>
                                  <a:pt x="2308" y="568"/>
                                </a:lnTo>
                                <a:lnTo>
                                  <a:pt x="2308" y="578"/>
                                </a:lnTo>
                                <a:lnTo>
                                  <a:pt x="2304" y="585"/>
                                </a:lnTo>
                                <a:lnTo>
                                  <a:pt x="2304" y="596"/>
                                </a:lnTo>
                                <a:lnTo>
                                  <a:pt x="2304" y="603"/>
                                </a:lnTo>
                                <a:lnTo>
                                  <a:pt x="2304" y="613"/>
                                </a:lnTo>
                                <a:lnTo>
                                  <a:pt x="2304" y="620"/>
                                </a:lnTo>
                                <a:lnTo>
                                  <a:pt x="2304" y="627"/>
                                </a:lnTo>
                                <a:lnTo>
                                  <a:pt x="2304" y="637"/>
                                </a:lnTo>
                                <a:lnTo>
                                  <a:pt x="2308" y="644"/>
                                </a:lnTo>
                                <a:lnTo>
                                  <a:pt x="2308" y="651"/>
                                </a:lnTo>
                                <a:lnTo>
                                  <a:pt x="2308" y="658"/>
                                </a:lnTo>
                                <a:lnTo>
                                  <a:pt x="2308" y="665"/>
                                </a:lnTo>
                                <a:lnTo>
                                  <a:pt x="2308" y="672"/>
                                </a:lnTo>
                                <a:lnTo>
                                  <a:pt x="2311" y="679"/>
                                </a:lnTo>
                                <a:lnTo>
                                  <a:pt x="2311" y="686"/>
                                </a:lnTo>
                                <a:lnTo>
                                  <a:pt x="2311" y="693"/>
                                </a:lnTo>
                                <a:lnTo>
                                  <a:pt x="2315" y="700"/>
                                </a:lnTo>
                                <a:lnTo>
                                  <a:pt x="2315" y="707"/>
                                </a:lnTo>
                                <a:lnTo>
                                  <a:pt x="2318" y="714"/>
                                </a:lnTo>
                                <a:lnTo>
                                  <a:pt x="2318" y="721"/>
                                </a:lnTo>
                                <a:lnTo>
                                  <a:pt x="2322" y="728"/>
                                </a:lnTo>
                                <a:lnTo>
                                  <a:pt x="2325" y="735"/>
                                </a:lnTo>
                                <a:lnTo>
                                  <a:pt x="2325" y="739"/>
                                </a:lnTo>
                                <a:lnTo>
                                  <a:pt x="2329" y="746"/>
                                </a:lnTo>
                                <a:lnTo>
                                  <a:pt x="2332" y="753"/>
                                </a:lnTo>
                                <a:lnTo>
                                  <a:pt x="2332" y="759"/>
                                </a:lnTo>
                                <a:lnTo>
                                  <a:pt x="2336" y="763"/>
                                </a:lnTo>
                                <a:lnTo>
                                  <a:pt x="2339" y="770"/>
                                </a:lnTo>
                                <a:lnTo>
                                  <a:pt x="2343" y="777"/>
                                </a:lnTo>
                                <a:lnTo>
                                  <a:pt x="2346" y="780"/>
                                </a:lnTo>
                                <a:lnTo>
                                  <a:pt x="2350" y="787"/>
                                </a:lnTo>
                                <a:lnTo>
                                  <a:pt x="2353" y="791"/>
                                </a:lnTo>
                                <a:lnTo>
                                  <a:pt x="2357" y="798"/>
                                </a:lnTo>
                                <a:lnTo>
                                  <a:pt x="2360" y="801"/>
                                </a:lnTo>
                                <a:lnTo>
                                  <a:pt x="2364" y="808"/>
                                </a:lnTo>
                                <a:lnTo>
                                  <a:pt x="2367" y="812"/>
                                </a:lnTo>
                                <a:lnTo>
                                  <a:pt x="2371" y="819"/>
                                </a:lnTo>
                                <a:lnTo>
                                  <a:pt x="2374" y="822"/>
                                </a:lnTo>
                                <a:lnTo>
                                  <a:pt x="2381" y="826"/>
                                </a:lnTo>
                                <a:lnTo>
                                  <a:pt x="2385" y="829"/>
                                </a:lnTo>
                                <a:lnTo>
                                  <a:pt x="2388" y="836"/>
                                </a:lnTo>
                                <a:lnTo>
                                  <a:pt x="2392" y="840"/>
                                </a:lnTo>
                                <a:lnTo>
                                  <a:pt x="2399" y="843"/>
                                </a:lnTo>
                                <a:lnTo>
                                  <a:pt x="2402" y="847"/>
                                </a:lnTo>
                                <a:lnTo>
                                  <a:pt x="2409" y="850"/>
                                </a:lnTo>
                                <a:lnTo>
                                  <a:pt x="2413" y="854"/>
                                </a:lnTo>
                                <a:lnTo>
                                  <a:pt x="2416" y="857"/>
                                </a:lnTo>
                                <a:lnTo>
                                  <a:pt x="2423" y="861"/>
                                </a:lnTo>
                                <a:lnTo>
                                  <a:pt x="2426" y="864"/>
                                </a:lnTo>
                                <a:lnTo>
                                  <a:pt x="2433" y="868"/>
                                </a:lnTo>
                                <a:lnTo>
                                  <a:pt x="2437" y="871"/>
                                </a:lnTo>
                                <a:lnTo>
                                  <a:pt x="2444" y="871"/>
                                </a:lnTo>
                                <a:lnTo>
                                  <a:pt x="2447" y="875"/>
                                </a:lnTo>
                                <a:lnTo>
                                  <a:pt x="2454" y="878"/>
                                </a:lnTo>
                                <a:lnTo>
                                  <a:pt x="2461" y="878"/>
                                </a:lnTo>
                                <a:lnTo>
                                  <a:pt x="2465" y="881"/>
                                </a:lnTo>
                                <a:lnTo>
                                  <a:pt x="2472" y="881"/>
                                </a:lnTo>
                                <a:lnTo>
                                  <a:pt x="2479" y="885"/>
                                </a:lnTo>
                                <a:lnTo>
                                  <a:pt x="2482" y="885"/>
                                </a:lnTo>
                                <a:lnTo>
                                  <a:pt x="2489" y="888"/>
                                </a:lnTo>
                                <a:lnTo>
                                  <a:pt x="2496" y="888"/>
                                </a:lnTo>
                                <a:lnTo>
                                  <a:pt x="2503" y="888"/>
                                </a:lnTo>
                                <a:lnTo>
                                  <a:pt x="2510" y="892"/>
                                </a:lnTo>
                                <a:lnTo>
                                  <a:pt x="2514" y="892"/>
                                </a:lnTo>
                                <a:lnTo>
                                  <a:pt x="2521" y="892"/>
                                </a:lnTo>
                                <a:lnTo>
                                  <a:pt x="2528" y="892"/>
                                </a:lnTo>
                                <a:lnTo>
                                  <a:pt x="2535" y="892"/>
                                </a:lnTo>
                                <a:lnTo>
                                  <a:pt x="2542" y="892"/>
                                </a:lnTo>
                                <a:lnTo>
                                  <a:pt x="2548" y="892"/>
                                </a:lnTo>
                                <a:lnTo>
                                  <a:pt x="2555" y="892"/>
                                </a:lnTo>
                                <a:lnTo>
                                  <a:pt x="2562" y="892"/>
                                </a:lnTo>
                                <a:lnTo>
                                  <a:pt x="2569" y="892"/>
                                </a:lnTo>
                                <a:lnTo>
                                  <a:pt x="2576" y="892"/>
                                </a:lnTo>
                                <a:lnTo>
                                  <a:pt x="2587" y="892"/>
                                </a:lnTo>
                                <a:lnTo>
                                  <a:pt x="2594" y="888"/>
                                </a:lnTo>
                                <a:lnTo>
                                  <a:pt x="2601" y="888"/>
                                </a:lnTo>
                                <a:lnTo>
                                  <a:pt x="2608" y="888"/>
                                </a:lnTo>
                                <a:lnTo>
                                  <a:pt x="2615" y="885"/>
                                </a:lnTo>
                                <a:lnTo>
                                  <a:pt x="2622" y="885"/>
                                </a:lnTo>
                                <a:lnTo>
                                  <a:pt x="2629" y="881"/>
                                </a:lnTo>
                                <a:lnTo>
                                  <a:pt x="2636" y="878"/>
                                </a:lnTo>
                                <a:lnTo>
                                  <a:pt x="2639" y="878"/>
                                </a:lnTo>
                                <a:lnTo>
                                  <a:pt x="2646" y="875"/>
                                </a:lnTo>
                                <a:lnTo>
                                  <a:pt x="2653" y="871"/>
                                </a:lnTo>
                                <a:lnTo>
                                  <a:pt x="2660" y="868"/>
                                </a:lnTo>
                                <a:lnTo>
                                  <a:pt x="2667" y="864"/>
                                </a:lnTo>
                                <a:lnTo>
                                  <a:pt x="2674" y="861"/>
                                </a:lnTo>
                                <a:lnTo>
                                  <a:pt x="2681" y="857"/>
                                </a:lnTo>
                                <a:lnTo>
                                  <a:pt x="2684" y="854"/>
                                </a:lnTo>
                                <a:lnTo>
                                  <a:pt x="2691" y="850"/>
                                </a:lnTo>
                                <a:lnTo>
                                  <a:pt x="2698" y="847"/>
                                </a:lnTo>
                                <a:lnTo>
                                  <a:pt x="2702" y="840"/>
                                </a:lnTo>
                                <a:lnTo>
                                  <a:pt x="2709" y="836"/>
                                </a:lnTo>
                                <a:lnTo>
                                  <a:pt x="2716" y="833"/>
                                </a:lnTo>
                                <a:lnTo>
                                  <a:pt x="2719" y="826"/>
                                </a:lnTo>
                                <a:lnTo>
                                  <a:pt x="2726" y="822"/>
                                </a:lnTo>
                                <a:lnTo>
                                  <a:pt x="2733" y="815"/>
                                </a:lnTo>
                                <a:lnTo>
                                  <a:pt x="2737" y="812"/>
                                </a:lnTo>
                                <a:lnTo>
                                  <a:pt x="2744" y="805"/>
                                </a:lnTo>
                                <a:lnTo>
                                  <a:pt x="2747" y="798"/>
                                </a:lnTo>
                                <a:lnTo>
                                  <a:pt x="2754" y="791"/>
                                </a:lnTo>
                                <a:lnTo>
                                  <a:pt x="2758" y="787"/>
                                </a:lnTo>
                                <a:lnTo>
                                  <a:pt x="2765" y="780"/>
                                </a:lnTo>
                                <a:lnTo>
                                  <a:pt x="2768" y="773"/>
                                </a:lnTo>
                                <a:lnTo>
                                  <a:pt x="2775" y="766"/>
                                </a:lnTo>
                                <a:lnTo>
                                  <a:pt x="2779" y="759"/>
                                </a:lnTo>
                                <a:lnTo>
                                  <a:pt x="2782" y="753"/>
                                </a:lnTo>
                                <a:lnTo>
                                  <a:pt x="2786" y="746"/>
                                </a:lnTo>
                                <a:lnTo>
                                  <a:pt x="2793" y="739"/>
                                </a:lnTo>
                                <a:lnTo>
                                  <a:pt x="2796" y="732"/>
                                </a:lnTo>
                                <a:lnTo>
                                  <a:pt x="2799" y="725"/>
                                </a:lnTo>
                                <a:lnTo>
                                  <a:pt x="2803" y="718"/>
                                </a:lnTo>
                                <a:lnTo>
                                  <a:pt x="2806" y="711"/>
                                </a:lnTo>
                                <a:lnTo>
                                  <a:pt x="2810" y="704"/>
                                </a:lnTo>
                                <a:lnTo>
                                  <a:pt x="2813" y="697"/>
                                </a:lnTo>
                                <a:lnTo>
                                  <a:pt x="2813" y="686"/>
                                </a:lnTo>
                                <a:lnTo>
                                  <a:pt x="2817" y="679"/>
                                </a:lnTo>
                                <a:lnTo>
                                  <a:pt x="2820" y="672"/>
                                </a:lnTo>
                                <a:lnTo>
                                  <a:pt x="2824" y="665"/>
                                </a:lnTo>
                                <a:lnTo>
                                  <a:pt x="2824" y="658"/>
                                </a:lnTo>
                                <a:lnTo>
                                  <a:pt x="2827" y="648"/>
                                </a:lnTo>
                                <a:lnTo>
                                  <a:pt x="2827" y="641"/>
                                </a:lnTo>
                                <a:lnTo>
                                  <a:pt x="2831" y="634"/>
                                </a:lnTo>
                                <a:lnTo>
                                  <a:pt x="2831" y="624"/>
                                </a:lnTo>
                                <a:lnTo>
                                  <a:pt x="2834" y="617"/>
                                </a:lnTo>
                                <a:lnTo>
                                  <a:pt x="2834" y="606"/>
                                </a:lnTo>
                                <a:lnTo>
                                  <a:pt x="2834" y="599"/>
                                </a:lnTo>
                                <a:lnTo>
                                  <a:pt x="2838" y="589"/>
                                </a:lnTo>
                                <a:lnTo>
                                  <a:pt x="2838" y="582"/>
                                </a:lnTo>
                                <a:lnTo>
                                  <a:pt x="2838" y="571"/>
                                </a:lnTo>
                                <a:lnTo>
                                  <a:pt x="2838" y="564"/>
                                </a:lnTo>
                                <a:lnTo>
                                  <a:pt x="2838" y="554"/>
                                </a:lnTo>
                                <a:lnTo>
                                  <a:pt x="2838" y="547"/>
                                </a:lnTo>
                                <a:lnTo>
                                  <a:pt x="2838" y="540"/>
                                </a:lnTo>
                                <a:lnTo>
                                  <a:pt x="2838" y="529"/>
                                </a:lnTo>
                                <a:lnTo>
                                  <a:pt x="2838" y="522"/>
                                </a:lnTo>
                                <a:lnTo>
                                  <a:pt x="2838" y="515"/>
                                </a:lnTo>
                                <a:lnTo>
                                  <a:pt x="2838" y="508"/>
                                </a:lnTo>
                                <a:lnTo>
                                  <a:pt x="2834" y="502"/>
                                </a:lnTo>
                                <a:lnTo>
                                  <a:pt x="2834" y="495"/>
                                </a:lnTo>
                                <a:lnTo>
                                  <a:pt x="2834" y="488"/>
                                </a:lnTo>
                                <a:lnTo>
                                  <a:pt x="2834" y="481"/>
                                </a:lnTo>
                                <a:lnTo>
                                  <a:pt x="2831" y="474"/>
                                </a:lnTo>
                                <a:lnTo>
                                  <a:pt x="2831" y="470"/>
                                </a:lnTo>
                                <a:lnTo>
                                  <a:pt x="2827" y="463"/>
                                </a:lnTo>
                                <a:lnTo>
                                  <a:pt x="2827" y="456"/>
                                </a:lnTo>
                                <a:lnTo>
                                  <a:pt x="2824" y="449"/>
                                </a:lnTo>
                                <a:lnTo>
                                  <a:pt x="2824" y="442"/>
                                </a:lnTo>
                                <a:lnTo>
                                  <a:pt x="2820" y="435"/>
                                </a:lnTo>
                                <a:lnTo>
                                  <a:pt x="2820" y="432"/>
                                </a:lnTo>
                                <a:lnTo>
                                  <a:pt x="2817" y="425"/>
                                </a:lnTo>
                                <a:lnTo>
                                  <a:pt x="2813" y="418"/>
                                </a:lnTo>
                                <a:lnTo>
                                  <a:pt x="2810" y="414"/>
                                </a:lnTo>
                                <a:lnTo>
                                  <a:pt x="2810" y="407"/>
                                </a:lnTo>
                                <a:lnTo>
                                  <a:pt x="2806" y="400"/>
                                </a:lnTo>
                                <a:lnTo>
                                  <a:pt x="2803" y="397"/>
                                </a:lnTo>
                                <a:lnTo>
                                  <a:pt x="2799" y="390"/>
                                </a:lnTo>
                                <a:lnTo>
                                  <a:pt x="2796" y="386"/>
                                </a:lnTo>
                                <a:lnTo>
                                  <a:pt x="2793" y="379"/>
                                </a:lnTo>
                                <a:lnTo>
                                  <a:pt x="2789" y="376"/>
                                </a:lnTo>
                                <a:lnTo>
                                  <a:pt x="2786" y="369"/>
                                </a:lnTo>
                                <a:lnTo>
                                  <a:pt x="2782" y="366"/>
                                </a:lnTo>
                                <a:lnTo>
                                  <a:pt x="2779" y="359"/>
                                </a:lnTo>
                                <a:lnTo>
                                  <a:pt x="2775" y="355"/>
                                </a:lnTo>
                                <a:lnTo>
                                  <a:pt x="2768" y="348"/>
                                </a:lnTo>
                                <a:lnTo>
                                  <a:pt x="2765" y="345"/>
                                </a:lnTo>
                                <a:lnTo>
                                  <a:pt x="2761" y="341"/>
                                </a:lnTo>
                                <a:lnTo>
                                  <a:pt x="2758" y="334"/>
                                </a:lnTo>
                                <a:lnTo>
                                  <a:pt x="2751" y="331"/>
                                </a:lnTo>
                                <a:lnTo>
                                  <a:pt x="2747" y="327"/>
                                </a:lnTo>
                                <a:lnTo>
                                  <a:pt x="2744" y="324"/>
                                </a:lnTo>
                                <a:lnTo>
                                  <a:pt x="2737" y="320"/>
                                </a:lnTo>
                                <a:lnTo>
                                  <a:pt x="2733" y="317"/>
                                </a:lnTo>
                                <a:lnTo>
                                  <a:pt x="2730" y="313"/>
                                </a:lnTo>
                                <a:lnTo>
                                  <a:pt x="2723" y="310"/>
                                </a:lnTo>
                                <a:lnTo>
                                  <a:pt x="2719" y="306"/>
                                </a:lnTo>
                                <a:lnTo>
                                  <a:pt x="2712" y="303"/>
                                </a:lnTo>
                                <a:lnTo>
                                  <a:pt x="2709" y="299"/>
                                </a:lnTo>
                                <a:lnTo>
                                  <a:pt x="2702" y="296"/>
                                </a:lnTo>
                                <a:lnTo>
                                  <a:pt x="2698" y="296"/>
                                </a:lnTo>
                                <a:lnTo>
                                  <a:pt x="2691" y="292"/>
                                </a:lnTo>
                                <a:lnTo>
                                  <a:pt x="2684" y="289"/>
                                </a:lnTo>
                                <a:lnTo>
                                  <a:pt x="2681" y="289"/>
                                </a:lnTo>
                                <a:lnTo>
                                  <a:pt x="2674" y="285"/>
                                </a:lnTo>
                                <a:lnTo>
                                  <a:pt x="2670" y="282"/>
                                </a:lnTo>
                                <a:lnTo>
                                  <a:pt x="2664" y="282"/>
                                </a:lnTo>
                                <a:lnTo>
                                  <a:pt x="2657" y="278"/>
                                </a:lnTo>
                                <a:lnTo>
                                  <a:pt x="2653" y="278"/>
                                </a:lnTo>
                                <a:lnTo>
                                  <a:pt x="2646" y="278"/>
                                </a:lnTo>
                                <a:lnTo>
                                  <a:pt x="2639" y="275"/>
                                </a:lnTo>
                                <a:lnTo>
                                  <a:pt x="2632" y="275"/>
                                </a:lnTo>
                                <a:lnTo>
                                  <a:pt x="2629" y="275"/>
                                </a:lnTo>
                                <a:lnTo>
                                  <a:pt x="2622" y="275"/>
                                </a:lnTo>
                                <a:lnTo>
                                  <a:pt x="2615" y="271"/>
                                </a:lnTo>
                                <a:lnTo>
                                  <a:pt x="2608" y="271"/>
                                </a:lnTo>
                                <a:lnTo>
                                  <a:pt x="2601" y="271"/>
                                </a:lnTo>
                                <a:lnTo>
                                  <a:pt x="2594" y="271"/>
                                </a:lnTo>
                                <a:close/>
                                <a:moveTo>
                                  <a:pt x="2531" y="1164"/>
                                </a:moveTo>
                                <a:lnTo>
                                  <a:pt x="2528" y="1164"/>
                                </a:lnTo>
                                <a:lnTo>
                                  <a:pt x="2521" y="1164"/>
                                </a:lnTo>
                                <a:lnTo>
                                  <a:pt x="2514" y="1164"/>
                                </a:lnTo>
                                <a:lnTo>
                                  <a:pt x="2507" y="1164"/>
                                </a:lnTo>
                                <a:lnTo>
                                  <a:pt x="2500" y="1164"/>
                                </a:lnTo>
                                <a:lnTo>
                                  <a:pt x="2493" y="1164"/>
                                </a:lnTo>
                                <a:lnTo>
                                  <a:pt x="2486" y="1164"/>
                                </a:lnTo>
                                <a:lnTo>
                                  <a:pt x="2479" y="1164"/>
                                </a:lnTo>
                                <a:lnTo>
                                  <a:pt x="2472" y="1164"/>
                                </a:lnTo>
                                <a:lnTo>
                                  <a:pt x="2468" y="1160"/>
                                </a:lnTo>
                                <a:lnTo>
                                  <a:pt x="2461" y="1160"/>
                                </a:lnTo>
                                <a:lnTo>
                                  <a:pt x="2454" y="1160"/>
                                </a:lnTo>
                                <a:lnTo>
                                  <a:pt x="2447" y="1160"/>
                                </a:lnTo>
                                <a:lnTo>
                                  <a:pt x="2440" y="1157"/>
                                </a:lnTo>
                                <a:lnTo>
                                  <a:pt x="2437" y="1157"/>
                                </a:lnTo>
                                <a:lnTo>
                                  <a:pt x="2430" y="1157"/>
                                </a:lnTo>
                                <a:lnTo>
                                  <a:pt x="2423" y="1157"/>
                                </a:lnTo>
                                <a:lnTo>
                                  <a:pt x="2416" y="1153"/>
                                </a:lnTo>
                                <a:lnTo>
                                  <a:pt x="2413" y="1153"/>
                                </a:lnTo>
                                <a:lnTo>
                                  <a:pt x="2406" y="1153"/>
                                </a:lnTo>
                                <a:lnTo>
                                  <a:pt x="2399" y="1150"/>
                                </a:lnTo>
                                <a:lnTo>
                                  <a:pt x="2395" y="1150"/>
                                </a:lnTo>
                                <a:lnTo>
                                  <a:pt x="2388" y="1146"/>
                                </a:lnTo>
                                <a:lnTo>
                                  <a:pt x="2381" y="1146"/>
                                </a:lnTo>
                                <a:lnTo>
                                  <a:pt x="2378" y="1146"/>
                                </a:lnTo>
                                <a:lnTo>
                                  <a:pt x="2371" y="1143"/>
                                </a:lnTo>
                                <a:lnTo>
                                  <a:pt x="2364" y="1143"/>
                                </a:lnTo>
                                <a:lnTo>
                                  <a:pt x="2360" y="1139"/>
                                </a:lnTo>
                                <a:lnTo>
                                  <a:pt x="2353" y="1139"/>
                                </a:lnTo>
                                <a:lnTo>
                                  <a:pt x="2346" y="1136"/>
                                </a:lnTo>
                                <a:lnTo>
                                  <a:pt x="2343" y="1132"/>
                                </a:lnTo>
                                <a:lnTo>
                                  <a:pt x="2336" y="1132"/>
                                </a:lnTo>
                                <a:lnTo>
                                  <a:pt x="2332" y="1129"/>
                                </a:lnTo>
                                <a:lnTo>
                                  <a:pt x="2325" y="1129"/>
                                </a:lnTo>
                                <a:lnTo>
                                  <a:pt x="2322" y="1126"/>
                                </a:lnTo>
                                <a:lnTo>
                                  <a:pt x="2315" y="1122"/>
                                </a:lnTo>
                                <a:lnTo>
                                  <a:pt x="2308" y="1122"/>
                                </a:lnTo>
                                <a:lnTo>
                                  <a:pt x="2304" y="1119"/>
                                </a:lnTo>
                                <a:lnTo>
                                  <a:pt x="2298" y="1115"/>
                                </a:lnTo>
                                <a:lnTo>
                                  <a:pt x="2294" y="1115"/>
                                </a:lnTo>
                                <a:lnTo>
                                  <a:pt x="2287" y="1112"/>
                                </a:lnTo>
                                <a:lnTo>
                                  <a:pt x="2284" y="1108"/>
                                </a:lnTo>
                                <a:lnTo>
                                  <a:pt x="2277" y="1105"/>
                                </a:lnTo>
                                <a:lnTo>
                                  <a:pt x="2273" y="1105"/>
                                </a:lnTo>
                                <a:lnTo>
                                  <a:pt x="2270" y="1101"/>
                                </a:lnTo>
                                <a:lnTo>
                                  <a:pt x="2263" y="1098"/>
                                </a:lnTo>
                                <a:lnTo>
                                  <a:pt x="2259" y="1094"/>
                                </a:lnTo>
                                <a:lnTo>
                                  <a:pt x="2252" y="1091"/>
                                </a:lnTo>
                                <a:lnTo>
                                  <a:pt x="2249" y="1087"/>
                                </a:lnTo>
                                <a:lnTo>
                                  <a:pt x="2245" y="1084"/>
                                </a:lnTo>
                                <a:lnTo>
                                  <a:pt x="2238" y="1084"/>
                                </a:lnTo>
                                <a:lnTo>
                                  <a:pt x="2235" y="1080"/>
                                </a:lnTo>
                                <a:lnTo>
                                  <a:pt x="2228" y="1077"/>
                                </a:lnTo>
                                <a:lnTo>
                                  <a:pt x="2224" y="1073"/>
                                </a:lnTo>
                                <a:lnTo>
                                  <a:pt x="2221" y="1070"/>
                                </a:lnTo>
                                <a:lnTo>
                                  <a:pt x="2214" y="1066"/>
                                </a:lnTo>
                                <a:lnTo>
                                  <a:pt x="2210" y="1063"/>
                                </a:lnTo>
                                <a:lnTo>
                                  <a:pt x="2207" y="1059"/>
                                </a:lnTo>
                                <a:lnTo>
                                  <a:pt x="2200" y="1052"/>
                                </a:lnTo>
                                <a:lnTo>
                                  <a:pt x="2196" y="1049"/>
                                </a:lnTo>
                                <a:lnTo>
                                  <a:pt x="2193" y="1045"/>
                                </a:lnTo>
                                <a:lnTo>
                                  <a:pt x="2189" y="1042"/>
                                </a:lnTo>
                                <a:lnTo>
                                  <a:pt x="2182" y="1038"/>
                                </a:lnTo>
                                <a:lnTo>
                                  <a:pt x="2179" y="1035"/>
                                </a:lnTo>
                                <a:lnTo>
                                  <a:pt x="2176" y="1031"/>
                                </a:lnTo>
                                <a:lnTo>
                                  <a:pt x="2172" y="1024"/>
                                </a:lnTo>
                                <a:lnTo>
                                  <a:pt x="2165" y="1021"/>
                                </a:lnTo>
                                <a:lnTo>
                                  <a:pt x="2162" y="1017"/>
                                </a:lnTo>
                                <a:lnTo>
                                  <a:pt x="2158" y="1010"/>
                                </a:lnTo>
                                <a:lnTo>
                                  <a:pt x="2155" y="1007"/>
                                </a:lnTo>
                                <a:lnTo>
                                  <a:pt x="2151" y="1004"/>
                                </a:lnTo>
                                <a:lnTo>
                                  <a:pt x="2144" y="997"/>
                                </a:lnTo>
                                <a:lnTo>
                                  <a:pt x="2141" y="993"/>
                                </a:lnTo>
                                <a:lnTo>
                                  <a:pt x="2137" y="986"/>
                                </a:lnTo>
                                <a:lnTo>
                                  <a:pt x="2134" y="983"/>
                                </a:lnTo>
                                <a:lnTo>
                                  <a:pt x="2130" y="979"/>
                                </a:lnTo>
                                <a:lnTo>
                                  <a:pt x="2127" y="972"/>
                                </a:lnTo>
                                <a:lnTo>
                                  <a:pt x="2123" y="969"/>
                                </a:lnTo>
                                <a:lnTo>
                                  <a:pt x="2120" y="962"/>
                                </a:lnTo>
                                <a:lnTo>
                                  <a:pt x="2116" y="958"/>
                                </a:lnTo>
                                <a:lnTo>
                                  <a:pt x="2113" y="951"/>
                                </a:lnTo>
                                <a:lnTo>
                                  <a:pt x="2109" y="944"/>
                                </a:lnTo>
                                <a:lnTo>
                                  <a:pt x="2106" y="941"/>
                                </a:lnTo>
                                <a:lnTo>
                                  <a:pt x="2102" y="934"/>
                                </a:lnTo>
                                <a:lnTo>
                                  <a:pt x="2099" y="930"/>
                                </a:lnTo>
                                <a:lnTo>
                                  <a:pt x="2095" y="923"/>
                                </a:lnTo>
                                <a:lnTo>
                                  <a:pt x="2092" y="916"/>
                                </a:lnTo>
                                <a:lnTo>
                                  <a:pt x="2088" y="913"/>
                                </a:lnTo>
                                <a:lnTo>
                                  <a:pt x="2085" y="906"/>
                                </a:lnTo>
                                <a:lnTo>
                                  <a:pt x="2085" y="899"/>
                                </a:lnTo>
                                <a:lnTo>
                                  <a:pt x="2081" y="895"/>
                                </a:lnTo>
                                <a:lnTo>
                                  <a:pt x="2078" y="888"/>
                                </a:lnTo>
                                <a:lnTo>
                                  <a:pt x="2074" y="881"/>
                                </a:lnTo>
                                <a:lnTo>
                                  <a:pt x="2071" y="875"/>
                                </a:lnTo>
                                <a:lnTo>
                                  <a:pt x="2071" y="868"/>
                                </a:lnTo>
                                <a:lnTo>
                                  <a:pt x="2067" y="864"/>
                                </a:lnTo>
                                <a:lnTo>
                                  <a:pt x="2064" y="857"/>
                                </a:lnTo>
                                <a:lnTo>
                                  <a:pt x="2060" y="850"/>
                                </a:lnTo>
                                <a:lnTo>
                                  <a:pt x="2060" y="843"/>
                                </a:lnTo>
                                <a:lnTo>
                                  <a:pt x="2057" y="836"/>
                                </a:lnTo>
                                <a:lnTo>
                                  <a:pt x="2057" y="829"/>
                                </a:lnTo>
                                <a:lnTo>
                                  <a:pt x="2054" y="822"/>
                                </a:lnTo>
                                <a:lnTo>
                                  <a:pt x="2050" y="819"/>
                                </a:lnTo>
                                <a:lnTo>
                                  <a:pt x="2050" y="812"/>
                                </a:lnTo>
                                <a:lnTo>
                                  <a:pt x="2047" y="805"/>
                                </a:lnTo>
                                <a:lnTo>
                                  <a:pt x="2047" y="798"/>
                                </a:lnTo>
                                <a:lnTo>
                                  <a:pt x="2043" y="791"/>
                                </a:lnTo>
                                <a:lnTo>
                                  <a:pt x="2043" y="784"/>
                                </a:lnTo>
                                <a:lnTo>
                                  <a:pt x="2040" y="777"/>
                                </a:lnTo>
                                <a:lnTo>
                                  <a:pt x="2040" y="770"/>
                                </a:lnTo>
                                <a:lnTo>
                                  <a:pt x="2040" y="763"/>
                                </a:lnTo>
                                <a:lnTo>
                                  <a:pt x="2036" y="756"/>
                                </a:lnTo>
                                <a:lnTo>
                                  <a:pt x="2036" y="749"/>
                                </a:lnTo>
                                <a:lnTo>
                                  <a:pt x="2033" y="742"/>
                                </a:lnTo>
                                <a:lnTo>
                                  <a:pt x="2033" y="735"/>
                                </a:lnTo>
                                <a:lnTo>
                                  <a:pt x="2033" y="728"/>
                                </a:lnTo>
                                <a:lnTo>
                                  <a:pt x="2033" y="721"/>
                                </a:lnTo>
                                <a:lnTo>
                                  <a:pt x="2029" y="714"/>
                                </a:lnTo>
                                <a:lnTo>
                                  <a:pt x="2029" y="707"/>
                                </a:lnTo>
                                <a:lnTo>
                                  <a:pt x="2029" y="700"/>
                                </a:lnTo>
                                <a:lnTo>
                                  <a:pt x="2029" y="693"/>
                                </a:lnTo>
                                <a:lnTo>
                                  <a:pt x="2029" y="686"/>
                                </a:lnTo>
                                <a:lnTo>
                                  <a:pt x="2029" y="679"/>
                                </a:lnTo>
                                <a:lnTo>
                                  <a:pt x="2026" y="672"/>
                                </a:lnTo>
                                <a:lnTo>
                                  <a:pt x="2026" y="665"/>
                                </a:lnTo>
                                <a:lnTo>
                                  <a:pt x="2026" y="658"/>
                                </a:lnTo>
                                <a:lnTo>
                                  <a:pt x="2026" y="651"/>
                                </a:lnTo>
                                <a:lnTo>
                                  <a:pt x="2026" y="644"/>
                                </a:lnTo>
                                <a:lnTo>
                                  <a:pt x="2026" y="637"/>
                                </a:lnTo>
                                <a:lnTo>
                                  <a:pt x="2026" y="630"/>
                                </a:lnTo>
                                <a:lnTo>
                                  <a:pt x="2026" y="624"/>
                                </a:lnTo>
                                <a:lnTo>
                                  <a:pt x="2026" y="613"/>
                                </a:lnTo>
                                <a:lnTo>
                                  <a:pt x="2026" y="606"/>
                                </a:lnTo>
                                <a:lnTo>
                                  <a:pt x="2029" y="599"/>
                                </a:lnTo>
                                <a:lnTo>
                                  <a:pt x="2029" y="592"/>
                                </a:lnTo>
                                <a:lnTo>
                                  <a:pt x="2029" y="585"/>
                                </a:lnTo>
                                <a:lnTo>
                                  <a:pt x="2029" y="578"/>
                                </a:lnTo>
                                <a:lnTo>
                                  <a:pt x="2029" y="568"/>
                                </a:lnTo>
                                <a:lnTo>
                                  <a:pt x="2029" y="561"/>
                                </a:lnTo>
                                <a:lnTo>
                                  <a:pt x="2033" y="554"/>
                                </a:lnTo>
                                <a:lnTo>
                                  <a:pt x="2033" y="547"/>
                                </a:lnTo>
                                <a:lnTo>
                                  <a:pt x="2033" y="540"/>
                                </a:lnTo>
                                <a:lnTo>
                                  <a:pt x="2033" y="533"/>
                                </a:lnTo>
                                <a:lnTo>
                                  <a:pt x="2036" y="526"/>
                                </a:lnTo>
                                <a:lnTo>
                                  <a:pt x="2036" y="519"/>
                                </a:lnTo>
                                <a:lnTo>
                                  <a:pt x="2036" y="512"/>
                                </a:lnTo>
                                <a:lnTo>
                                  <a:pt x="2040" y="505"/>
                                </a:lnTo>
                                <a:lnTo>
                                  <a:pt x="2040" y="495"/>
                                </a:lnTo>
                                <a:lnTo>
                                  <a:pt x="2040" y="488"/>
                                </a:lnTo>
                                <a:lnTo>
                                  <a:pt x="2043" y="481"/>
                                </a:lnTo>
                                <a:lnTo>
                                  <a:pt x="2043" y="474"/>
                                </a:lnTo>
                                <a:lnTo>
                                  <a:pt x="2047" y="467"/>
                                </a:lnTo>
                                <a:lnTo>
                                  <a:pt x="2047" y="460"/>
                                </a:lnTo>
                                <a:lnTo>
                                  <a:pt x="2050" y="453"/>
                                </a:lnTo>
                                <a:lnTo>
                                  <a:pt x="2050" y="446"/>
                                </a:lnTo>
                                <a:lnTo>
                                  <a:pt x="2054" y="439"/>
                                </a:lnTo>
                                <a:lnTo>
                                  <a:pt x="2054" y="432"/>
                                </a:lnTo>
                                <a:lnTo>
                                  <a:pt x="2057" y="425"/>
                                </a:lnTo>
                                <a:lnTo>
                                  <a:pt x="2060" y="421"/>
                                </a:lnTo>
                                <a:lnTo>
                                  <a:pt x="2060" y="414"/>
                                </a:lnTo>
                                <a:lnTo>
                                  <a:pt x="2064" y="407"/>
                                </a:lnTo>
                                <a:lnTo>
                                  <a:pt x="2064" y="400"/>
                                </a:lnTo>
                                <a:lnTo>
                                  <a:pt x="2067" y="393"/>
                                </a:lnTo>
                                <a:lnTo>
                                  <a:pt x="2071" y="386"/>
                                </a:lnTo>
                                <a:lnTo>
                                  <a:pt x="2074" y="379"/>
                                </a:lnTo>
                                <a:lnTo>
                                  <a:pt x="2074" y="373"/>
                                </a:lnTo>
                                <a:lnTo>
                                  <a:pt x="2078" y="366"/>
                                </a:lnTo>
                                <a:lnTo>
                                  <a:pt x="2081" y="359"/>
                                </a:lnTo>
                                <a:lnTo>
                                  <a:pt x="2085" y="355"/>
                                </a:lnTo>
                                <a:lnTo>
                                  <a:pt x="2085" y="348"/>
                                </a:lnTo>
                                <a:lnTo>
                                  <a:pt x="2088" y="341"/>
                                </a:lnTo>
                                <a:lnTo>
                                  <a:pt x="2092" y="334"/>
                                </a:lnTo>
                                <a:lnTo>
                                  <a:pt x="2095" y="327"/>
                                </a:lnTo>
                                <a:lnTo>
                                  <a:pt x="2099" y="324"/>
                                </a:lnTo>
                                <a:lnTo>
                                  <a:pt x="2102" y="317"/>
                                </a:lnTo>
                                <a:lnTo>
                                  <a:pt x="2106" y="310"/>
                                </a:lnTo>
                                <a:lnTo>
                                  <a:pt x="2109" y="303"/>
                                </a:lnTo>
                                <a:lnTo>
                                  <a:pt x="2109" y="299"/>
                                </a:lnTo>
                                <a:lnTo>
                                  <a:pt x="2113" y="292"/>
                                </a:lnTo>
                                <a:lnTo>
                                  <a:pt x="2116" y="285"/>
                                </a:lnTo>
                                <a:lnTo>
                                  <a:pt x="2120" y="278"/>
                                </a:lnTo>
                                <a:lnTo>
                                  <a:pt x="2123" y="275"/>
                                </a:lnTo>
                                <a:lnTo>
                                  <a:pt x="2130" y="268"/>
                                </a:lnTo>
                                <a:lnTo>
                                  <a:pt x="2134" y="261"/>
                                </a:lnTo>
                                <a:lnTo>
                                  <a:pt x="2137" y="257"/>
                                </a:lnTo>
                                <a:lnTo>
                                  <a:pt x="2141" y="251"/>
                                </a:lnTo>
                                <a:lnTo>
                                  <a:pt x="2144" y="244"/>
                                </a:lnTo>
                                <a:lnTo>
                                  <a:pt x="2148" y="240"/>
                                </a:lnTo>
                                <a:lnTo>
                                  <a:pt x="2151" y="233"/>
                                </a:lnTo>
                                <a:lnTo>
                                  <a:pt x="2155" y="230"/>
                                </a:lnTo>
                                <a:lnTo>
                                  <a:pt x="2162" y="223"/>
                                </a:lnTo>
                                <a:lnTo>
                                  <a:pt x="2165" y="216"/>
                                </a:lnTo>
                                <a:lnTo>
                                  <a:pt x="2169" y="212"/>
                                </a:lnTo>
                                <a:lnTo>
                                  <a:pt x="2176" y="205"/>
                                </a:lnTo>
                                <a:lnTo>
                                  <a:pt x="2179" y="198"/>
                                </a:lnTo>
                                <a:lnTo>
                                  <a:pt x="2186" y="191"/>
                                </a:lnTo>
                                <a:lnTo>
                                  <a:pt x="2189" y="184"/>
                                </a:lnTo>
                                <a:lnTo>
                                  <a:pt x="2196" y="181"/>
                                </a:lnTo>
                                <a:lnTo>
                                  <a:pt x="2200" y="174"/>
                                </a:lnTo>
                                <a:lnTo>
                                  <a:pt x="2207" y="167"/>
                                </a:lnTo>
                                <a:lnTo>
                                  <a:pt x="2214" y="163"/>
                                </a:lnTo>
                                <a:lnTo>
                                  <a:pt x="2217" y="156"/>
                                </a:lnTo>
                                <a:lnTo>
                                  <a:pt x="2224" y="149"/>
                                </a:lnTo>
                                <a:lnTo>
                                  <a:pt x="2231" y="146"/>
                                </a:lnTo>
                                <a:lnTo>
                                  <a:pt x="2235" y="139"/>
                                </a:lnTo>
                                <a:lnTo>
                                  <a:pt x="2242" y="135"/>
                                </a:lnTo>
                                <a:lnTo>
                                  <a:pt x="2249" y="128"/>
                                </a:lnTo>
                                <a:lnTo>
                                  <a:pt x="2252" y="125"/>
                                </a:lnTo>
                                <a:lnTo>
                                  <a:pt x="2259" y="122"/>
                                </a:lnTo>
                                <a:lnTo>
                                  <a:pt x="2266" y="115"/>
                                </a:lnTo>
                                <a:lnTo>
                                  <a:pt x="2273" y="111"/>
                                </a:lnTo>
                                <a:lnTo>
                                  <a:pt x="2280" y="104"/>
                                </a:lnTo>
                                <a:lnTo>
                                  <a:pt x="2284" y="101"/>
                                </a:lnTo>
                                <a:lnTo>
                                  <a:pt x="2291" y="97"/>
                                </a:lnTo>
                                <a:lnTo>
                                  <a:pt x="2298" y="94"/>
                                </a:lnTo>
                                <a:lnTo>
                                  <a:pt x="2304" y="87"/>
                                </a:lnTo>
                                <a:lnTo>
                                  <a:pt x="2311" y="83"/>
                                </a:lnTo>
                                <a:lnTo>
                                  <a:pt x="2318" y="80"/>
                                </a:lnTo>
                                <a:lnTo>
                                  <a:pt x="2325" y="76"/>
                                </a:lnTo>
                                <a:lnTo>
                                  <a:pt x="2332" y="73"/>
                                </a:lnTo>
                                <a:lnTo>
                                  <a:pt x="2339" y="69"/>
                                </a:lnTo>
                                <a:lnTo>
                                  <a:pt x="2346" y="66"/>
                                </a:lnTo>
                                <a:lnTo>
                                  <a:pt x="2353" y="59"/>
                                </a:lnTo>
                                <a:lnTo>
                                  <a:pt x="2360" y="55"/>
                                </a:lnTo>
                                <a:lnTo>
                                  <a:pt x="2367" y="52"/>
                                </a:lnTo>
                                <a:lnTo>
                                  <a:pt x="2374" y="52"/>
                                </a:lnTo>
                                <a:lnTo>
                                  <a:pt x="2381" y="48"/>
                                </a:lnTo>
                                <a:lnTo>
                                  <a:pt x="2388" y="45"/>
                                </a:lnTo>
                                <a:lnTo>
                                  <a:pt x="2399" y="41"/>
                                </a:lnTo>
                                <a:lnTo>
                                  <a:pt x="2406" y="38"/>
                                </a:lnTo>
                                <a:lnTo>
                                  <a:pt x="2413" y="34"/>
                                </a:lnTo>
                                <a:lnTo>
                                  <a:pt x="2420" y="31"/>
                                </a:lnTo>
                                <a:lnTo>
                                  <a:pt x="2426" y="31"/>
                                </a:lnTo>
                                <a:lnTo>
                                  <a:pt x="2433" y="27"/>
                                </a:lnTo>
                                <a:lnTo>
                                  <a:pt x="2444" y="24"/>
                                </a:lnTo>
                                <a:lnTo>
                                  <a:pt x="2451" y="24"/>
                                </a:lnTo>
                                <a:lnTo>
                                  <a:pt x="2458" y="20"/>
                                </a:lnTo>
                                <a:lnTo>
                                  <a:pt x="2465" y="20"/>
                                </a:lnTo>
                                <a:lnTo>
                                  <a:pt x="2472" y="17"/>
                                </a:lnTo>
                                <a:lnTo>
                                  <a:pt x="2482" y="13"/>
                                </a:lnTo>
                                <a:lnTo>
                                  <a:pt x="2489" y="13"/>
                                </a:lnTo>
                                <a:lnTo>
                                  <a:pt x="2496" y="13"/>
                                </a:lnTo>
                                <a:lnTo>
                                  <a:pt x="2507" y="10"/>
                                </a:lnTo>
                                <a:lnTo>
                                  <a:pt x="2514" y="10"/>
                                </a:lnTo>
                                <a:lnTo>
                                  <a:pt x="2521" y="6"/>
                                </a:lnTo>
                                <a:lnTo>
                                  <a:pt x="2528" y="6"/>
                                </a:lnTo>
                                <a:lnTo>
                                  <a:pt x="2538" y="6"/>
                                </a:lnTo>
                                <a:lnTo>
                                  <a:pt x="2545" y="6"/>
                                </a:lnTo>
                                <a:lnTo>
                                  <a:pt x="2552" y="3"/>
                                </a:lnTo>
                                <a:lnTo>
                                  <a:pt x="2562" y="3"/>
                                </a:lnTo>
                                <a:lnTo>
                                  <a:pt x="2569" y="3"/>
                                </a:lnTo>
                                <a:lnTo>
                                  <a:pt x="2580" y="3"/>
                                </a:lnTo>
                                <a:lnTo>
                                  <a:pt x="2587" y="3"/>
                                </a:lnTo>
                                <a:lnTo>
                                  <a:pt x="2594" y="3"/>
                                </a:lnTo>
                                <a:lnTo>
                                  <a:pt x="2604" y="3"/>
                                </a:lnTo>
                                <a:lnTo>
                                  <a:pt x="2611" y="3"/>
                                </a:lnTo>
                                <a:lnTo>
                                  <a:pt x="2625" y="3"/>
                                </a:lnTo>
                                <a:lnTo>
                                  <a:pt x="2639" y="3"/>
                                </a:lnTo>
                                <a:lnTo>
                                  <a:pt x="2653" y="3"/>
                                </a:lnTo>
                                <a:lnTo>
                                  <a:pt x="2667" y="3"/>
                                </a:lnTo>
                                <a:lnTo>
                                  <a:pt x="2681" y="6"/>
                                </a:lnTo>
                                <a:lnTo>
                                  <a:pt x="2695" y="6"/>
                                </a:lnTo>
                                <a:lnTo>
                                  <a:pt x="2705" y="6"/>
                                </a:lnTo>
                                <a:lnTo>
                                  <a:pt x="2719" y="10"/>
                                </a:lnTo>
                                <a:lnTo>
                                  <a:pt x="2733" y="13"/>
                                </a:lnTo>
                                <a:lnTo>
                                  <a:pt x="2744" y="17"/>
                                </a:lnTo>
                                <a:lnTo>
                                  <a:pt x="2758" y="17"/>
                                </a:lnTo>
                                <a:lnTo>
                                  <a:pt x="2768" y="20"/>
                                </a:lnTo>
                                <a:lnTo>
                                  <a:pt x="2782" y="24"/>
                                </a:lnTo>
                                <a:lnTo>
                                  <a:pt x="2793" y="27"/>
                                </a:lnTo>
                                <a:lnTo>
                                  <a:pt x="2806" y="34"/>
                                </a:lnTo>
                                <a:lnTo>
                                  <a:pt x="2817" y="38"/>
                                </a:lnTo>
                                <a:lnTo>
                                  <a:pt x="2827" y="41"/>
                                </a:lnTo>
                                <a:lnTo>
                                  <a:pt x="2838" y="48"/>
                                </a:lnTo>
                                <a:lnTo>
                                  <a:pt x="2852" y="52"/>
                                </a:lnTo>
                                <a:lnTo>
                                  <a:pt x="2862" y="59"/>
                                </a:lnTo>
                                <a:lnTo>
                                  <a:pt x="2873" y="62"/>
                                </a:lnTo>
                                <a:lnTo>
                                  <a:pt x="2883" y="69"/>
                                </a:lnTo>
                                <a:lnTo>
                                  <a:pt x="2894" y="76"/>
                                </a:lnTo>
                                <a:lnTo>
                                  <a:pt x="2904" y="83"/>
                                </a:lnTo>
                                <a:lnTo>
                                  <a:pt x="2915" y="90"/>
                                </a:lnTo>
                                <a:lnTo>
                                  <a:pt x="2921" y="97"/>
                                </a:lnTo>
                                <a:lnTo>
                                  <a:pt x="2932" y="104"/>
                                </a:lnTo>
                                <a:lnTo>
                                  <a:pt x="2942" y="111"/>
                                </a:lnTo>
                                <a:lnTo>
                                  <a:pt x="2953" y="118"/>
                                </a:lnTo>
                                <a:lnTo>
                                  <a:pt x="2960" y="128"/>
                                </a:lnTo>
                                <a:lnTo>
                                  <a:pt x="2970" y="135"/>
                                </a:lnTo>
                                <a:lnTo>
                                  <a:pt x="2977" y="146"/>
                                </a:lnTo>
                                <a:lnTo>
                                  <a:pt x="2988" y="153"/>
                                </a:lnTo>
                                <a:lnTo>
                                  <a:pt x="2995" y="163"/>
                                </a:lnTo>
                                <a:lnTo>
                                  <a:pt x="3002" y="174"/>
                                </a:lnTo>
                                <a:lnTo>
                                  <a:pt x="3012" y="184"/>
                                </a:lnTo>
                                <a:lnTo>
                                  <a:pt x="3019" y="191"/>
                                </a:lnTo>
                                <a:lnTo>
                                  <a:pt x="3026" y="202"/>
                                </a:lnTo>
                                <a:lnTo>
                                  <a:pt x="3033" y="212"/>
                                </a:lnTo>
                                <a:lnTo>
                                  <a:pt x="3040" y="223"/>
                                </a:lnTo>
                                <a:lnTo>
                                  <a:pt x="3047" y="233"/>
                                </a:lnTo>
                                <a:lnTo>
                                  <a:pt x="3050" y="244"/>
                                </a:lnTo>
                                <a:lnTo>
                                  <a:pt x="3057" y="254"/>
                                </a:lnTo>
                                <a:lnTo>
                                  <a:pt x="3064" y="264"/>
                                </a:lnTo>
                                <a:lnTo>
                                  <a:pt x="3068" y="275"/>
                                </a:lnTo>
                                <a:lnTo>
                                  <a:pt x="3075" y="289"/>
                                </a:lnTo>
                                <a:lnTo>
                                  <a:pt x="3078" y="299"/>
                                </a:lnTo>
                                <a:lnTo>
                                  <a:pt x="3082" y="310"/>
                                </a:lnTo>
                                <a:lnTo>
                                  <a:pt x="3089" y="324"/>
                                </a:lnTo>
                                <a:lnTo>
                                  <a:pt x="3092" y="334"/>
                                </a:lnTo>
                                <a:lnTo>
                                  <a:pt x="3096" y="348"/>
                                </a:lnTo>
                                <a:lnTo>
                                  <a:pt x="3099" y="359"/>
                                </a:lnTo>
                                <a:lnTo>
                                  <a:pt x="3103" y="373"/>
                                </a:lnTo>
                                <a:lnTo>
                                  <a:pt x="3103" y="383"/>
                                </a:lnTo>
                                <a:lnTo>
                                  <a:pt x="3106" y="397"/>
                                </a:lnTo>
                                <a:lnTo>
                                  <a:pt x="3110" y="411"/>
                                </a:lnTo>
                                <a:lnTo>
                                  <a:pt x="3110" y="421"/>
                                </a:lnTo>
                                <a:lnTo>
                                  <a:pt x="3113" y="435"/>
                                </a:lnTo>
                                <a:lnTo>
                                  <a:pt x="3113" y="449"/>
                                </a:lnTo>
                                <a:lnTo>
                                  <a:pt x="3117" y="463"/>
                                </a:lnTo>
                                <a:lnTo>
                                  <a:pt x="3117" y="477"/>
                                </a:lnTo>
                                <a:lnTo>
                                  <a:pt x="3117" y="491"/>
                                </a:lnTo>
                                <a:lnTo>
                                  <a:pt x="3117" y="505"/>
                                </a:lnTo>
                                <a:lnTo>
                                  <a:pt x="3117" y="519"/>
                                </a:lnTo>
                                <a:lnTo>
                                  <a:pt x="3117" y="526"/>
                                </a:lnTo>
                                <a:lnTo>
                                  <a:pt x="3117" y="536"/>
                                </a:lnTo>
                                <a:lnTo>
                                  <a:pt x="3117" y="543"/>
                                </a:lnTo>
                                <a:lnTo>
                                  <a:pt x="3117" y="550"/>
                                </a:lnTo>
                                <a:lnTo>
                                  <a:pt x="3117" y="557"/>
                                </a:lnTo>
                                <a:lnTo>
                                  <a:pt x="3117" y="564"/>
                                </a:lnTo>
                                <a:lnTo>
                                  <a:pt x="3117" y="571"/>
                                </a:lnTo>
                                <a:lnTo>
                                  <a:pt x="3117" y="582"/>
                                </a:lnTo>
                                <a:lnTo>
                                  <a:pt x="3117" y="589"/>
                                </a:lnTo>
                                <a:lnTo>
                                  <a:pt x="3113" y="596"/>
                                </a:lnTo>
                                <a:lnTo>
                                  <a:pt x="3113" y="603"/>
                                </a:lnTo>
                                <a:lnTo>
                                  <a:pt x="3113" y="610"/>
                                </a:lnTo>
                                <a:lnTo>
                                  <a:pt x="3113" y="617"/>
                                </a:lnTo>
                                <a:lnTo>
                                  <a:pt x="3110" y="624"/>
                                </a:lnTo>
                                <a:lnTo>
                                  <a:pt x="3110" y="630"/>
                                </a:lnTo>
                                <a:lnTo>
                                  <a:pt x="3110" y="637"/>
                                </a:lnTo>
                                <a:lnTo>
                                  <a:pt x="3110" y="648"/>
                                </a:lnTo>
                                <a:lnTo>
                                  <a:pt x="3106" y="655"/>
                                </a:lnTo>
                                <a:lnTo>
                                  <a:pt x="3106" y="662"/>
                                </a:lnTo>
                                <a:lnTo>
                                  <a:pt x="3103" y="669"/>
                                </a:lnTo>
                                <a:lnTo>
                                  <a:pt x="3103" y="676"/>
                                </a:lnTo>
                                <a:lnTo>
                                  <a:pt x="3103" y="683"/>
                                </a:lnTo>
                                <a:lnTo>
                                  <a:pt x="3099" y="690"/>
                                </a:lnTo>
                                <a:lnTo>
                                  <a:pt x="3099" y="697"/>
                                </a:lnTo>
                                <a:lnTo>
                                  <a:pt x="3096" y="704"/>
                                </a:lnTo>
                                <a:lnTo>
                                  <a:pt x="3096" y="711"/>
                                </a:lnTo>
                                <a:lnTo>
                                  <a:pt x="3092" y="718"/>
                                </a:lnTo>
                                <a:lnTo>
                                  <a:pt x="3092" y="725"/>
                                </a:lnTo>
                                <a:lnTo>
                                  <a:pt x="3089" y="732"/>
                                </a:lnTo>
                                <a:lnTo>
                                  <a:pt x="3085" y="739"/>
                                </a:lnTo>
                                <a:lnTo>
                                  <a:pt x="3085" y="746"/>
                                </a:lnTo>
                                <a:lnTo>
                                  <a:pt x="3082" y="753"/>
                                </a:lnTo>
                                <a:lnTo>
                                  <a:pt x="3082" y="759"/>
                                </a:lnTo>
                                <a:lnTo>
                                  <a:pt x="3078" y="766"/>
                                </a:lnTo>
                                <a:lnTo>
                                  <a:pt x="3075" y="773"/>
                                </a:lnTo>
                                <a:lnTo>
                                  <a:pt x="3075" y="777"/>
                                </a:lnTo>
                                <a:lnTo>
                                  <a:pt x="3071" y="784"/>
                                </a:lnTo>
                                <a:lnTo>
                                  <a:pt x="3068" y="791"/>
                                </a:lnTo>
                                <a:lnTo>
                                  <a:pt x="3064" y="798"/>
                                </a:lnTo>
                                <a:lnTo>
                                  <a:pt x="3064" y="805"/>
                                </a:lnTo>
                                <a:lnTo>
                                  <a:pt x="3061" y="812"/>
                                </a:lnTo>
                                <a:lnTo>
                                  <a:pt x="3057" y="819"/>
                                </a:lnTo>
                                <a:lnTo>
                                  <a:pt x="3054" y="822"/>
                                </a:lnTo>
                                <a:lnTo>
                                  <a:pt x="3050" y="829"/>
                                </a:lnTo>
                                <a:lnTo>
                                  <a:pt x="3047" y="836"/>
                                </a:lnTo>
                                <a:lnTo>
                                  <a:pt x="3047" y="843"/>
                                </a:lnTo>
                                <a:lnTo>
                                  <a:pt x="3043" y="850"/>
                                </a:lnTo>
                                <a:lnTo>
                                  <a:pt x="3040" y="854"/>
                                </a:lnTo>
                                <a:lnTo>
                                  <a:pt x="3037" y="861"/>
                                </a:lnTo>
                                <a:lnTo>
                                  <a:pt x="3033" y="868"/>
                                </a:lnTo>
                                <a:lnTo>
                                  <a:pt x="3030" y="875"/>
                                </a:lnTo>
                                <a:lnTo>
                                  <a:pt x="3026" y="878"/>
                                </a:lnTo>
                                <a:lnTo>
                                  <a:pt x="3023" y="885"/>
                                </a:lnTo>
                                <a:lnTo>
                                  <a:pt x="3019" y="892"/>
                                </a:lnTo>
                                <a:lnTo>
                                  <a:pt x="3016" y="895"/>
                                </a:lnTo>
                                <a:lnTo>
                                  <a:pt x="3012" y="902"/>
                                </a:lnTo>
                                <a:lnTo>
                                  <a:pt x="3009" y="909"/>
                                </a:lnTo>
                                <a:lnTo>
                                  <a:pt x="3005" y="913"/>
                                </a:lnTo>
                                <a:lnTo>
                                  <a:pt x="2998" y="920"/>
                                </a:lnTo>
                                <a:lnTo>
                                  <a:pt x="2995" y="927"/>
                                </a:lnTo>
                                <a:lnTo>
                                  <a:pt x="2991" y="930"/>
                                </a:lnTo>
                                <a:lnTo>
                                  <a:pt x="2988" y="937"/>
                                </a:lnTo>
                                <a:lnTo>
                                  <a:pt x="2984" y="941"/>
                                </a:lnTo>
                                <a:lnTo>
                                  <a:pt x="2981" y="948"/>
                                </a:lnTo>
                                <a:lnTo>
                                  <a:pt x="2974" y="955"/>
                                </a:lnTo>
                                <a:lnTo>
                                  <a:pt x="2970" y="962"/>
                                </a:lnTo>
                                <a:lnTo>
                                  <a:pt x="2963" y="969"/>
                                </a:lnTo>
                                <a:lnTo>
                                  <a:pt x="2956" y="972"/>
                                </a:lnTo>
                                <a:lnTo>
                                  <a:pt x="2953" y="979"/>
                                </a:lnTo>
                                <a:lnTo>
                                  <a:pt x="2946" y="986"/>
                                </a:lnTo>
                                <a:lnTo>
                                  <a:pt x="2942" y="993"/>
                                </a:lnTo>
                                <a:lnTo>
                                  <a:pt x="2935" y="997"/>
                                </a:lnTo>
                                <a:lnTo>
                                  <a:pt x="2928" y="1004"/>
                                </a:lnTo>
                                <a:lnTo>
                                  <a:pt x="2925" y="1010"/>
                                </a:lnTo>
                                <a:lnTo>
                                  <a:pt x="2918" y="1014"/>
                                </a:lnTo>
                                <a:lnTo>
                                  <a:pt x="2911" y="1021"/>
                                </a:lnTo>
                                <a:lnTo>
                                  <a:pt x="2908" y="1024"/>
                                </a:lnTo>
                                <a:lnTo>
                                  <a:pt x="2901" y="1031"/>
                                </a:lnTo>
                                <a:lnTo>
                                  <a:pt x="2894" y="1035"/>
                                </a:lnTo>
                                <a:lnTo>
                                  <a:pt x="2890" y="1042"/>
                                </a:lnTo>
                                <a:lnTo>
                                  <a:pt x="2883" y="1045"/>
                                </a:lnTo>
                                <a:lnTo>
                                  <a:pt x="2876" y="1052"/>
                                </a:lnTo>
                                <a:lnTo>
                                  <a:pt x="2869" y="1056"/>
                                </a:lnTo>
                                <a:lnTo>
                                  <a:pt x="2862" y="1059"/>
                                </a:lnTo>
                                <a:lnTo>
                                  <a:pt x="2859" y="1066"/>
                                </a:lnTo>
                                <a:lnTo>
                                  <a:pt x="2852" y="1070"/>
                                </a:lnTo>
                                <a:lnTo>
                                  <a:pt x="2845" y="1073"/>
                                </a:lnTo>
                                <a:lnTo>
                                  <a:pt x="2838" y="1080"/>
                                </a:lnTo>
                                <a:lnTo>
                                  <a:pt x="2831" y="1084"/>
                                </a:lnTo>
                                <a:lnTo>
                                  <a:pt x="2824" y="1087"/>
                                </a:lnTo>
                                <a:lnTo>
                                  <a:pt x="2817" y="1091"/>
                                </a:lnTo>
                                <a:lnTo>
                                  <a:pt x="2810" y="1094"/>
                                </a:lnTo>
                                <a:lnTo>
                                  <a:pt x="2803" y="1098"/>
                                </a:lnTo>
                                <a:lnTo>
                                  <a:pt x="2796" y="1101"/>
                                </a:lnTo>
                                <a:lnTo>
                                  <a:pt x="2789" y="1105"/>
                                </a:lnTo>
                                <a:lnTo>
                                  <a:pt x="2782" y="1108"/>
                                </a:lnTo>
                                <a:lnTo>
                                  <a:pt x="2775" y="1112"/>
                                </a:lnTo>
                                <a:lnTo>
                                  <a:pt x="2768" y="1115"/>
                                </a:lnTo>
                                <a:lnTo>
                                  <a:pt x="2761" y="1119"/>
                                </a:lnTo>
                                <a:lnTo>
                                  <a:pt x="2754" y="1122"/>
                                </a:lnTo>
                                <a:lnTo>
                                  <a:pt x="2747" y="1126"/>
                                </a:lnTo>
                                <a:lnTo>
                                  <a:pt x="2740" y="1129"/>
                                </a:lnTo>
                                <a:lnTo>
                                  <a:pt x="2733" y="1132"/>
                                </a:lnTo>
                                <a:lnTo>
                                  <a:pt x="2726" y="1132"/>
                                </a:lnTo>
                                <a:lnTo>
                                  <a:pt x="2716" y="1136"/>
                                </a:lnTo>
                                <a:lnTo>
                                  <a:pt x="2709" y="1139"/>
                                </a:lnTo>
                                <a:lnTo>
                                  <a:pt x="2702" y="1139"/>
                                </a:lnTo>
                                <a:lnTo>
                                  <a:pt x="2695" y="1143"/>
                                </a:lnTo>
                                <a:lnTo>
                                  <a:pt x="2688" y="1146"/>
                                </a:lnTo>
                                <a:lnTo>
                                  <a:pt x="2677" y="1146"/>
                                </a:lnTo>
                                <a:lnTo>
                                  <a:pt x="2670" y="1150"/>
                                </a:lnTo>
                                <a:lnTo>
                                  <a:pt x="2664" y="1150"/>
                                </a:lnTo>
                                <a:lnTo>
                                  <a:pt x="2657" y="1153"/>
                                </a:lnTo>
                                <a:lnTo>
                                  <a:pt x="2650" y="1153"/>
                                </a:lnTo>
                                <a:lnTo>
                                  <a:pt x="2639" y="1157"/>
                                </a:lnTo>
                                <a:lnTo>
                                  <a:pt x="2632" y="1157"/>
                                </a:lnTo>
                                <a:lnTo>
                                  <a:pt x="2625" y="1157"/>
                                </a:lnTo>
                                <a:lnTo>
                                  <a:pt x="2615" y="1160"/>
                                </a:lnTo>
                                <a:lnTo>
                                  <a:pt x="2608" y="1160"/>
                                </a:lnTo>
                                <a:lnTo>
                                  <a:pt x="2601" y="1160"/>
                                </a:lnTo>
                                <a:lnTo>
                                  <a:pt x="2590" y="1164"/>
                                </a:lnTo>
                                <a:lnTo>
                                  <a:pt x="2583" y="1164"/>
                                </a:lnTo>
                                <a:lnTo>
                                  <a:pt x="2576" y="1164"/>
                                </a:lnTo>
                                <a:lnTo>
                                  <a:pt x="2566" y="1164"/>
                                </a:lnTo>
                                <a:lnTo>
                                  <a:pt x="2559" y="1164"/>
                                </a:lnTo>
                                <a:lnTo>
                                  <a:pt x="2548" y="1164"/>
                                </a:lnTo>
                                <a:lnTo>
                                  <a:pt x="2542" y="1164"/>
                                </a:lnTo>
                                <a:lnTo>
                                  <a:pt x="2531" y="1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0"/>
                            <a:ext cx="80316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7" h="854">
                                <a:moveTo>
                                  <a:pt x="2983" y="854"/>
                                </a:moveTo>
                                <a:lnTo>
                                  <a:pt x="2980" y="809"/>
                                </a:lnTo>
                                <a:lnTo>
                                  <a:pt x="2973" y="767"/>
                                </a:lnTo>
                                <a:lnTo>
                                  <a:pt x="2962" y="725"/>
                                </a:lnTo>
                                <a:lnTo>
                                  <a:pt x="2952" y="683"/>
                                </a:lnTo>
                                <a:lnTo>
                                  <a:pt x="2942" y="645"/>
                                </a:lnTo>
                                <a:lnTo>
                                  <a:pt x="2928" y="610"/>
                                </a:lnTo>
                                <a:lnTo>
                                  <a:pt x="2914" y="575"/>
                                </a:lnTo>
                                <a:lnTo>
                                  <a:pt x="2896" y="544"/>
                                </a:lnTo>
                                <a:lnTo>
                                  <a:pt x="2879" y="512"/>
                                </a:lnTo>
                                <a:lnTo>
                                  <a:pt x="2858" y="481"/>
                                </a:lnTo>
                                <a:lnTo>
                                  <a:pt x="2837" y="453"/>
                                </a:lnTo>
                                <a:lnTo>
                                  <a:pt x="2813" y="425"/>
                                </a:lnTo>
                                <a:lnTo>
                                  <a:pt x="2788" y="401"/>
                                </a:lnTo>
                                <a:lnTo>
                                  <a:pt x="2760" y="376"/>
                                </a:lnTo>
                                <a:lnTo>
                                  <a:pt x="2732" y="352"/>
                                </a:lnTo>
                                <a:lnTo>
                                  <a:pt x="2705" y="331"/>
                                </a:lnTo>
                                <a:lnTo>
                                  <a:pt x="2673" y="314"/>
                                </a:lnTo>
                                <a:lnTo>
                                  <a:pt x="2638" y="293"/>
                                </a:lnTo>
                                <a:lnTo>
                                  <a:pt x="2603" y="275"/>
                                </a:lnTo>
                                <a:lnTo>
                                  <a:pt x="2569" y="261"/>
                                </a:lnTo>
                                <a:lnTo>
                                  <a:pt x="2530" y="244"/>
                                </a:lnTo>
                                <a:lnTo>
                                  <a:pt x="2492" y="234"/>
                                </a:lnTo>
                                <a:lnTo>
                                  <a:pt x="2450" y="220"/>
                                </a:lnTo>
                                <a:lnTo>
                                  <a:pt x="2408" y="209"/>
                                </a:lnTo>
                                <a:lnTo>
                                  <a:pt x="2363" y="199"/>
                                </a:lnTo>
                                <a:lnTo>
                                  <a:pt x="2318" y="192"/>
                                </a:lnTo>
                                <a:lnTo>
                                  <a:pt x="2272" y="181"/>
                                </a:lnTo>
                                <a:lnTo>
                                  <a:pt x="2223" y="178"/>
                                </a:lnTo>
                                <a:lnTo>
                                  <a:pt x="2175" y="171"/>
                                </a:lnTo>
                                <a:lnTo>
                                  <a:pt x="2122" y="167"/>
                                </a:lnTo>
                                <a:lnTo>
                                  <a:pt x="2070" y="164"/>
                                </a:lnTo>
                                <a:lnTo>
                                  <a:pt x="2018" y="160"/>
                                </a:lnTo>
                                <a:lnTo>
                                  <a:pt x="1945" y="157"/>
                                </a:lnTo>
                                <a:lnTo>
                                  <a:pt x="1875" y="157"/>
                                </a:lnTo>
                                <a:lnTo>
                                  <a:pt x="1805" y="160"/>
                                </a:lnTo>
                                <a:lnTo>
                                  <a:pt x="1735" y="164"/>
                                </a:lnTo>
                                <a:lnTo>
                                  <a:pt x="1669" y="167"/>
                                </a:lnTo>
                                <a:lnTo>
                                  <a:pt x="1603" y="171"/>
                                </a:lnTo>
                                <a:lnTo>
                                  <a:pt x="1537" y="178"/>
                                </a:lnTo>
                                <a:lnTo>
                                  <a:pt x="1474" y="188"/>
                                </a:lnTo>
                                <a:lnTo>
                                  <a:pt x="1408" y="199"/>
                                </a:lnTo>
                                <a:lnTo>
                                  <a:pt x="1345" y="209"/>
                                </a:lnTo>
                                <a:lnTo>
                                  <a:pt x="1282" y="223"/>
                                </a:lnTo>
                                <a:lnTo>
                                  <a:pt x="1220" y="237"/>
                                </a:lnTo>
                                <a:lnTo>
                                  <a:pt x="1157" y="251"/>
                                </a:lnTo>
                                <a:lnTo>
                                  <a:pt x="1098" y="268"/>
                                </a:lnTo>
                                <a:lnTo>
                                  <a:pt x="1035" y="286"/>
                                </a:lnTo>
                                <a:lnTo>
                                  <a:pt x="976" y="303"/>
                                </a:lnTo>
                                <a:lnTo>
                                  <a:pt x="916" y="324"/>
                                </a:lnTo>
                                <a:lnTo>
                                  <a:pt x="857" y="345"/>
                                </a:lnTo>
                                <a:lnTo>
                                  <a:pt x="798" y="369"/>
                                </a:lnTo>
                                <a:lnTo>
                                  <a:pt x="739" y="394"/>
                                </a:lnTo>
                                <a:lnTo>
                                  <a:pt x="679" y="418"/>
                                </a:lnTo>
                                <a:lnTo>
                                  <a:pt x="620" y="443"/>
                                </a:lnTo>
                                <a:lnTo>
                                  <a:pt x="561" y="471"/>
                                </a:lnTo>
                                <a:lnTo>
                                  <a:pt x="502" y="498"/>
                                </a:lnTo>
                                <a:lnTo>
                                  <a:pt x="446" y="526"/>
                                </a:lnTo>
                                <a:lnTo>
                                  <a:pt x="386" y="554"/>
                                </a:lnTo>
                                <a:lnTo>
                                  <a:pt x="327" y="586"/>
                                </a:lnTo>
                                <a:lnTo>
                                  <a:pt x="268" y="617"/>
                                </a:lnTo>
                                <a:lnTo>
                                  <a:pt x="209" y="648"/>
                                </a:lnTo>
                                <a:lnTo>
                                  <a:pt x="149" y="683"/>
                                </a:lnTo>
                                <a:lnTo>
                                  <a:pt x="90" y="715"/>
                                </a:lnTo>
                                <a:lnTo>
                                  <a:pt x="27" y="749"/>
                                </a:lnTo>
                                <a:lnTo>
                                  <a:pt x="24" y="749"/>
                                </a:lnTo>
                                <a:lnTo>
                                  <a:pt x="20" y="749"/>
                                </a:lnTo>
                                <a:lnTo>
                                  <a:pt x="20" y="746"/>
                                </a:lnTo>
                                <a:lnTo>
                                  <a:pt x="17" y="746"/>
                                </a:lnTo>
                                <a:lnTo>
                                  <a:pt x="17" y="742"/>
                                </a:lnTo>
                                <a:lnTo>
                                  <a:pt x="14" y="742"/>
                                </a:lnTo>
                                <a:lnTo>
                                  <a:pt x="14" y="739"/>
                                </a:lnTo>
                                <a:lnTo>
                                  <a:pt x="10" y="739"/>
                                </a:lnTo>
                                <a:lnTo>
                                  <a:pt x="10" y="736"/>
                                </a:lnTo>
                                <a:lnTo>
                                  <a:pt x="7" y="736"/>
                                </a:lnTo>
                                <a:lnTo>
                                  <a:pt x="3" y="736"/>
                                </a:lnTo>
                                <a:lnTo>
                                  <a:pt x="3" y="732"/>
                                </a:lnTo>
                                <a:lnTo>
                                  <a:pt x="0" y="732"/>
                                </a:lnTo>
                                <a:lnTo>
                                  <a:pt x="66" y="690"/>
                                </a:lnTo>
                                <a:lnTo>
                                  <a:pt x="129" y="652"/>
                                </a:lnTo>
                                <a:lnTo>
                                  <a:pt x="191" y="614"/>
                                </a:lnTo>
                                <a:lnTo>
                                  <a:pt x="254" y="572"/>
                                </a:lnTo>
                                <a:lnTo>
                                  <a:pt x="317" y="537"/>
                                </a:lnTo>
                                <a:lnTo>
                                  <a:pt x="380" y="498"/>
                                </a:lnTo>
                                <a:lnTo>
                                  <a:pt x="442" y="464"/>
                                </a:lnTo>
                                <a:lnTo>
                                  <a:pt x="505" y="429"/>
                                </a:lnTo>
                                <a:lnTo>
                                  <a:pt x="564" y="394"/>
                                </a:lnTo>
                                <a:lnTo>
                                  <a:pt x="627" y="363"/>
                                </a:lnTo>
                                <a:lnTo>
                                  <a:pt x="686" y="331"/>
                                </a:lnTo>
                                <a:lnTo>
                                  <a:pt x="749" y="300"/>
                                </a:lnTo>
                                <a:lnTo>
                                  <a:pt x="812" y="272"/>
                                </a:lnTo>
                                <a:lnTo>
                                  <a:pt x="871" y="244"/>
                                </a:lnTo>
                                <a:lnTo>
                                  <a:pt x="934" y="220"/>
                                </a:lnTo>
                                <a:lnTo>
                                  <a:pt x="996" y="195"/>
                                </a:lnTo>
                                <a:lnTo>
                                  <a:pt x="1059" y="171"/>
                                </a:lnTo>
                                <a:lnTo>
                                  <a:pt x="1122" y="146"/>
                                </a:lnTo>
                                <a:lnTo>
                                  <a:pt x="1185" y="125"/>
                                </a:lnTo>
                                <a:lnTo>
                                  <a:pt x="1247" y="108"/>
                                </a:lnTo>
                                <a:lnTo>
                                  <a:pt x="1314" y="91"/>
                                </a:lnTo>
                                <a:lnTo>
                                  <a:pt x="1380" y="73"/>
                                </a:lnTo>
                                <a:lnTo>
                                  <a:pt x="1446" y="59"/>
                                </a:lnTo>
                                <a:lnTo>
                                  <a:pt x="1512" y="45"/>
                                </a:lnTo>
                                <a:lnTo>
                                  <a:pt x="1579" y="35"/>
                                </a:lnTo>
                                <a:lnTo>
                                  <a:pt x="1648" y="24"/>
                                </a:lnTo>
                                <a:lnTo>
                                  <a:pt x="1718" y="17"/>
                                </a:lnTo>
                                <a:lnTo>
                                  <a:pt x="1788" y="10"/>
                                </a:lnTo>
                                <a:lnTo>
                                  <a:pt x="1861" y="3"/>
                                </a:lnTo>
                                <a:lnTo>
                                  <a:pt x="1934" y="3"/>
                                </a:lnTo>
                                <a:lnTo>
                                  <a:pt x="2007" y="0"/>
                                </a:lnTo>
                                <a:lnTo>
                                  <a:pt x="2084" y="3"/>
                                </a:lnTo>
                                <a:lnTo>
                                  <a:pt x="2175" y="7"/>
                                </a:lnTo>
                                <a:lnTo>
                                  <a:pt x="2265" y="17"/>
                                </a:lnTo>
                                <a:lnTo>
                                  <a:pt x="2345" y="28"/>
                                </a:lnTo>
                                <a:lnTo>
                                  <a:pt x="2422" y="38"/>
                                </a:lnTo>
                                <a:lnTo>
                                  <a:pt x="2495" y="52"/>
                                </a:lnTo>
                                <a:lnTo>
                                  <a:pt x="2562" y="70"/>
                                </a:lnTo>
                                <a:lnTo>
                                  <a:pt x="2624" y="87"/>
                                </a:lnTo>
                                <a:lnTo>
                                  <a:pt x="2684" y="108"/>
                                </a:lnTo>
                                <a:lnTo>
                                  <a:pt x="2736" y="129"/>
                                </a:lnTo>
                                <a:lnTo>
                                  <a:pt x="2785" y="150"/>
                                </a:lnTo>
                                <a:lnTo>
                                  <a:pt x="2827" y="174"/>
                                </a:lnTo>
                                <a:lnTo>
                                  <a:pt x="2868" y="199"/>
                                </a:lnTo>
                                <a:lnTo>
                                  <a:pt x="2903" y="227"/>
                                </a:lnTo>
                                <a:lnTo>
                                  <a:pt x="2935" y="251"/>
                                </a:lnTo>
                                <a:lnTo>
                                  <a:pt x="2962" y="282"/>
                                </a:lnTo>
                                <a:lnTo>
                                  <a:pt x="2987" y="310"/>
                                </a:lnTo>
                                <a:lnTo>
                                  <a:pt x="3008" y="342"/>
                                </a:lnTo>
                                <a:lnTo>
                                  <a:pt x="3025" y="373"/>
                                </a:lnTo>
                                <a:lnTo>
                                  <a:pt x="3039" y="404"/>
                                </a:lnTo>
                                <a:lnTo>
                                  <a:pt x="3050" y="436"/>
                                </a:lnTo>
                                <a:lnTo>
                                  <a:pt x="3060" y="471"/>
                                </a:lnTo>
                                <a:lnTo>
                                  <a:pt x="3064" y="505"/>
                                </a:lnTo>
                                <a:lnTo>
                                  <a:pt x="3067" y="537"/>
                                </a:lnTo>
                                <a:lnTo>
                                  <a:pt x="3064" y="572"/>
                                </a:lnTo>
                                <a:lnTo>
                                  <a:pt x="3064" y="607"/>
                                </a:lnTo>
                                <a:lnTo>
                                  <a:pt x="3057" y="641"/>
                                </a:lnTo>
                                <a:lnTo>
                                  <a:pt x="3050" y="680"/>
                                </a:lnTo>
                                <a:lnTo>
                                  <a:pt x="3039" y="715"/>
                                </a:lnTo>
                                <a:lnTo>
                                  <a:pt x="3029" y="749"/>
                                </a:lnTo>
                                <a:lnTo>
                                  <a:pt x="3015" y="784"/>
                                </a:lnTo>
                                <a:lnTo>
                                  <a:pt x="3001" y="819"/>
                                </a:lnTo>
                                <a:lnTo>
                                  <a:pt x="2983" y="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00"/>
                            <a:ext cx="9075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5" h="910">
                                <a:moveTo>
                                  <a:pt x="49" y="52"/>
                                </a:moveTo>
                                <a:lnTo>
                                  <a:pt x="56" y="105"/>
                                </a:lnTo>
                                <a:lnTo>
                                  <a:pt x="63" y="150"/>
                                </a:lnTo>
                                <a:lnTo>
                                  <a:pt x="77" y="199"/>
                                </a:lnTo>
                                <a:lnTo>
                                  <a:pt x="91" y="241"/>
                                </a:lnTo>
                                <a:lnTo>
                                  <a:pt x="108" y="283"/>
                                </a:lnTo>
                                <a:lnTo>
                                  <a:pt x="129" y="321"/>
                                </a:lnTo>
                                <a:lnTo>
                                  <a:pt x="150" y="359"/>
                                </a:lnTo>
                                <a:lnTo>
                                  <a:pt x="178" y="394"/>
                                </a:lnTo>
                                <a:lnTo>
                                  <a:pt x="206" y="425"/>
                                </a:lnTo>
                                <a:lnTo>
                                  <a:pt x="234" y="457"/>
                                </a:lnTo>
                                <a:lnTo>
                                  <a:pt x="265" y="488"/>
                                </a:lnTo>
                                <a:lnTo>
                                  <a:pt x="300" y="513"/>
                                </a:lnTo>
                                <a:lnTo>
                                  <a:pt x="335" y="541"/>
                                </a:lnTo>
                                <a:lnTo>
                                  <a:pt x="373" y="565"/>
                                </a:lnTo>
                                <a:lnTo>
                                  <a:pt x="412" y="586"/>
                                </a:lnTo>
                                <a:lnTo>
                                  <a:pt x="454" y="607"/>
                                </a:lnTo>
                                <a:lnTo>
                                  <a:pt x="495" y="624"/>
                                </a:lnTo>
                                <a:lnTo>
                                  <a:pt x="537" y="642"/>
                                </a:lnTo>
                                <a:lnTo>
                                  <a:pt x="583" y="659"/>
                                </a:lnTo>
                                <a:lnTo>
                                  <a:pt x="628" y="673"/>
                                </a:lnTo>
                                <a:lnTo>
                                  <a:pt x="673" y="683"/>
                                </a:lnTo>
                                <a:lnTo>
                                  <a:pt x="722" y="697"/>
                                </a:lnTo>
                                <a:lnTo>
                                  <a:pt x="767" y="708"/>
                                </a:lnTo>
                                <a:lnTo>
                                  <a:pt x="816" y="715"/>
                                </a:lnTo>
                                <a:lnTo>
                                  <a:pt x="865" y="722"/>
                                </a:lnTo>
                                <a:lnTo>
                                  <a:pt x="914" y="729"/>
                                </a:lnTo>
                                <a:lnTo>
                                  <a:pt x="963" y="736"/>
                                </a:lnTo>
                                <a:lnTo>
                                  <a:pt x="1015" y="739"/>
                                </a:lnTo>
                                <a:lnTo>
                                  <a:pt x="1064" y="743"/>
                                </a:lnTo>
                                <a:lnTo>
                                  <a:pt x="1112" y="746"/>
                                </a:lnTo>
                                <a:lnTo>
                                  <a:pt x="1161" y="746"/>
                                </a:lnTo>
                                <a:lnTo>
                                  <a:pt x="1210" y="750"/>
                                </a:lnTo>
                                <a:lnTo>
                                  <a:pt x="1290" y="750"/>
                                </a:lnTo>
                                <a:lnTo>
                                  <a:pt x="1367" y="746"/>
                                </a:lnTo>
                                <a:lnTo>
                                  <a:pt x="1447" y="743"/>
                                </a:lnTo>
                                <a:lnTo>
                                  <a:pt x="1524" y="739"/>
                                </a:lnTo>
                                <a:lnTo>
                                  <a:pt x="1600" y="732"/>
                                </a:lnTo>
                                <a:lnTo>
                                  <a:pt x="1674" y="722"/>
                                </a:lnTo>
                                <a:lnTo>
                                  <a:pt x="1747" y="715"/>
                                </a:lnTo>
                                <a:lnTo>
                                  <a:pt x="1820" y="701"/>
                                </a:lnTo>
                                <a:lnTo>
                                  <a:pt x="1890" y="687"/>
                                </a:lnTo>
                                <a:lnTo>
                                  <a:pt x="1963" y="673"/>
                                </a:lnTo>
                                <a:lnTo>
                                  <a:pt x="2033" y="659"/>
                                </a:lnTo>
                                <a:lnTo>
                                  <a:pt x="2102" y="638"/>
                                </a:lnTo>
                                <a:lnTo>
                                  <a:pt x="2169" y="621"/>
                                </a:lnTo>
                                <a:lnTo>
                                  <a:pt x="2238" y="600"/>
                                </a:lnTo>
                                <a:lnTo>
                                  <a:pt x="2305" y="579"/>
                                </a:lnTo>
                                <a:lnTo>
                                  <a:pt x="2371" y="554"/>
                                </a:lnTo>
                                <a:lnTo>
                                  <a:pt x="2440" y="530"/>
                                </a:lnTo>
                                <a:lnTo>
                                  <a:pt x="2507" y="502"/>
                                </a:lnTo>
                                <a:lnTo>
                                  <a:pt x="2569" y="474"/>
                                </a:lnTo>
                                <a:lnTo>
                                  <a:pt x="2636" y="446"/>
                                </a:lnTo>
                                <a:lnTo>
                                  <a:pt x="2702" y="415"/>
                                </a:lnTo>
                                <a:lnTo>
                                  <a:pt x="2768" y="384"/>
                                </a:lnTo>
                                <a:lnTo>
                                  <a:pt x="2834" y="352"/>
                                </a:lnTo>
                                <a:lnTo>
                                  <a:pt x="2901" y="317"/>
                                </a:lnTo>
                                <a:lnTo>
                                  <a:pt x="2963" y="283"/>
                                </a:lnTo>
                                <a:lnTo>
                                  <a:pt x="3030" y="244"/>
                                </a:lnTo>
                                <a:lnTo>
                                  <a:pt x="3096" y="206"/>
                                </a:lnTo>
                                <a:lnTo>
                                  <a:pt x="3162" y="168"/>
                                </a:lnTo>
                                <a:lnTo>
                                  <a:pt x="3228" y="129"/>
                                </a:lnTo>
                                <a:lnTo>
                                  <a:pt x="3298" y="87"/>
                                </a:lnTo>
                                <a:lnTo>
                                  <a:pt x="3364" y="46"/>
                                </a:lnTo>
                                <a:lnTo>
                                  <a:pt x="3434" y="0"/>
                                </a:lnTo>
                                <a:lnTo>
                                  <a:pt x="3437" y="0"/>
                                </a:lnTo>
                                <a:lnTo>
                                  <a:pt x="3437" y="4"/>
                                </a:lnTo>
                                <a:lnTo>
                                  <a:pt x="3441" y="4"/>
                                </a:lnTo>
                                <a:lnTo>
                                  <a:pt x="3444" y="4"/>
                                </a:lnTo>
                                <a:lnTo>
                                  <a:pt x="3444" y="7"/>
                                </a:lnTo>
                                <a:lnTo>
                                  <a:pt x="3448" y="7"/>
                                </a:lnTo>
                                <a:lnTo>
                                  <a:pt x="3448" y="11"/>
                                </a:lnTo>
                                <a:lnTo>
                                  <a:pt x="3448" y="14"/>
                                </a:lnTo>
                                <a:lnTo>
                                  <a:pt x="3451" y="14"/>
                                </a:lnTo>
                                <a:lnTo>
                                  <a:pt x="3451" y="18"/>
                                </a:lnTo>
                                <a:lnTo>
                                  <a:pt x="3455" y="18"/>
                                </a:lnTo>
                                <a:lnTo>
                                  <a:pt x="3458" y="18"/>
                                </a:lnTo>
                                <a:lnTo>
                                  <a:pt x="3458" y="21"/>
                                </a:lnTo>
                                <a:lnTo>
                                  <a:pt x="3462" y="21"/>
                                </a:lnTo>
                                <a:lnTo>
                                  <a:pt x="3465" y="21"/>
                                </a:lnTo>
                                <a:lnTo>
                                  <a:pt x="3399" y="70"/>
                                </a:lnTo>
                                <a:lnTo>
                                  <a:pt x="3336" y="115"/>
                                </a:lnTo>
                                <a:lnTo>
                                  <a:pt x="3270" y="164"/>
                                </a:lnTo>
                                <a:lnTo>
                                  <a:pt x="3204" y="209"/>
                                </a:lnTo>
                                <a:lnTo>
                                  <a:pt x="3138" y="255"/>
                                </a:lnTo>
                                <a:lnTo>
                                  <a:pt x="3071" y="297"/>
                                </a:lnTo>
                                <a:lnTo>
                                  <a:pt x="3005" y="338"/>
                                </a:lnTo>
                                <a:lnTo>
                                  <a:pt x="2939" y="380"/>
                                </a:lnTo>
                                <a:lnTo>
                                  <a:pt x="2869" y="422"/>
                                </a:lnTo>
                                <a:lnTo>
                                  <a:pt x="2800" y="460"/>
                                </a:lnTo>
                                <a:lnTo>
                                  <a:pt x="2730" y="499"/>
                                </a:lnTo>
                                <a:lnTo>
                                  <a:pt x="2660" y="534"/>
                                </a:lnTo>
                                <a:lnTo>
                                  <a:pt x="2590" y="568"/>
                                </a:lnTo>
                                <a:lnTo>
                                  <a:pt x="2517" y="603"/>
                                </a:lnTo>
                                <a:lnTo>
                                  <a:pt x="2447" y="635"/>
                                </a:lnTo>
                                <a:lnTo>
                                  <a:pt x="2374" y="666"/>
                                </a:lnTo>
                                <a:lnTo>
                                  <a:pt x="2301" y="697"/>
                                </a:lnTo>
                                <a:lnTo>
                                  <a:pt x="2224" y="725"/>
                                </a:lnTo>
                                <a:lnTo>
                                  <a:pt x="2151" y="750"/>
                                </a:lnTo>
                                <a:lnTo>
                                  <a:pt x="2074" y="774"/>
                                </a:lnTo>
                                <a:lnTo>
                                  <a:pt x="1998" y="795"/>
                                </a:lnTo>
                                <a:lnTo>
                                  <a:pt x="1921" y="816"/>
                                </a:lnTo>
                                <a:lnTo>
                                  <a:pt x="1844" y="833"/>
                                </a:lnTo>
                                <a:lnTo>
                                  <a:pt x="1764" y="851"/>
                                </a:lnTo>
                                <a:lnTo>
                                  <a:pt x="1684" y="865"/>
                                </a:lnTo>
                                <a:lnTo>
                                  <a:pt x="1604" y="879"/>
                                </a:lnTo>
                                <a:lnTo>
                                  <a:pt x="1524" y="889"/>
                                </a:lnTo>
                                <a:lnTo>
                                  <a:pt x="1440" y="896"/>
                                </a:lnTo>
                                <a:lnTo>
                                  <a:pt x="1360" y="903"/>
                                </a:lnTo>
                                <a:lnTo>
                                  <a:pt x="1276" y="907"/>
                                </a:lnTo>
                                <a:lnTo>
                                  <a:pt x="1189" y="910"/>
                                </a:lnTo>
                                <a:lnTo>
                                  <a:pt x="1105" y="907"/>
                                </a:lnTo>
                                <a:lnTo>
                                  <a:pt x="997" y="900"/>
                                </a:lnTo>
                                <a:lnTo>
                                  <a:pt x="900" y="893"/>
                                </a:lnTo>
                                <a:lnTo>
                                  <a:pt x="809" y="879"/>
                                </a:lnTo>
                                <a:lnTo>
                                  <a:pt x="722" y="865"/>
                                </a:lnTo>
                                <a:lnTo>
                                  <a:pt x="642" y="851"/>
                                </a:lnTo>
                                <a:lnTo>
                                  <a:pt x="565" y="830"/>
                                </a:lnTo>
                                <a:lnTo>
                                  <a:pt x="499" y="812"/>
                                </a:lnTo>
                                <a:lnTo>
                                  <a:pt x="433" y="792"/>
                                </a:lnTo>
                                <a:lnTo>
                                  <a:pt x="377" y="767"/>
                                </a:lnTo>
                                <a:lnTo>
                                  <a:pt x="321" y="743"/>
                                </a:lnTo>
                                <a:lnTo>
                                  <a:pt x="272" y="715"/>
                                </a:lnTo>
                                <a:lnTo>
                                  <a:pt x="230" y="690"/>
                                </a:lnTo>
                                <a:lnTo>
                                  <a:pt x="189" y="659"/>
                                </a:lnTo>
                                <a:lnTo>
                                  <a:pt x="154" y="631"/>
                                </a:lnTo>
                                <a:lnTo>
                                  <a:pt x="122" y="600"/>
                                </a:lnTo>
                                <a:lnTo>
                                  <a:pt x="95" y="568"/>
                                </a:lnTo>
                                <a:lnTo>
                                  <a:pt x="74" y="537"/>
                                </a:lnTo>
                                <a:lnTo>
                                  <a:pt x="53" y="506"/>
                                </a:lnTo>
                                <a:lnTo>
                                  <a:pt x="35" y="471"/>
                                </a:lnTo>
                                <a:lnTo>
                                  <a:pt x="25" y="439"/>
                                </a:lnTo>
                                <a:lnTo>
                                  <a:pt x="14" y="405"/>
                                </a:lnTo>
                                <a:lnTo>
                                  <a:pt x="4" y="373"/>
                                </a:lnTo>
                                <a:lnTo>
                                  <a:pt x="0" y="338"/>
                                </a:lnTo>
                                <a:lnTo>
                                  <a:pt x="0" y="303"/>
                                </a:lnTo>
                                <a:lnTo>
                                  <a:pt x="0" y="272"/>
                                </a:lnTo>
                                <a:lnTo>
                                  <a:pt x="0" y="237"/>
                                </a:lnTo>
                                <a:lnTo>
                                  <a:pt x="4" y="206"/>
                                </a:lnTo>
                                <a:lnTo>
                                  <a:pt x="11" y="174"/>
                                </a:lnTo>
                                <a:lnTo>
                                  <a:pt x="18" y="143"/>
                                </a:lnTo>
                                <a:lnTo>
                                  <a:pt x="28" y="112"/>
                                </a:lnTo>
                                <a:lnTo>
                                  <a:pt x="39" y="80"/>
                                </a:lnTo>
                                <a:lnTo>
                                  <a:pt x="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54360" y="54000"/>
                          <a:ext cx="1094040" cy="1044000"/>
                        </a:xfrm>
                      </wpg:grpSpPr>
                      <pic:pic xmlns:pic="http://schemas.openxmlformats.org/drawingml/2006/picture">
                        <pic:nvPicPr>
                          <pic:cNvPr id="0" name="Immagine 1" descr="C:\Users\a.calderini\2011\SGQ ISO 9001-2008\SGQ 09-05-2011\Rapporti Ente Certificazione\QUALITY AUSTRIA\2011\REGLOGO_FA_DEU.BMP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109404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6840" y="483840"/>
                            <a:ext cx="560160" cy="5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5.35pt;margin-top:1.15pt;width:657.35pt;height:86.45pt" coordorigin="707,23" coordsize="13147,1729">
              <v:group id="shape_0" style="position:absolute;left:707;top:23;width:3024;height:865">
                <v:shape id="shape_0" coordsize="2590,1091" path="m0,1091l160,0l749,0l711,251l397,251l369,429l666,429l627,666l334,666l272,1091l0,1091xm596,1091l1105,0l1446,0l1662,1091l1387,1091l1345,885l990,885l892,1091l596,1091xm1091,641l1307,641l1258,387l1258,383l1258,380l1258,376l1258,373l1255,373l1255,369l1255,366l1255,363l1255,359l1255,356l1255,352l1251,349l1251,345l1251,342l1251,338l1251,335l1251,331l1251,328l1251,324l1248,324l1248,321l1248,317l1248,314l1248,310l1248,307l1248,303l1248,300l1248,296l1248,293l1244,293l1244,289l1244,286l1244,282l1244,279l1244,275l1244,272l1244,268l1244,265l1244,268l1241,272l1241,275l1241,279l1237,282l1237,286l1237,289l1237,293l1234,293l1234,296l1234,300l1230,303l1230,307l1230,310l1227,314l1227,317l1227,321l1223,324l1223,328l1223,331l1220,335l1220,338l1220,342l1216,342l1216,345l1216,349l1216,352l1213,352l1213,356l1213,359l1209,363l1209,366l1209,369l1206,373l1206,376l1206,380l1202,380l1202,383l1202,387l1199,390l1199,394l1091,641xm2077,481l2105,481l2112,481l2119,481l2126,481l2137,481l2143,478l2150,478l2157,478l2164,478l2171,478l2178,478l2185,478l2189,474l2196,474l2203,474l2210,474l2213,474l2220,471l2224,471l2231,471l2234,467l2241,467l2245,467l2248,464l2255,464l2259,460l2262,460l2266,460l2269,457l2272,457l2276,453l2279,453l2283,450l2286,450l2286,446l2290,443l2293,443l2297,439l2297,436l2300,436l2304,432l2304,429l2307,429l2307,425l2311,422l2311,418l2314,415l2314,411l2318,411l2318,408l2321,404l2321,401l2321,397l2321,394l2325,390l2325,387l2325,383l2325,376l2328,373l2328,369l2328,366l2328,363l2328,356l2328,352l2328,349l2328,345l2328,342l2328,338l2328,335l2328,331l2328,328l2328,324l2325,321l2325,317l2325,314l2325,310l2321,307l2321,303l2321,300l2318,296l2318,293l2314,289l2314,286l2311,282l2307,279l2307,275l2304,275l2304,272l2300,268l2297,268l2297,265l2293,265l2290,261l2286,258l2283,258l2279,254l2276,251l2272,251l2269,251l2266,247l2262,247l2259,244l2255,244l2252,244l2248,241l2245,241l2241,241l2238,241l2234,237l2231,237l2224,237l2220,237l2217,237l2213,234l2206,234l2203,234l2199,234l2192,234l2189,234l2185,234l2178,234l2175,234l2168,234l2164,234l2116,234l2077,481xm1718,1091l1879,0l2157,0l2164,0l2171,0l2178,0l2185,0l2192,0l2199,0l2206,0l2213,0l2217,0l2224,0l2231,0l2238,0l2241,3l2248,3l2255,3l2259,3l2266,3l2269,3l2276,3l2279,3l2286,3l2290,3l2293,7l2300,7l2304,7l2307,7l2311,7l2318,7l2321,7l2325,10l2328,10l2332,10l2335,10l2339,10l2342,14l2346,14l2349,14l2353,14l2356,14l2360,17l2363,17l2367,17l2370,17l2374,21l2377,21l2381,21l2384,24l2388,24l2391,24l2394,24l2394,28l2398,28l2401,28l2405,31l2408,31l2412,35l2415,35l2419,38l2422,38l2426,38l2429,42l2433,45l2440,45l2443,49l2447,52l2454,56l2457,59l2461,63l2464,63l2471,66l2475,70l2478,73l2482,77l2485,80l2489,84l2496,87l2499,91l2503,94l2506,98l2510,101l2513,105l2516,108l2520,115l2523,118l2523,122l2527,125l2530,129l2534,132l2537,139l2541,143l2541,146l2544,150l2548,157l2551,160l2551,164l2555,171l2555,174l2558,178l2562,185l2562,188l2565,195l2565,199l2569,206l2569,209l2572,216l2572,220l2576,227l2576,230l2576,237l2579,241l2579,247l2579,254l2583,258l2583,265l2583,268l2586,275l2586,282l2586,289l2586,293l2586,300l2586,307l2586,314l2586,317l2590,324l2590,331l2590,338l2590,345l2590,349l2586,356l2586,363l2586,369l2586,376l2586,380l2586,387l2586,394l2583,401l2583,404l2583,411l2583,418l2579,425l2579,429l2579,436l2576,443l2576,446l2572,453l2572,460l2569,464l2569,471l2565,478l2565,481l2562,488l2562,495l2558,498l2558,505l2555,509l2551,516l2548,523l2548,526l2544,533l2541,537l2537,544l2537,547l2534,554l2530,558l2527,565l2523,568l2520,572l2516,579l2516,582l2513,586l2510,593l2506,596l2503,600l2499,603l2496,607l2492,614l2489,617l2485,620l2482,624l2475,627l2471,631l2468,634l2464,638l2461,641l2457,645l2450,648l2447,652l2443,655l2440,659l2436,662l2433,662l2429,666l2426,666l2422,669l2419,669l2415,673l2412,673l2408,676l2405,680l2401,680l2398,680l2394,683l2391,683l2388,687l2384,687l2381,687l2377,690l2374,690l2370,690l2367,694l2363,694l2360,694l2356,694l2353,697l2349,697l2346,697l2342,697l2339,701l2335,701l2332,701l2328,701l2325,701l2321,704l2318,704l2311,704l2307,704l2304,704l2300,704l2293,708l2290,708l2283,708l2279,708l2272,708l2269,708l2262,708l2259,708l2252,711l2245,711l2241,711l2234,711l2227,711l2220,711l2213,711l2206,711l2199,711l2192,711l2185,711l2178,711l2171,711l2164,711l2157,711l2116,711l2042,711l1987,1091l1718,1091xe" fillcolor="#3366ff" stroked="f" o:allowincell="f" style="position:absolute;left:2549;top:240;width:1068;height:379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892,1164" path="m153,753l160,759l163,763l167,766l170,770l177,777l181,780l184,784l188,787l195,791l198,798l202,801l205,805l209,808l216,812l219,815l223,819l226,822l230,826l237,829l240,833l244,833l247,836l251,840l254,843l261,847l264,847l268,850l271,854l275,857l278,857l285,861l289,864l292,864l296,868l299,868l303,871l306,871l313,875l317,875l320,878l324,878l327,881l331,881l334,885l341,885l345,885l348,888l352,888l355,888l359,888l366,892l369,892l373,892l376,892l380,895l386,895l390,895l393,895l397,895l400,895l407,895l411,895l414,895l418,895l421,895l425,895l428,895l432,895l435,895l439,895l442,895l446,895l449,895l453,895l453,892l456,892l460,892l463,892l467,892l470,888l474,888l477,888l481,885l484,885l488,881l491,881l495,878l498,878l498,875l502,875l505,875l505,871l508,871l508,868l512,868l515,864l519,861l519,857l522,857l522,854l526,850l529,847l529,843l533,840l533,836l536,833l536,829l536,826l536,822l540,822l540,819l540,815l540,812l540,808l540,805l540,801l540,798l540,794l540,791l540,787l540,780l536,777l536,773l536,770l533,766l529,763l529,759l526,756l522,749l519,746l515,742l512,739l508,735l502,732l498,725l495,721l488,718l484,714l477,711l470,704l467,700l460,697l453,693l446,690l439,683l432,679l421,676l414,672l407,665l404,665l400,665l400,662l397,662l393,662l393,658l390,658l386,658l386,655l376,651l369,648l362,644l355,637l348,634l341,630l331,627l324,624l320,617l313,613l306,610l299,606l292,603l285,596l282,592l275,589l271,585l264,582l261,578l254,571l251,568l244,564l240,561l237,557l233,554l226,550l223,543l219,540l216,536l212,533l209,529l205,526l202,522l202,515l198,512l195,508l191,505l191,502l188,495l184,491l184,488l181,484l177,477l177,474l174,470l174,463l170,460l170,456l167,449l167,446l167,439l163,435l163,432l163,425l160,421l160,414l160,411l160,404l160,400l160,393l156,390l156,383l156,376l156,373l156,362l156,352l160,341l160,331l160,320l160,313l163,303l163,292l167,285l167,275l170,264l174,257l177,247l177,240l181,230l184,223l188,216l191,205l198,198l202,191l205,181l209,174l216,167l219,160l226,153l230,146l237,135l244,128l247,122l254,115l261,111l268,104l275,97l282,90l289,83l296,80l306,73l313,66l320,62l327,59l338,52l345,48l352,45l362,38l369,34l380,31l386,27l397,24l404,20l414,17l421,17l432,13l442,10l453,10l460,6l470,6l481,3l491,3l502,0l512,0l522,0l533,0l543,0l554,0l561,0l568,0l571,0l578,0l582,0l589,0l596,0l599,0l606,0l613,3l617,3l624,3l627,3l634,3l641,6l644,6l651,6l655,10l662,10l669,10l672,13l679,13l683,17l690,17l693,17l700,20l707,20l711,24l718,24l721,27l728,27l732,31l739,34l742,34l749,38l752,41l759,41l763,45l770,48l773,48l780,52l784,55l791,59l794,59l801,62l805,66l812,69l815,73l819,73l826,76l829,80l836,83l840,87l847,90l850,94l854,97l861,101l864,104l871,108l875,111l878,115l885,118l888,122l892,128l766,345l763,345l759,341l756,338l752,334l749,331l746,327l742,324l739,324l735,320l732,317l725,313l721,310l718,310l714,306l714,303l711,303l707,299l704,296l700,296l697,292l693,289l690,289l686,285l683,285l679,282l676,278l672,278l669,275l665,275l662,271l658,268l655,268l651,268l648,264l644,264l641,261l637,261l634,257l630,257l627,257l624,254l620,254l617,254l613,251l610,251l606,251l603,251l603,247l599,247l596,247l592,247l589,247l585,247l582,247l578,244l575,244l571,244l568,244l564,244l561,244l557,244l554,244l550,247l547,247l543,247l540,247l536,247l533,247l533,251l529,251l526,251l522,251l519,254l515,254l512,257l508,257l505,261l502,261l502,264l498,264l495,264l495,268l491,268l491,271l488,271l488,275l484,275l484,278l481,278l481,282l477,282l477,285l474,289l470,292l470,296l470,299l467,299l467,303l467,306l463,306l463,310l463,313l463,317l463,320l460,320l460,324l460,327l460,331l460,334l460,338l460,341l460,345l463,348l463,352l467,355l467,359l470,362l470,366l474,369l477,373l477,376l481,379l484,383l488,383l491,386l495,390l502,393l505,397l508,400l515,404l519,407l522,411l529,414l536,418l540,421l547,425l554,428l561,432l568,435l575,439l575,442l578,442l582,442l585,446l589,446l592,449l596,453l599,453l603,453l603,456l606,456l610,460l613,460l617,463l620,463l624,467l627,467l627,470l630,470l634,470l634,474l637,474l644,477l651,481l658,484l665,491l672,495l676,498l683,502l690,505l697,508l700,515l707,519l714,522l718,526l725,529l728,533l735,540l739,543l746,547l749,550l752,554l759,557l763,564l766,568l770,571l773,575l777,578l780,585l784,589l787,592l791,596l794,599l798,606l801,610l805,613l805,617l808,624l812,627l812,630l815,634l819,641l819,644l822,651l822,655l826,658l829,665l829,669l829,676l833,679l833,686l836,690l836,697l836,700l840,707l840,714l840,718l840,725l840,732l843,735l843,742l843,749l843,753l843,759l843,766l843,773l843,784l843,794l843,805l843,815l840,826l840,836l836,847l836,857l833,868l833,878l829,885l826,895l822,906l819,913l815,923l812,934l808,941l805,951l801,958l794,969l791,976l784,983l780,990l773,1000l766,1007l763,1014l756,1021l749,1028l742,1035l735,1042l728,1049l721,1056l711,1063l704,1070l697,1077l686,1080l679,1087l669,1094l662,1098l651,1105l644,1108l634,1112l624,1119l617,1122l606,1126l596,1129l585,1132l575,1136l564,1139l554,1143l543,1146l529,1150l519,1150l508,1153l498,1153l484,1157l474,1157l460,1160l449,1160l435,1160l425,1164l411,1164l397,1164l383,1164l376,1164l369,1164l362,1164l355,1164l352,1160l345,1160l338,1160l331,1160l324,1160l317,1157l310,1157l303,1157l296,1157l289,1153l282,1153l275,1150l271,1150l264,1150l258,1146l251,1146l244,1143l237,1139l233,1139l226,1136l219,1136l212,1132l205,1129l202,1126l195,1126l188,1122l181,1119l177,1115l170,1112l163,1108l156,1108l153,1105l146,1101l139,1098l136,1094l129,1091l122,1087l118,1080l111,1077l108,1073l101,1070l94,1066l90,1063l83,1056l80,1052l73,1049l66,1045l62,1038l55,1035l52,1028l45,1024l41,1021l34,1014l31,1010l27,1004l20,997l17,993l10,986l7,983l0,976l153,753xe" fillcolor="black" stroked="f" o:allowincell="f" style="position:absolute;left:2111;top:237;width:367;height:4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17,1164" path="m875,80l830,383l827,383l823,379l820,376l816,373l813,369l809,366l806,362l802,359l799,355l792,352l788,348l785,348l781,345l778,341l774,338l771,338l767,334l764,331l757,327l753,327l750,324l746,320l743,320l739,317l732,313l729,313l725,310l722,310l718,306l711,306l708,303l705,299l701,299l698,296l691,296l687,296l684,292l680,292l673,289l670,289l666,289l663,285l656,285l652,285l649,282l645,282l638,282l635,278l631,278l628,278l621,278l617,275l614,275l607,275l603,275l600,275l596,275l589,275l586,275l583,271l576,271l572,271l569,271l562,271l555,271l548,271l541,275l534,275l523,275l516,275l509,278l502,278l495,278l488,282l481,285l474,285l467,289l461,292l457,292l450,296l443,299l436,303l429,306l422,310l419,313l412,317l405,324l401,327l394,331l387,338l384,341l377,345l373,352l366,359l363,362l356,369l352,376l345,379l342,386l339,393l335,400l328,407l325,414l321,421l318,428l314,435l311,442l307,449l304,456l300,463l300,470l297,477l293,484l290,495l290,502l286,508l286,519l283,526l283,533l279,543l279,550l279,561l279,568l276,578l276,585l276,596l276,606l276,613l276,624l276,630l276,637l276,648l276,655l279,662l279,669l279,679l283,686l283,693l283,700l286,707l286,714l290,721l290,728l293,735l297,739l297,746l300,753l304,759l304,766l307,770l311,777l314,780l318,787l321,794l325,798l328,805l332,808l335,812l339,819l345,822l349,826l352,833l356,836l363,840l366,843l370,847l377,850l380,854l387,857l391,861l398,864l401,868l408,871l415,875l419,875l426,878l433,881l440,881l443,885l450,885l457,888l464,888l471,892l478,892l485,892l492,895l499,895l506,895l513,895l520,895l530,895l537,895l541,895l544,895l548,895l551,895l555,895l558,895l562,895l565,895l569,895l572,895l576,895l579,895l583,895l586,892l589,892l593,892l596,892l600,892l603,892l607,892l610,888l614,888l617,888l621,888l624,888l628,885l631,885l635,885l638,885l642,881l645,881l649,881l652,881l656,878l659,878l663,878l670,878l673,875l677,875l680,875l684,871l687,871l691,871l694,868l698,868l701,864l705,864l708,864l711,861l715,861l718,857l722,857l725,857l732,854l736,854l739,850l743,850l746,847l750,847l753,843l757,843l760,840l767,840l722,1126l718,1129l715,1129l711,1129l708,1132l705,1132l701,1132l698,1136l694,1136l691,1136l687,1136l684,1139l680,1139l677,1139l673,1139l670,1143l666,1143l663,1143l659,1143l656,1146l652,1146l649,1146l645,1146l642,1150l638,1150l631,1150l628,1150l624,1150l621,1153l617,1153l614,1153l610,1153l607,1153l603,1153l600,1157l593,1157l589,1157l586,1157l583,1157l579,1157l576,1157l569,1160l565,1160l562,1160l558,1160l555,1160l551,1160l544,1160l541,1160l537,1160l534,1160l527,1160l523,1160l520,1164l516,1164l513,1164l506,1164l502,1164l499,1164l495,1164l488,1164l485,1164l481,1164l474,1164l464,1164l450,1164l436,1160l422,1160l412,1160l398,1157l387,1157l373,1153l363,1150l349,1150l339,1146l328,1143l314,1139l304,1136l293,1132l283,1126l272,1122l262,1115l251,1112l241,1105l230,1101l220,1094l210,1087l203,1080l192,1073l182,1066l175,1059l164,1052l157,1042l147,1035l140,1024l129,1017l122,1007l115,997l108,990l101,979l94,969l88,958l81,948l74,937l70,927l63,916l56,902l53,892l46,881l42,871l39,857l35,847l32,833l25,822l21,808l21,794l18,780l14,770l11,756l11,742l7,728l7,714l4,700l4,686l4,672l0,655l0,641l0,627l0,620l0,613l0,603l0,596l4,589l4,582l4,575l4,568l4,561l4,554l4,547l7,540l7,533l7,526l7,519l11,512l11,505l11,498l14,491l14,484l14,477l18,470l18,463l21,456l21,449l25,442l25,435l28,428l28,421l32,414l32,407l35,404l39,397l39,390l42,383l42,376l46,369l49,362l53,355l53,352l56,345l60,338l63,331l63,324l67,320l70,313l74,306l77,299l81,296l84,289l84,282l88,278l91,271l94,264l98,261l101,254l105,247l108,244l112,237l119,230l122,226l126,219l129,216l133,209l136,202l143,195l147,191l154,184l157,177l164,174l168,167l175,160l178,156l185,149l189,146l196,139l199,135l206,128l213,125l216,118l223,115l230,111l237,104l241,101l248,97l255,90l262,87l269,83l272,80l279,76l286,73l293,69l300,66l307,59l314,55l321,52l328,52l335,48l342,45l349,41l356,38l366,34l373,31l380,31l387,27l394,24l401,24l412,20l419,17l426,17l433,13l440,13l450,10l457,10l464,10l474,6l481,6l488,6l499,3l506,3l516,3l523,3l530,0l541,0l548,0l558,0l565,0l576,0l579,0l586,0l589,0l593,0l600,0l603,0l610,0l614,0l617,0l624,3l628,3l635,3l638,3l642,3l649,3l652,3l659,6l663,6l666,6l673,6l677,6l684,10l687,10l691,10l698,10l701,13l705,13l711,13l715,17l718,17l725,17l729,20l732,20l739,20l743,24l746,24l753,27l757,27l760,27l767,31l771,31l774,34l781,34l785,38l788,38l795,41l799,41l802,45l809,45l813,48l816,48l823,52l827,55l830,55l833,59l840,59l844,62l847,66l854,66l858,69l861,73l868,73l872,76l875,80xm865,1136l1025,27l1332,27l1545,575l1545,578l1548,578l1548,582l1548,585l1548,589l1552,589l1552,592l1552,596l1555,599l1555,603l1559,610l1559,613l1562,620l1562,624l1566,630l1569,637l1569,641l1572,648l1572,651l1576,658l1576,662l1579,665l1579,672l1583,676l1583,683l1583,686l1586,693l1586,697l1590,700l1590,707l1590,711l1593,714l1593,721l1593,725l1597,728l1597,732l1597,739l1600,742l1600,746l1600,749l1604,756l1604,728l1604,725l1604,721l1604,718l1604,714l1604,711l1604,707l1604,704l1604,700l1604,697l1604,693l1604,690l1604,686l1604,683l1604,679l1604,676l1604,672l1604,669l1604,665l1604,662l1604,658l1604,655l1607,651l1607,648l1607,644l1607,641l1607,637l1607,634l1607,630l1607,627l1607,624l1607,620l1611,617l1611,613l1611,610l1611,606l1611,603l1611,599l1611,596l1611,592l1611,589l1611,585l1614,585l1614,582l1614,578l1614,575l1614,571l1691,27l1959,27l1803,1136l1506,1136l1280,571l1280,568l1280,564l1276,561l1276,557l1273,554l1273,550l1273,543l1269,540l1269,536l1266,533l1266,529l1262,526l1262,522l1262,519l1259,515l1259,512l1259,508l1255,505l1255,502l1255,498l1252,498l1252,495l1252,491l1248,488l1248,484l1248,481l1245,477l1245,474l1245,470l1241,467l1241,463l1241,460l1241,456l1238,453l1238,449l1238,446l1234,442l1234,439l1234,435l1234,432l1231,428l1231,425l1231,421l1231,418l1227,418l1227,414l1227,411l1227,407l1227,404l1224,400l1224,397l1224,393l1224,390l1224,421l1224,425l1224,428l1220,432l1220,435l1220,439l1220,442l1220,446l1220,449l1220,453l1220,456l1220,460l1220,463l1220,467l1220,470l1220,474l1220,477l1220,481l1220,484l1220,488l1220,491l1220,495l1217,498l1217,502l1217,505l1217,508l1217,512l1217,515l1217,519l1217,522l1217,526l1217,529l1217,533l1217,536l1213,540l1213,543l1213,547l1213,550l1213,554l1213,557l1213,561l1213,564l1213,568l1210,571l1210,575l1133,1136l865,1136xm2594,271l2587,271l2580,271l2573,275l2566,275l2555,275l2548,275l2542,278l2535,278l2528,282l2521,282l2514,285l2507,285l2500,289l2496,292l2489,292l2482,296l2475,299l2468,303l2461,306l2458,310l2451,313l2444,320l2437,324l2433,327l2426,331l2420,338l2416,341l2409,348l2406,352l2399,359l2395,366l2388,369l2385,376l2378,383l2374,390l2367,397l2364,400l2360,407l2357,414l2353,421l2350,428l2343,435l2339,442l2339,449l2336,456l2332,463l2329,474l2325,481l2322,488l2322,495l2318,502l2318,512l2315,519l2315,526l2311,536l2311,543l2308,550l2308,561l2308,568l2308,578l2304,585l2304,596l2304,603l2304,613l2304,620l2304,627l2304,637l2308,644l2308,651l2308,658l2308,665l2308,672l2311,679l2311,686l2311,693l2315,700l2315,707l2318,714l2318,721l2322,728l2325,735l2325,739l2329,746l2332,753l2332,759l2336,763l2339,770l2343,777l2346,780l2350,787l2353,791l2357,798l2360,801l2364,808l2367,812l2371,819l2374,822l2381,826l2385,829l2388,836l2392,840l2399,843l2402,847l2409,850l2413,854l2416,857l2423,861l2426,864l2433,868l2437,871l2444,871l2447,875l2454,878l2461,878l2465,881l2472,881l2479,885l2482,885l2489,888l2496,888l2503,888l2510,892l2514,892l2521,892l2528,892l2535,892l2542,892l2548,892l2555,892l2562,892l2569,892l2576,892l2587,892l2594,888l2601,888l2608,888l2615,885l2622,885l2629,881l2636,878l2639,878l2646,875l2653,871l2660,868l2667,864l2674,861l2681,857l2684,854l2691,850l2698,847l2702,840l2709,836l2716,833l2719,826l2726,822l2733,815l2737,812l2744,805l2747,798l2754,791l2758,787l2765,780l2768,773l2775,766l2779,759l2782,753l2786,746l2793,739l2796,732l2799,725l2803,718l2806,711l2810,704l2813,697l2813,686l2817,679l2820,672l2824,665l2824,658l2827,648l2827,641l2831,634l2831,624l2834,617l2834,606l2834,599l2838,589l2838,582l2838,571l2838,564l2838,554l2838,547l2838,540l2838,529l2838,522l2838,515l2838,508l2834,502l2834,495l2834,488l2834,481l2831,474l2831,470l2827,463l2827,456l2824,449l2824,442l2820,435l2820,432l2817,425l2813,418l2810,414l2810,407l2806,400l2803,397l2799,390l2796,386l2793,379l2789,376l2786,369l2782,366l2779,359l2775,355l2768,348l2765,345l2761,341l2758,334l2751,331l2747,327l2744,324l2737,320l2733,317l2730,313l2723,310l2719,306l2712,303l2709,299l2702,296l2698,296l2691,292l2684,289l2681,289l2674,285l2670,282l2664,282l2657,278l2653,278l2646,278l2639,275l2632,275l2629,275l2622,275l2615,271l2608,271l2601,271l2594,271xm2531,1164l2528,1164l2521,1164l2514,1164l2507,1164l2500,1164l2493,1164l2486,1164l2479,1164l2472,1164l2468,1160l2461,1160l2454,1160l2447,1160l2440,1157l2437,1157l2430,1157l2423,1157l2416,1153l2413,1153l2406,1153l2399,1150l2395,1150l2388,1146l2381,1146l2378,1146l2371,1143l2364,1143l2360,1139l2353,1139l2346,1136l2343,1132l2336,1132l2332,1129l2325,1129l2322,1126l2315,1122l2308,1122l2304,1119l2298,1115l2294,1115l2287,1112l2284,1108l2277,1105l2273,1105l2270,1101l2263,1098l2259,1094l2252,1091l2249,1087l2245,1084l2238,1084l2235,1080l2228,1077l2224,1073l2221,1070l2214,1066l2210,1063l2207,1059l2200,1052l2196,1049l2193,1045l2189,1042l2182,1038l2179,1035l2176,1031l2172,1024l2165,1021l2162,1017l2158,1010l2155,1007l2151,1004l2144,997l2141,993l2137,986l2134,983l2130,979l2127,972l2123,969l2120,962l2116,958l2113,951l2109,944l2106,941l2102,934l2099,930l2095,923l2092,916l2088,913l2085,906l2085,899l2081,895l2078,888l2074,881l2071,875l2071,868l2067,864l2064,857l2060,850l2060,843l2057,836l2057,829l2054,822l2050,819l2050,812l2047,805l2047,798l2043,791l2043,784l2040,777l2040,770l2040,763l2036,756l2036,749l2033,742l2033,735l2033,728l2033,721l2029,714l2029,707l2029,700l2029,693l2029,686l2029,679l2026,672l2026,665l2026,658l2026,651l2026,644l2026,637l2026,630l2026,624l2026,613l2026,606l2029,599l2029,592l2029,585l2029,578l2029,568l2029,561l2033,554l2033,547l2033,540l2033,533l2036,526l2036,519l2036,512l2040,505l2040,495l2040,488l2043,481l2043,474l2047,467l2047,460l2050,453l2050,446l2054,439l2054,432l2057,425l2060,421l2060,414l2064,407l2064,400l2067,393l2071,386l2074,379l2074,373l2078,366l2081,359l2085,355l2085,348l2088,341l2092,334l2095,327l2099,324l2102,317l2106,310l2109,303l2109,299l2113,292l2116,285l2120,278l2123,275l2130,268l2134,261l2137,257l2141,251l2144,244l2148,240l2151,233l2155,230l2162,223l2165,216l2169,212l2176,205l2179,198l2186,191l2189,184l2196,181l2200,174l2207,167l2214,163l2217,156l2224,149l2231,146l2235,139l2242,135l2249,128l2252,125l2259,122l2266,115l2273,111l2280,104l2284,101l2291,97l2298,94l2304,87l2311,83l2318,80l2325,76l2332,73l2339,69l2346,66l2353,59l2360,55l2367,52l2374,52l2381,48l2388,45l2399,41l2406,38l2413,34l2420,31l2426,31l2433,27l2444,24l2451,24l2458,20l2465,20l2472,17l2482,13l2489,13l2496,13l2507,10l2514,10l2521,6l2528,6l2538,6l2545,6l2552,3l2562,3l2569,3l2580,3l2587,3l2594,3l2604,3l2611,3l2625,3l2639,3l2653,3l2667,3l2681,6l2695,6l2705,6l2719,10l2733,13l2744,17l2758,17l2768,20l2782,24l2793,27l2806,34l2817,38l2827,41l2838,48l2852,52l2862,59l2873,62l2883,69l2894,76l2904,83l2915,90l2921,97l2932,104l2942,111l2953,118l2960,128l2970,135l2977,146l2988,153l2995,163l3002,174l3012,184l3019,191l3026,202l3033,212l3040,223l3047,233l3050,244l3057,254l3064,264l3068,275l3075,289l3078,299l3082,310l3089,324l3092,334l3096,348l3099,359l3103,373l3103,383l3106,397l3110,411l3110,421l3113,435l3113,449l3117,463l3117,477l3117,491l3117,505l3117,519l3117,526l3117,536l3117,543l3117,550l3117,557l3117,564l3117,571l3117,582l3117,589l3113,596l3113,603l3113,610l3113,617l3110,624l3110,630l3110,637l3110,648l3106,655l3106,662l3103,669l3103,676l3103,683l3099,690l3099,697l3096,704l3096,711l3092,718l3092,725l3089,732l3085,739l3085,746l3082,753l3082,759l3078,766l3075,773l3075,777l3071,784l3068,791l3064,798l3064,805l3061,812l3057,819l3054,822l3050,829l3047,836l3047,843l3043,850l3040,854l3037,861l3033,868l3030,875l3026,878l3023,885l3019,892l3016,895l3012,902l3009,909l3005,913l2998,920l2995,927l2991,930l2988,937l2984,941l2981,948l2974,955l2970,962l2963,969l2956,972l2953,979l2946,986l2942,993l2935,997l2928,1004l2925,1010l2918,1014l2911,1021l2908,1024l2901,1031l2894,1035l2890,1042l2883,1045l2876,1052l2869,1056l2862,1059l2859,1066l2852,1070l2845,1073l2838,1080l2831,1084l2824,1087l2817,1091l2810,1094l2803,1098l2796,1101l2789,1105l2782,1108l2775,1112l2768,1115l2761,1119l2754,1122l2747,1126l2740,1129l2733,1132l2726,1132l2716,1136l2709,1139l2702,1139l2695,1143l2688,1146l2677,1146l2670,1150l2664,1150l2657,1153l2650,1153l2639,1157l2632,1157l2625,1157l2615,1160l2608,1160l2601,1160l2590,1164l2583,1164l2576,1164l2566,1164l2559,1164l2548,1164l2542,1164l2531,1164xe" fillcolor="black" stroked="f" o:allowincell="f" style="position:absolute;left:813;top:237;width:1285;height:4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67,854" path="m2983,854l2980,809l2973,767l2962,725l2952,683l2942,645l2928,610l2914,575l2896,544l2879,512l2858,481l2837,453l2813,425l2788,401l2760,376l2732,352l2705,331l2673,314l2638,293l2603,275l2569,261l2530,244l2492,234l2450,220l2408,209l2363,199l2318,192l2272,181l2223,178l2175,171l2122,167l2070,164l2018,160l1945,157l1875,157l1805,160l1735,164l1669,167l1603,171l1537,178l1474,188l1408,199l1345,209l1282,223l1220,237l1157,251l1098,268l1035,286l976,303l916,324l857,345l798,369l739,394l679,418l620,443l561,471l502,498l446,526l386,554l327,586l268,617l209,648l149,683l90,715l27,749l24,749l20,749l20,746l17,746l17,742l14,742l14,739l10,739l10,736l7,736l3,736l3,732l0,732l66,690l129,652l191,614l254,572l317,537l380,498l442,464l505,429l564,394l627,363l686,331l749,300l812,272l871,244l934,220l996,195l1059,171l1122,146l1185,125l1247,108l1314,91l1380,73l1446,59l1512,45l1579,35l1648,24l1718,17l1788,10l1861,3l1934,3l2007,0l2084,3l2175,7l2265,17l2345,28l2422,38l2495,52l2562,70l2624,87l2684,108l2736,129l2785,150l2827,174l2868,199l2903,227l2935,251l2962,282l2987,310l3008,342l3025,373l3039,404l3050,436l3060,471l3064,505l3067,537l3064,572l3064,607l3057,641l3050,680l3039,715l3029,749l3015,784l3001,819l2983,854xe" fillcolor="black" stroked="f" o:allowincell="f" style="position:absolute;left:2466;top:23;width:1264;height:2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65,910" path="m49,52l56,105l63,150l77,199l91,241l108,283l129,321l150,359l178,394l206,425l234,457l265,488l300,513l335,541l373,565l412,586l454,607l495,624l537,642l583,659l628,673l673,683l722,697l767,708l816,715l865,722l914,729l963,736l1015,739l1064,743l1112,746l1161,746l1210,750l1290,750l1367,746l1447,743l1524,739l1600,732l1674,722l1747,715l1820,701l1890,687l1963,673l2033,659l2102,638l2169,621l2238,600l2305,579l2371,554l2440,530l2507,502l2569,474l2636,446l2702,415l2768,384l2834,352l2901,317l2963,283l3030,244l3096,206l3162,168l3228,129l3298,87l3364,46l3434,0l3437,0l3437,4l3441,4l3444,4l3444,7l3448,7l3448,11l3448,14l3451,14l3451,18l3455,18l3458,18l3458,21l3462,21l3465,21l3399,70l3336,115l3270,164l3204,209l3138,255l3071,297l3005,338l2939,380l2869,422l2800,460l2730,499l2660,534l2590,568l2517,603l2447,635l2374,666l2301,697l2224,725l2151,750l2074,774l1998,795l1921,816l1844,833l1764,851l1684,865l1604,879l1524,889l1440,896l1360,903l1276,907l1189,910l1105,907l997,900l900,893l809,879l722,865l642,851l565,830l499,812l433,792l377,767l321,743l272,715l230,690l189,659l154,631l122,600l95,568l74,537l53,506l35,471l25,439l14,405l4,373l0,338l0,303l0,272l0,237l4,206l11,174l18,143l28,112l39,80l49,52xe" fillcolor="black" stroked="f" o:allowincell="f" style="position:absolute;left:707;top:570;width:1428;height:3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12131;top:108;width:1723;height:16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1" stroked="f" o:allowincell="f" style="position:absolute;left:12131;top:108;width:1722;height:68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2567;top:870;width:881;height:88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985</wp:posOffset>
              </wp:positionV>
              <wp:extent cx="8050530" cy="9690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0530" cy="969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1418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ab/>
                            <w:t xml:space="preserve">                                              Centro Nazionale Opere Salesiane</w:t>
                          </w:r>
                        </w:p>
                        <w:p>
                          <w:pPr>
                            <w:pStyle w:val="Header"/>
                            <w:ind w:firstLine="1418"/>
                            <w:jc w:val="left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20"/>
                            </w:rPr>
                            <w:tab/>
                            <w:t xml:space="preserve">                                              Formazione Aggiornamento Professionale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center" w:pos="4706" w:leader="none"/>
                              <w:tab w:val="right" w:pos="8504" w:leader="none"/>
                            </w:tabs>
                            <w:ind w:left="1134" w:hanging="0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FEDERAZIONE CNOS-FA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16"/>
                              <w:szCs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color w:val="0066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66F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3.9pt;height:76.3pt;mso-wrap-distance-left:9.05pt;mso-wrap-distance-right:9.05pt;mso-wrap-distance-top:0pt;mso-wrap-distance-bottom:0pt;margin-top:0.55pt;mso-position-vertical-relative:text;margin-left:47.3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firstLine="1418"/>
                      <w:jc w:val="left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</w:rPr>
                      <w:tab/>
                      <w:t xml:space="preserve">                                              Centro Nazionale Opere Salesiane</w:t>
                    </w:r>
                  </w:p>
                  <w:p>
                    <w:pPr>
                      <w:pStyle w:val="Header"/>
                      <w:ind w:firstLine="1418"/>
                      <w:jc w:val="left"/>
                      <w:rPr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color w:val="0066FF"/>
                        <w:sz w:val="20"/>
                      </w:rPr>
                      <w:tab/>
                      <w:t xml:space="preserve">                                              Formazione Aggiornamento Professionale</w:t>
                    </w:r>
                    <w:r>
                      <w:rPr>
                        <w:rFonts w:cs="Arial" w:ascii="Arial" w:hAnsi="Arial"/>
                        <w:i/>
                        <w:sz w:val="20"/>
                      </w:rPr>
                      <w:t xml:space="preserve"> </w:t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center" w:pos="4706" w:leader="none"/>
                        <w:tab w:val="right" w:pos="8504" w:leader="none"/>
                      </w:tabs>
                      <w:ind w:left="1134" w:hanging="0"/>
                      <w:rPr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FEDERAZIONE CNOS-FAP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 xml:space="preserve">       </w:t>
                    </w:r>
                    <w:r>
                      <w:rPr>
                        <w:rFonts w:cs="Arial" w:ascii="Arial" w:hAnsi="Arial"/>
                        <w:i/>
                        <w:color w:val="0066FF"/>
                        <w:sz w:val="16"/>
                        <w:szCs w:val="16"/>
                      </w:rPr>
                      <w:t>SEDE NAZ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color w:val="0066FF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0066F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>
        <w:sz w:val="11"/>
        <w:szCs w:val="11"/>
      </w:rPr>
    </w:pPr>
    <w:r>
      <w:rPr>
        <w:sz w:val="11"/>
        <w:szCs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Verdana" w:hAnsi="Verdana" w:cs="Verdana"/>
      <w:b w:val="false"/>
      <w:bCs w:val="false"/>
      <w:strike w:val="false"/>
      <w:dstrike w:val="false"/>
      <w:sz w:val="12"/>
      <w:szCs w:val="12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itolo4Carattere">
    <w:name w:val="Titolo 4 Carattere"/>
    <w:basedOn w:val="Carpredefinitoparagrafo"/>
    <w:qFormat/>
    <w:rPr>
      <w:rFonts w:ascii="Tahoma" w:hAnsi="Tahoma" w:cs="Tahoma"/>
      <w:sz w:val="48"/>
      <w:szCs w:val="24"/>
      <w:lang w:val="it-IT" w:bidi="ar-SA"/>
    </w:rPr>
  </w:style>
  <w:style w:type="character" w:styleId="Stile1Carattere">
    <w:name w:val="Stile1 Carattere"/>
    <w:basedOn w:val="Titolo4Carattere"/>
    <w:qFormat/>
    <w:rPr>
      <w:sz w:val="16"/>
      <w:szCs w:val="16"/>
    </w:rPr>
  </w:style>
  <w:style w:type="character" w:styleId="T2">
    <w:name w:val="t2"/>
    <w:basedOn w:val="Carpredefinitoparagrafo"/>
    <w:qFormat/>
    <w:rPr/>
  </w:style>
  <w:style w:type="character" w:styleId="T3">
    <w:name w:val="t3"/>
    <w:basedOn w:val="Carpredefinitoparagrafo"/>
    <w:qFormat/>
    <w:rPr/>
  </w:style>
  <w:style w:type="character" w:styleId="T4">
    <w:name w:val="t4"/>
    <w:basedOn w:val="Carpredefinitoparagrafo"/>
    <w:qFormat/>
    <w:rPr/>
  </w:style>
  <w:style w:type="character" w:styleId="T5">
    <w:name w:val="t5"/>
    <w:basedOn w:val="Carpredefinitoparagrafo"/>
    <w:qFormat/>
    <w:rPr/>
  </w:style>
  <w:style w:type="character" w:styleId="T6">
    <w:name w:val="t6"/>
    <w:basedOn w:val="Carpredefinitoparagrafo"/>
    <w:qFormat/>
    <w:rPr/>
  </w:style>
  <w:style w:type="character" w:styleId="T8">
    <w:name w:val="t8"/>
    <w:basedOn w:val="Carpredefinitoparagrafo"/>
    <w:qFormat/>
    <w:rPr/>
  </w:style>
  <w:style w:type="character" w:styleId="Footnotesymbol">
    <w:name w:val="footnotesymbo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overflowPunct w:val="false"/>
      <w:autoSpaceDE w:val="false"/>
      <w:jc w:val="center"/>
      <w:textAlignment w:val="baseline"/>
    </w:pPr>
    <w:rPr>
      <w:rFonts w:ascii="New York" w:hAnsi="New York" w:cs="New Yor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Header">
    <w:name w:val="Header"/>
    <w:basedOn w:val="Normal"/>
    <w:next w:val="Normal"/>
    <w:pPr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Corpodeltesto3">
    <w:name w:val="Corpo del testo 3"/>
    <w:basedOn w:val="Normal"/>
    <w:qFormat/>
    <w:pPr/>
    <w:rPr>
      <w:rFonts w:ascii="Tahoma" w:hAnsi="Tahoma" w:cs="Tahoma"/>
      <w:b/>
      <w:bCs/>
    </w:rPr>
  </w:style>
  <w:style w:type="paragraph" w:styleId="NORM">
    <w:name w:val="NORM"/>
    <w:basedOn w:val="Normal"/>
    <w:qFormat/>
    <w:pPr>
      <w:spacing w:before="120" w:after="120"/>
      <w:ind w:left="1418" w:hanging="0"/>
      <w:jc w:val="both"/>
    </w:pPr>
    <w:rPr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sz w:val="4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ORM1">
    <w:name w:val="NORM1"/>
    <w:basedOn w:val="Normal"/>
    <w:qFormat/>
    <w:pPr>
      <w:spacing w:before="120" w:after="12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>
      <w:spacing w:lineRule="atLeast" w:line="360"/>
      <w:jc w:val="both"/>
    </w:pPr>
    <w:rPr>
      <w:rFonts w:ascii="Arial" w:hAnsi="Arial" w:cs="Arial"/>
      <w:szCs w:val="20"/>
      <w:lang w:bidi="he-IL"/>
    </w:rPr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tulo2">
    <w:name w:val="T’tulo 2"/>
    <w:basedOn w:val="Normal"/>
    <w:next w:val="Normal"/>
    <w:qFormat/>
    <w:pPr>
      <w:keepNext w:val="true"/>
      <w:widowControl w:val="false"/>
    </w:pPr>
    <w:rPr>
      <w:b/>
      <w:sz w:val="28"/>
      <w:szCs w:val="20"/>
      <w:lang w:val="es-ES"/>
    </w:rPr>
  </w:style>
  <w:style w:type="paragraph" w:styleId="Flowtextblack">
    <w:name w:val="flowtextblack"/>
    <w:basedOn w:val="Normal"/>
    <w:qFormat/>
    <w:pPr>
      <w:spacing w:lineRule="atLeast" w:line="160" w:before="280" w:after="280"/>
    </w:pPr>
    <w:rPr>
      <w:rFonts w:ascii="Tahoma" w:hAnsi="Tahoma" w:cs="Tahoma"/>
      <w:color w:val="000000"/>
      <w:sz w:val="11"/>
      <w:szCs w:val="1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Elenco1">
    <w:name w:val="elenco 1"/>
    <w:basedOn w:val="Contents1"/>
    <w:qFormat/>
    <w:pPr>
      <w:numPr>
        <w:ilvl w:val="0"/>
        <w:numId w:val="2"/>
      </w:numPr>
      <w:spacing w:before="60" w:after="0"/>
    </w:pPr>
    <w:rPr/>
  </w:style>
  <w:style w:type="paragraph" w:styleId="Stile1">
    <w:name w:val="Stile1"/>
    <w:basedOn w:val="Heading4"/>
    <w:qFormat/>
    <w:pPr>
      <w:numPr>
        <w:ilvl w:val="0"/>
        <w:numId w:val="0"/>
      </w:numPr>
      <w:jc w:val="left"/>
      <w:outlineLvl w:val="9"/>
    </w:pPr>
    <w:rPr>
      <w:rFonts w:ascii="Times New Roman" w:hAnsi="Times New Roman" w:cs="Times New Roman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9">
    <w:name w:val="p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4">
    <w:name w:val="p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2">
    <w:name w:val="p1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7">
    <w:name w:val="p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7">
    <w:name w:val="p1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9">
    <w:name w:val="p1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8">
    <w:name w:val="p1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3">
    <w:name w:val="p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14">
    <w:name w:val="p1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nosfap.nazionale@cnos-fap.it" TargetMode="External"/><Relationship Id="rId2" Type="http://schemas.openxmlformats.org/officeDocument/2006/relationships/hyperlink" Target="mailto:cnosfap.nazionale@cnos-fap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19:00Z</dcterms:created>
  <dc:creator>Anna Calderini</dc:creator>
  <dc:description>versione definitiva 26.10.2006</dc:description>
  <cp:keywords/>
  <dc:language>en-US</dc:language>
  <cp:lastModifiedBy>Gentile</cp:lastModifiedBy>
  <cp:lastPrinted>2011-10-04T11:38:00Z</cp:lastPrinted>
  <dcterms:modified xsi:type="dcterms:W3CDTF">2011-10-06T08:10:00Z</dcterms:modified>
  <cp:revision>20</cp:revision>
  <dc:subject>CNOS FAP SEDE NAZIONALE</dc:subject>
  <dc:title>Competenze personale SN</dc:title>
</cp:coreProperties>
</file>