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onitoraggio occupazionale 2010-11* Settore Auto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561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360"/>
        <w:gridCol w:w="1360"/>
        <w:gridCol w:w="1360"/>
        <w:gridCol w:w="1440"/>
        <w:gridCol w:w="2293"/>
        <w:gridCol w:w="1479"/>
        <w:gridCol w:w="1360"/>
        <w:gridCol w:w="2547"/>
        <w:gridCol w:w="713"/>
      </w:tblGrid>
      <w:tr>
        <w:trPr>
          <w:trHeight w:val="36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ion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ero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aliani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ranier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vorano</w:t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n occupati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iano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tro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n Rispondono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r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0,91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,0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1,82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,09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9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 d'Aos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,71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,2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,71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9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2,93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,0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27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71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27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44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ombard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,21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,7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3,16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53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53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9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,4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,5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,54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29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,41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44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,86%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57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14%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4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to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4,44%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,56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3%</w:t>
            </w:r>
          </w:p>
        </w:tc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,56%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,56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6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,00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4,90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5,10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,56%</w:t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,75%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27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,08%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,34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 dei risultat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B: La percentuale di Successo Formativo, 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6T09:37:00Z</cp:lastPrinted>
  <dcterms:modified xsi:type="dcterms:W3CDTF">2011-10-06T08:19:00Z</dcterms:modified>
  <cp:revision>25</cp:revision>
  <dc:subject>CNOS FAP SEDE NAZIONALE</dc:subject>
  <dc:title>Competenze personale SN</dc:title>
</cp:coreProperties>
</file>