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ciplina: </w:t>
            </w:r>
            <w:r>
              <w:rPr>
                <w:rFonts w:cs="Arial" w:ascii="Arial Narrow" w:hAnsi="Arial Narrow"/>
                <w:b/>
                <w:kern w:val="2"/>
              </w:rPr>
              <w:t>LINGUA E LETTERATURA ITALIANA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Il docente di  “Lingua e letteratura italiana”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concorre a far conseguire allo studente, al termine del percorso quinquennale, i seguenti risultati di apprendimento relativi al profilo educativo, culturale e professionale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: 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padroneggiare il patrimonio lessicale ed espressivo della lingua italiana secondo le esigenze comunicative nei vari contesti: sociali, culturali, scientifici, economici, tecnologici; riconoscere le linee essenziali della storia delle idee, della cultura, della letteratura, delle arti e orientarsi agevolmente fra testi e autori fondamentali, con riferimento soprattutto a tematiche di tipo scientifico, tecnologico ed economico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; 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riconoscere il valore e le potenzialità dei beni artistici e ambientali, per una loro corretta fruizione e valorizzazione; individuare ed utilizzare le moderne forme  di comunicazione visiva e multimediale, anche con riferimento alle strategie espressive e agli strumenti tecnici della comunicazione in ret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I </w:t>
            </w:r>
            <w:r>
              <w:rPr>
                <w:rFonts w:cs="Arial" w:ascii="Arial Narrow" w:hAnsi="Arial Narrow"/>
                <w:kern w:val="2"/>
                <w:sz w:val="18"/>
                <w:szCs w:val="18"/>
              </w:rPr>
              <w:t>risultati di 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  dei seguenti risultati di apprendimento espressi in termini di competenz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kern w:val="2"/>
                <w:sz w:val="18"/>
                <w:szCs w:val="18"/>
              </w:rPr>
              <w:t xml:space="preserve">individuare e utilizzare gli strumenti di comunicazione e di team working più appropriati per intervenire nei contesti organizzativi e professionali di riferimento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kern w:val="2"/>
                <w:sz w:val="18"/>
                <w:szCs w:val="18"/>
              </w:rPr>
              <w:t xml:space="preserve">redigere relazioni tecniche e documentare le attività individuali e di gruppo relative a situazioni professionali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kern w:val="2"/>
                <w:sz w:val="18"/>
                <w:szCs w:val="18"/>
              </w:rPr>
              <w:t>utilizzare gli strumenti culturali e metodologici per porsi con atteggiamento razionale, critico e responsabile di fronte alla realtà, ai suoi fenomeni, ai suoi problemi,  anche ai fini dell’apprendimento permanente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18"/>
                <w:szCs w:val="18"/>
              </w:rPr>
              <w:t>Il docente  progetta e programma l’itinerario didattico in modo far acquisire allo studente le linee di sviluppo del patrimonio letterario - artistico italiano e straniero nonché di utilizzare gli strumenti per comprendere e contestualizzare, attraverso la lettura e l’interpretazione dei testi, le opere più significative della tradizione culturale del nostro Paese e di altri popoli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kern w:val="2"/>
                <w:sz w:val="18"/>
                <w:szCs w:val="18"/>
              </w:rPr>
              <w:t>Particolare attenzione è riservata alla costruzione di percorsi di studio che coniugano saperi umanistici, scientifici, tecnici e tecnologici per valorizzare l’identità culturale dell’istruzione tecnica.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rFonts w:cs="Arial" w:ascii="Arial Narrow" w:hAnsi="Arial Narrow"/>
                <w:kern w:val="2"/>
                <w:sz w:val="18"/>
                <w:szCs w:val="18"/>
                <w:lang w:eastAsia="en-US"/>
              </w:rPr>
              <w:t>Nel secondo biennio e nel quinto anno le conoscenze ed abilità consolidano le competenze in esito al primo biennio; si caratterizzano</w:t>
            </w:r>
            <w:r>
              <w:rPr>
                <w:rFonts w:cs="Arial" w:ascii="Arial Narrow" w:hAnsi="Arial Narrow"/>
                <w:strike/>
                <w:kern w:val="2"/>
                <w:sz w:val="18"/>
                <w:szCs w:val="18"/>
                <w:lang w:eastAsia="en-US"/>
              </w:rPr>
              <w:t>, inoltre,</w:t>
            </w:r>
            <w:r>
              <w:rPr>
                <w:rFonts w:cs="Arial" w:ascii="Arial Narrow" w:hAnsi="Arial Narrow"/>
                <w:kern w:val="2"/>
                <w:sz w:val="18"/>
                <w:szCs w:val="18"/>
                <w:lang w:eastAsia="en-US"/>
              </w:rPr>
              <w:t xml:space="preserve">  per una più puntuale attenzione ai linguaggi della scienza e della tecnologia, per l’utilizzo di una pluralità di stili comunicativi più complessi e per una maggiore integrazione tra i diversi ambiti culturali.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 Narrow" w:hAnsi="Arial Narrow"/>
                <w:kern w:val="2"/>
                <w:sz w:val="18"/>
                <w:szCs w:val="18"/>
                <w:lang w:eastAsia="en-US"/>
              </w:rPr>
              <w:t xml:space="preserve">Nel quinto anno, in particolare, sono sviluppate le competenze comunicative in situazioni professionali relative ai settori e agli indirizzi e vengono approfondite le possibili integrazioni fra i vari linguaggi e contesti culturali di riferimento anche in vista delle future scelte di studio e di lavoro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</w:rPr>
            </w:pPr>
            <w:r>
              <w:rPr>
                <w:rFonts w:cs="Arial" w:ascii="Arial Narrow" w:hAnsi="Arial Narrow"/>
                <w:kern w:val="2"/>
                <w:sz w:val="18"/>
                <w:szCs w:val="18"/>
              </w:rPr>
              <w:t>L’articolazione dell’insegnamento di Lingua e Letteratura italiana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Secondo bienni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18"/>
                <w:szCs w:val="18"/>
              </w:rPr>
              <w:t>Conoscenze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Lingua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Radici storiche ed evoluzione della lingua italiana dal Medioevo all’Unità nazional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Rapporto tra lingua e letteratura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Lingua letteraria e linguaggi della scienza e della tecnologia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Fonti dell’informazione e della documentazion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Tecniche della comunicazione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aratteristiche e struttura di testi scritti  e repertori di testi specialistici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riteri per la redazione di un rapporto e di una relazion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aratteri comunicativi di un testo multimedial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 xml:space="preserve">Letteratura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Linee di evoluzione della cultura e del sistema letterario italiano dalle origini all’Unità  nazional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Testi ed autori fondamentali che caratterizzano l’identità culturale nazionale italiana nelle varie epoch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Significative opere letterarie, artistiche e scientifiche anche di autori internazionali nelle varie epoch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Elementi di identità e di diversità tra la cultura italiana e le culture di altri Paes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Fonti di documentazione letteraria;  siti web dedicati alla letteratura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Tecniche di ricerca, catalogazione e produzione multimediale di testi e documenti letterari 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Altre espressioni artistiche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aratteri fondamentali delle arti e dell’architettura in Italia e in Europa dal Medioevo all’Unità nazional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trike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Rapporti tra letteratura ed altre espressioni culturali ed artistiche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trike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trike/>
                <w:sz w:val="18"/>
                <w:szCs w:val="18"/>
                <w:lang w:eastAsia="it-I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kern w:val="2"/>
                <w:sz w:val="18"/>
                <w:szCs w:val="18"/>
              </w:rPr>
              <w:t>Abilità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u w:val="single"/>
              </w:rPr>
              <w:t>Lingua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Riconoscere le linee di sviluppo storico-culturale della lingua italiana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Riconoscere i  caratteri stilistici e strutturali di testi letterari, artistici, scientifici e tecnologic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Utilizzare registri comunicativi adeguati ai diversi ambiti specialistici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ltare dizionari e altre fonti informative per l’approfondimento e la produzione linguistica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Sostenere conversazioni e colloqui su tematiche predefinite anche professional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Raccogliere, selezionare ed utilizzare  informazioni utili all’attività di ricerca di testi letterari, artistici e scientifici e tecnologic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Produrre testi scritti di diversa tipologia e complessità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Ideare e realizzare testi multimediali su tematiche culturali, di studio e professional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u w:val="single"/>
              </w:rPr>
              <w:t xml:space="preserve">Letteratura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Riconoscere e identificare periodi e linee di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sviluppo della cultura letteraria ed artistica  italiana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Identificare gli autori e le opere fondamentali del patrimonio culturale italiano ed internazionale dal Medioevo all’Unità nazional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Riconoscere i tratti peculiari o comuni alle diverse culture dei popoli europei nella produzione letteraria, artistica, scientifica e tecnologica contemporanea?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color w:val="000080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 caratteri specifici di un testo letterario, scientifico, tecnico, storico, critico ed artistic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Contestualizzare testi e opere letterarie, artistiche e scientifiche di differenti epoche e realtà territoriali in rapporto alla tradizione culturale italiana e di altri popol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Formulare un motivato giudizio critico su un testo letterario anche mettendolo in relazione alle esperienze personali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Utilizzare le tecnologie digitali per la presentazione di un progetto o di un prodotto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u w:val="single"/>
              </w:rPr>
              <w:t>Altre espressioni artistich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nalizzare il patrimonio artistico presente nei  monumenti, siti archeologici, istituti culturali, musei significativi in particolare del proprio territorio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  <w:lang w:eastAsia="it-IT"/>
              </w:rPr>
              <w:t>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eastAsia="it-IT"/>
              </w:rPr>
              <w:t xml:space="preserve">Lingua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cesso storico e tendenze evolutive della lingua italiana dall’Unità nazionale ad oggi. 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aratteristiche dei linguaggi specialistici e del lessico tecnico-scientifico.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rumenti e metodi di documentazione per approfondimenti letterari e tecnici. </w:t>
            </w:r>
          </w:p>
          <w:p>
            <w:pPr>
              <w:pStyle w:val="Rientrocorpodeltesto3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niche compositive per diverse tipologie di produzione scritta.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pertori dei termini tecnici e scientifici relativi al settore d’indirizzo anche in lingua straniera</w:t>
            </w:r>
          </w:p>
          <w:p>
            <w:pPr>
              <w:pStyle w:val="Rientrocorpodeltesto3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oftware “dedicati” per la comunicazione professionale.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ocial network e new media  come fenomeno comunicativo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ruttura di un curriculum vitæ e modalità di compilazione del CV europeo.</w:t>
            </w:r>
          </w:p>
          <w:p>
            <w:pPr>
              <w:pStyle w:val="Normal"/>
              <w:widowControl w:val="false"/>
              <w:spacing w:lineRule="auto" w:line="240" w:before="240" w:after="12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eastAsia="it-IT"/>
              </w:rPr>
              <w:t>Letteratur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ementi e principali movimenti culturali della tradizione letteraria dall’Unità d’Italia ad oggi con riferimenti alle letterature di altri paesi. </w:t>
            </w:r>
          </w:p>
          <w:p>
            <w:pPr>
              <w:pStyle w:val="Rientrocorpodeltesto3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tori e testi significativi della tradizione culturale italiana e di altri popoli.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dalità di integrazione delle diverse forme di espressione artistica e letteraria.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re i caratteri specifici del testo letterario. </w:t>
            </w:r>
          </w:p>
          <w:p>
            <w:pPr>
              <w:pStyle w:val="Normal"/>
              <w:widowControl w:val="false"/>
              <w:spacing w:lineRule="auto" w:line="240" w:before="360" w:after="12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eastAsia="it-IT"/>
              </w:rPr>
              <w:t>Altre espressioni artistiche</w:t>
            </w: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ti visive nella cultura del Novecento.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riteri per la lettura di un’opera d’arte. </w:t>
            </w:r>
          </w:p>
          <w:p>
            <w:pPr>
              <w:pStyle w:val="Rientrocorpodeltesto3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Beni artistici ed istituzioni culturali del territorio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eastAsia="it-IT"/>
              </w:rPr>
              <w:t xml:space="preserve">Abilità 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eastAsia="it-IT"/>
              </w:rPr>
              <w:t xml:space="preserve">Lingua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dentificare momenti e fasi evolutive della lingua italiana con particolare riferimento al Novecento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aspetti linguistici, stilistici e culturali dei / nei testi letterari più rappresentativi</w:t>
            </w: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le correlazioni tra le innovazioni scientifiche e tecnologiche e le trasformazioni linguistiche.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rre relazioni, sintesi, commenti ed altri testi  di ambito professionale con linguaggio specifico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termini tecnici e scientifici anche in lingue diverse dall’italiano.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teragire con interlocutori esperti  del settore di riferimento anche per negoziare in contesti professionali 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Scegliere la forma multimediale più adatta alla comunicazione nel settore professionale di riferimento in relazione agli interlocutori e agli scopi.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Elaborare il proprio curriculum vitæ in formato europeo. 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eastAsia="it-IT"/>
              </w:rPr>
              <w:t>Letteratur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testualizzare  l’evoluzione della civiltà artistica e letteraria italiana dall’Unità d’Italia ad oggi in rapporto ai principali processi sociali, culturali, politici e scientifici di riferimento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dentificare e analizzare temi, argomenti e idee sviluppate dai principali autori della letteratura italiana e di altre letterature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gliere, in prospettiva interculturale, gli elementi di identità e di diversità tra la cultura italiana e le culture di altri Paes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legare i testi letterari con altri ambiti disciplinari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e testi letterari con opportuni metodi e strumenti d’analisi al fine di formulare un motivato giudizio critico .</w:t>
            </w:r>
          </w:p>
          <w:p>
            <w:pPr>
              <w:pStyle w:val="Normal"/>
              <w:widowControl w:val="false"/>
              <w:spacing w:lineRule="auto" w:line="240" w:before="360" w:after="120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  <w:lang w:eastAsia="it-IT"/>
              </w:rPr>
              <w:t xml:space="preserve">Altre espressioni artistiche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d interpretare un’opera d’arte visiva e cinematografica con riferimento all’ultimo secolo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re e contestualizzare le problematiche connesse alla conservazione e tutela dei beni culturali del territorio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TECNICI  Area d’istruzione general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BodyTextIndent3Char">
    <w:name w:val="Body Text Indent 3 Char"/>
    <w:basedOn w:val="Carpredefinitoparagrafo"/>
    <w:qFormat/>
    <w:rPr>
      <w:rFonts w:cs="Times New Roman"/>
      <w:sz w:val="16"/>
      <w:szCs w:val="16"/>
      <w:lang w:val="it-IT" w:bidi="ar-SA"/>
    </w:rPr>
  </w:style>
  <w:style w:type="character" w:styleId="HeaderChar">
    <w:name w:val="Header Char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FooterChar">
    <w:name w:val="Footer Char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BodyTextChar">
    <w:name w:val="Body Text Char"/>
    <w:basedOn w:val="Carpredefinitoparagrafo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3:00Z</dcterms:created>
  <dc:creator>M.I.U.R.</dc:creator>
  <dc:description/>
  <cp:keywords/>
  <dc:language>en-US</dc:language>
  <cp:lastModifiedBy>M.I.U.R.</cp:lastModifiedBy>
  <cp:lastPrinted>2011-09-20T15:17:00Z</cp:lastPrinted>
  <dcterms:modified xsi:type="dcterms:W3CDTF">2011-09-20T13:17:00Z</dcterms:modified>
  <cp:revision>3</cp:revision>
  <dc:subject/>
  <dc:title>Attività e Insegnamenti di area generale</dc:title>
</cp:coreProperties>
</file>