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STRUZIONE TECNIC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TTORE ECONOMICO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dirizzo “Turismo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indirizzo “Turismo” ha lo scopo di far acquisire allo studente, a conclusione del percorso quinquennale, le competenze relative all’ambito turistico, oggi essenziale per la competitività del sistema economico e produttivo del Paese e connotato dall’esigenza di dare valorizzazione integrata e sostenibile al patrimonio culturale, artistico, artigianale, enogastronomico, paesaggistico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mbito è caratterizzato da un mercato complesso perché estremamente mutevole e molto sensibile alle variazioni dei fattori  economici, ambientali, sociali che incidono sull’andamento dei flussi turistici e dell’offerta ad essi conness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le complessità  richiede  percorsi formativi finalizzati al conseguimento di  un’ampia gamma di competenze tali da consentire allo studente di adottare stili e comportamenti funzionali alle richieste provenienti dai diversi contesti  e di “curvare” la propria professionalità secondo l’andamento  della domanda.  Per sviluppare simili competenze occorre, pertanto, favorire apprendimenti metacognitivi mediante il ricorso a metodologie esperenziali e la pratica di attività in grado di: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iluppare capacità diffuse di </w:t>
      </w:r>
      <w:r>
        <w:rPr>
          <w:rFonts w:cs="Times New Roman" w:ascii="Times New Roman" w:hAnsi="Times New Roman"/>
          <w:i/>
          <w:sz w:val="24"/>
          <w:szCs w:val="24"/>
        </w:rPr>
        <w:t>vision</w:t>
      </w:r>
      <w:r>
        <w:rPr>
          <w:rFonts w:cs="Times New Roman" w:ascii="Times New Roman" w:hAnsi="Times New Roman"/>
          <w:sz w:val="24"/>
          <w:szCs w:val="24"/>
        </w:rPr>
        <w:t>, motivate dalla necessità di promuovere continue innovazioni di processo e di prodotto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uovere competenze legate alla dimensione relazionale intesa sia negli aspetti di tecnicalità  (dalla pratica delle lingue straniere, all’utilizzo delle nuove tecnologie), sia negli aspetti attitudinali ( attitudine alla relazione, all’informazione, al servizio)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imolare sensibilità e interesse per l’intercultura, intesa sia come capacità di relazionarsi efficacemente a soggetti provenienti da culture diverse, sia come capacità di comunicare ad essi gli elementi più rilevanti della cultura di appartenenz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iscipline di indirizzo, in linea con le indicazioni dell’Unione europea, consentono anche di sviluppare educazione alla imprenditorialità e di sostenere i giovani nelle loro scelte di studio e professionali. Le competenze imprenditoriali, infatti, sono considerate  motore di innovazione, competitività, crescita e la loro acquisizione consente di far acquisire una visione orientata al cambiamento, all’iniziativa, alla creatività, alla mobilità geografica e professionale, nonché all’assunzione di comportamenti socialmente responsabili che mettono gli studenti in grado di organizzare il proprio futuro tenendo conto dei processi in atto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queste finalità concorre la particolare impostazione data nel quinto anno all’attività didattica che è tesa, in coerenza con quanto indicato nella L. 53/2003, ad approfondire e arricchire col metodo dei casi e dell’area di progetto i contenuti affrontati nel precedente biennio. Lo svolgimento di differenti casi  aziendali riferiti a diverse tipologie di imprese e al tessuto economico locale, infatti,  consente non  solo di favorire l’autonomia scolastica e il radicamento sul territorio, ma anche di stimolare negli studenti autonomia elaborativa, capacità di ricerca, abitudine a produrre in gruppo, uso di strumenti efficaci nel rappresentare e comunicare i risultati del proprio lavoro.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30"/>
        </w:tabs>
        <w:ind w:left="530" w:hanging="17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42:00Z</dcterms:created>
  <dc:creator>Liliana</dc:creator>
  <dc:description/>
  <cp:keywords/>
  <dc:language>en-US</dc:language>
  <cp:lastModifiedBy>M.I.U.R.</cp:lastModifiedBy>
  <cp:lastPrinted>2011-06-30T19:08:00Z</cp:lastPrinted>
  <dcterms:modified xsi:type="dcterms:W3CDTF">2011-09-06T17:13:00Z</dcterms:modified>
  <cp:revision>4</cp:revision>
  <dc:subject/>
  <dc:title>PRESENTAZIONE TURISMO</dc:title>
</cp:coreProperties>
</file>