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Lingua Inglese” concorre a far conseguire, al termine del percorso quinquennale dell’istruzione tecnica,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individuare ed utilizzare le moderne forme di comunicazione visiva e multimediale, anche con riferimento alle strategie espressive e agli strumenti tecnici della comunicazione in rete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; saper interpretare il proprio autonomo ruolo nel lavoro di grupp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espressi in termini di competenz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i sistemi informativi aziendali e gli strumenti di comunicazione integrata d’impresa, per realizzare attività comunicative con riferimento ai differenti contes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iconoscere e interpretare: le tendenze dei mercati locali, nazionali e globali anche per coglierne le ripercussioni in un dato contesto; i macrofenomeni economici nazionali e internazionali per connetterli alla specificità di un’azienda; i cambiamenti dei sistemi economici nella dimensione diacronica attraverso il confronto tra epoche storiche e nella dimensione sincronica attraverso il confronto fra aree geografiche e culture divers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individuare ed accedere alla normativa pubblicistica, civilistica e fiscale con particolare riferimento alle attività azienda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, scientifico, economico, e con le attività svolte con la metodologia Clil.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 sono utilizzati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nche gli strumenti della comunicazione multimediale e digit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Lingua inglese” in conoscenze e abilità, riconducibili, in linea generale, al livello B2 del QCER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i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 o di lavoro; varietà espressive e di registr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con relativa spontaneità in brevi conversazioni su argomenti familiari inerenti la sfera personale, lo studio o il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rre testi per esprimere in modo chiaro e semplice opinioni, intenzioni, ipotesi e descrivere esperienze e process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messaggi radio-televisivi e filmati divulgativi su tematiche no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coerenti e coesi,  anche con l’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n autonomia i dizionari ai fini di una scelta lessicale adeguata al contesto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 del discorso nelle principali tipologie testuali, comprese quelle tecnico-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00008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in particolare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ttoriale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, su argomenti  generali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orali in lingua standard, riguardanti argomenti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noti d’attualità, di studio e di lavo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 riguardanti argomenti di attualità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tecnico-scientifici di setto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 principali tipologie testuali, anche tecnico-professionali, rispettando 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scritti e orali coerenti e coesi, anche tecnico professionali, riguardanti esperienze, situazioni e processi relativi al proprio settore di 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i settore, compresa la nomenclatura internazionale codificat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ISTITUTI TECNICI – settore ECONOMICO –  indirizzo AFM – AREA DI ISTRUZIONE GENERA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 Narrow" w:hAnsi="Arial Narrow"/>
        <w:b/>
        <w:sz w:val="20"/>
        <w:szCs w:val="20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6:00Z</dcterms:created>
  <dc:creator>M.I.U.R.</dc:creator>
  <dc:description/>
  <cp:keywords/>
  <dc:language>en-US</dc:language>
  <cp:lastModifiedBy>M.I.U.R.</cp:lastModifiedBy>
  <cp:lastPrinted>2011-06-30T12:56:00Z</cp:lastPrinted>
  <dcterms:modified xsi:type="dcterms:W3CDTF">2011-09-20T13:22:00Z</dcterms:modified>
  <cp:revision>7</cp:revision>
  <dc:subject/>
  <dc:title>Disciplina: LINGUA INGLESE</dc:title>
</cp:coreProperties>
</file>