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STRUZIONE TECN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TTORE TECNOLOG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Agraria, Agroalimentare, Agroindustria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’indirizzo è finalizzato all’acquisizione, per il settore agrario integrato, di un complesso di competenze relative a: organizzazione e gestione di processi produttivi e trasformativi, attività di marketing, controllo e salvaguardia di situazioni ambientali e territoriali, eventuali giudizi di convenienza economica, valutazione di beni, diritti e servizi, interventi per il miglioramento di assetti territoriali rur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ercorso di studi prevede una formazione equilibrata, a partire da solide basi di chimica e biologia, e in grado di analizzare le tecnologie di settore per realizzare prodotti di qualità, attraverso sistemi puntualmente controll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ercorso, pur strutturato con una logica unitaria, prevede tre articolazioni: “Produzioni e trasformazione dei prodotti”, “Gestione del territorio”, “Viticoltura ed enologia”. Per quest’ultima viene previsto, dopo il diploma, un sesto anno per l’acquisizione del titolo professionale di Enotec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nitarietà è garantita dalla coesistenza di discipline tecniche comuni, approfondite nelle tre articolazioni, in cui acquisiscono connotazioni professionali specif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secondo biennio punta al consolidamento delle basi scientifiche ed alla comprensione dei principi tecnici necessari per l'interpretazione di problemi ambientali e dei processi produttivi integra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mpio spazio è dedicato agli aspetti organizzativi e gestionali delle aziende di settore e ai  rapporti fra queste e l'ambiente, alla qualità delle produzioni  agroalimentari e agroindustriali, nonché ai procedimenti sulla trasparenza e la tracciabili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ti aspetti si sostanziano nell’impiego di tecnologie innovative in grado di consentire processi sostenibili, soprattutto per quel che riguarda gli interventi fitoiatrici, da progettare con l’integrazione fra i diversi fattori che possono contribuire a diminuire gli impatt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 quinto anno, attraverso una implementazione integrativa delle diverse competenze, consente una visione organica e sistemica delle attività di un settore che appare sempre più multifunzionale. </w:t>
      </w:r>
    </w:p>
    <w:p>
      <w:pPr>
        <w:pStyle w:val="Normal"/>
        <w:jc w:val="both"/>
        <w:rPr/>
      </w:pPr>
      <w:r>
        <w:rPr>
          <w:rFonts w:cs="Arial" w:ascii="Arial" w:hAnsi="Arial"/>
        </w:rPr>
        <w:t>In tale anno saranno articolate competenze inerenti giudizi di convenienza e valutazione di beni, diritti e servizi, in modo da favorire rapporti con realtà territoriali ormai orientati verso la genesi di una nuova ruralità. Tali competenze vengono rese spendibili anche attraverso attività di rilievo e di progettazioni aziendali.</w:t>
      </w:r>
    </w:p>
    <w:p>
      <w:pPr>
        <w:pStyle w:val="Normal"/>
        <w:jc w:val="both"/>
        <w:rPr/>
      </w:pPr>
      <w:r>
        <w:rPr>
          <w:rFonts w:cs="Arial" w:ascii="Arial" w:hAnsi="Arial"/>
        </w:rPr>
        <w:t>Saranno approfondite anche tematiche specifiche delle singole articolazioni, analisi di casi e simulazioni capaci di fornire al diplomato strumenti idonei per un inserimento efficace nel mondo del lavoro, con un bagaglio culturale e professionale utile anche per successivi percorsi di studio o di specializzazione tecnica superiore.</w:t>
      </w:r>
    </w:p>
    <w:sectPr>
      <w:headerReference w:type="default" r:id="rId2"/>
      <w:type w:val="nextPage"/>
      <w:pgSz w:w="11906" w:h="16838"/>
      <w:pgMar w:left="1480" w:right="850" w:gutter="0" w:header="720" w:top="110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OZZA  6 settembre 2011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HeaderChar">
    <w:name w:val="Header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06:00Z</dcterms:created>
  <dc:creator>Murolo Maurizio</dc:creator>
  <dc:description/>
  <cp:keywords/>
  <dc:language>en-US</dc:language>
  <cp:lastModifiedBy>M.I.U.R.</cp:lastModifiedBy>
  <cp:lastPrinted>2011-07-04T08:49:00Z</cp:lastPrinted>
  <dcterms:modified xsi:type="dcterms:W3CDTF">2011-09-20T06:06:00Z</dcterms:modified>
  <cp:revision>2</cp:revision>
  <dc:subject/>
  <dc:title>ISTRUZIONE TECNICA</dc:title>
</cp:coreProperties>
</file>