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  <w:t>ISTRUZIONE TECNICA</w:t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36"/>
        </w:rPr>
        <w:t>SETTORE TECNOLOGICO</w:t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36"/>
        </w:rPr>
        <w:t>Indirizzo “</w:t>
      </w:r>
      <w:r>
        <w:rPr>
          <w:rFonts w:cs="Arial" w:ascii="Arial" w:hAnsi="Arial"/>
          <w:b/>
        </w:rPr>
        <w:t>Elettronica ed Elettrotecnica”</w:t>
      </w:r>
    </w:p>
    <w:p>
      <w:pPr>
        <w:pStyle w:val="Normal"/>
        <w:spacing w:before="0" w:after="120"/>
        <w:ind w:left="429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0" w:after="120"/>
        <w:ind w:left="429" w:hanging="0"/>
        <w:jc w:val="both"/>
        <w:rPr/>
      </w:pPr>
      <w:r>
        <w:rPr>
          <w:rFonts w:cs="Arial" w:ascii="Arial Narrow" w:hAnsi="Arial Narrow"/>
        </w:rPr>
        <w:t>L’indirizzo “</w:t>
      </w:r>
      <w:r>
        <w:rPr>
          <w:rFonts w:cs="Arial" w:ascii="Arial Narrow" w:hAnsi="Arial Narrow"/>
          <w:b/>
        </w:rPr>
        <w:t>Elettronica ed Elettrotecnica”</w:t>
      </w:r>
      <w:r>
        <w:rPr>
          <w:rFonts w:cs="Arial" w:ascii="Arial Narrow" w:hAnsi="Arial Narrow"/>
        </w:rPr>
        <w:t xml:space="preserve">  propone una formazione polivalente che unisce i principi, le tecnologie e le pratiche di tutti i sistemi elettrici, rivolti sia alla produzione, alla distribuzione e all’utilizzazione dell’energia elettrica, sia alla generazione, alla trasmissione e alla elaborazione di segnali analogici e digitali, sia alla creazione di sistemi automatici. </w:t>
      </w:r>
    </w:p>
    <w:p>
      <w:pPr>
        <w:pStyle w:val="Normal"/>
        <w:spacing w:before="0" w:after="120"/>
        <w:ind w:left="42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Grazie a questa ampia conoscenza di tecnologie i diplomati dell’indirizzo “Elettronica ed Elettrotecnica” sono in grado di operare in molte e diverse situazioni: organizzazione dei servizi ed esercizio di sistemi elettrici; sviluppo e utilizzazione di sistemi di acquisizione dati, dispositivi, circuiti, apparecchi e apparati elettronici; utilizzazione di tecniche di controllo e interfaccia  basati su</w:t>
      </w:r>
      <w:bookmarkStart w:id="0" w:name="_GoBack"/>
      <w:bookmarkEnd w:id="0"/>
      <w:r>
        <w:rPr>
          <w:rFonts w:cs="Arial" w:ascii="Arial Narrow" w:hAnsi="Arial Narrow"/>
        </w:rPr>
        <w:t xml:space="preserve"> software dedicati; automazione industriale e controllo dei processi produttivi, processi di conversione dell’energia elettrica, anche di fonti alternative, e del loro controllo; mantenimento della sicurezza sul lavoro e nella tutela ambientale.</w:t>
      </w:r>
    </w:p>
    <w:p>
      <w:pPr>
        <w:pStyle w:val="Normal"/>
        <w:spacing w:before="0" w:after="120"/>
        <w:ind w:left="42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La padronanza tecnica è una parte fondamentale degli esiti di apprendimento. L’acquisizione dei fondamenti concettuali e delle tecniche di base dell’elettrotecnica, dell’elettronica, dell’automazione delle loro applicazioni si sviluppa principalmente nel primo biennio. La progettazione, lo studio dei processi produttivi e il loro inquadramento nel sistema aziendale sono presenti in tutti e tre gli ultimi anni, ma specialmente nel quinto vengono condotte in modo sistematico su problemi e stuazioni complesse. L’attenzione per i problemi sociali e organizzativi accompagna costantemente l’acquisizione della padronanza tecnica. In particolare sono studiati, anche con riferimento alle normative, i problemi della sicurezza sia ambientale sia lavorativa.</w:t>
      </w:r>
    </w:p>
    <w:p>
      <w:pPr>
        <w:pStyle w:val="Normal"/>
        <w:spacing w:before="0" w:after="120"/>
        <w:ind w:left="42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re articolazioni, </w:t>
      </w:r>
      <w:r>
        <w:rPr>
          <w:rFonts w:cs="Arial" w:ascii="Arial Narrow" w:hAnsi="Arial Narrow"/>
          <w:i/>
        </w:rPr>
        <w:t>Elettronica, Elettrotecnica, Automazione</w:t>
      </w:r>
      <w:r>
        <w:rPr>
          <w:rFonts w:cs="Arial" w:ascii="Arial Narrow" w:hAnsi="Arial Narrow"/>
        </w:rPr>
        <w:t xml:space="preserve">, sono dedicate ad approfondire le conoscenze e le pratiche di progettazione, realizzazione e gestione rispettivamente di sistemi e circuiti elettronici, impianti elettrici civili e industriali, sistemi di controllo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ngs;w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4:13:00Z</dcterms:created>
  <dc:creator>M.I.U.R.</dc:creator>
  <dc:description/>
  <cp:keywords/>
  <dc:language>en-US</dc:language>
  <cp:lastModifiedBy>M.I.U.R.</cp:lastModifiedBy>
  <dcterms:modified xsi:type="dcterms:W3CDTF">2011-09-16T14:13:00Z</dcterms:modified>
  <cp:revision>2</cp:revision>
  <dc:subject/>
  <dc:title/>
</cp:coreProperties>
</file>