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0"/>
          <w:szCs w:val="36"/>
        </w:rPr>
      </w:pPr>
      <w:r>
        <w:rPr>
          <w:rFonts w:cs="Calibri" w:ascii="Calibri" w:hAnsi="Calibri"/>
          <w:b/>
          <w:sz w:val="20"/>
          <w:szCs w:val="36"/>
        </w:rPr>
        <w:t>ISTRUZIONE TECNICA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0"/>
          <w:szCs w:val="36"/>
        </w:rPr>
      </w:pPr>
      <w:r>
        <w:rPr>
          <w:rFonts w:cs="Calibri" w:ascii="Calibri" w:hAnsi="Calibri"/>
          <w:b/>
          <w:sz w:val="20"/>
          <w:szCs w:val="36"/>
        </w:rPr>
        <w:t>SETTORE TECNOLOGIC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Calibri" w:ascii="Calibri" w:hAnsi="Calibri"/>
          <w:b/>
          <w:sz w:val="20"/>
        </w:rPr>
        <w:t>Indirizzo “Sistema moda”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indirizzo “Sistema moda” ha lo scopo di far acquisire allo studente, al termine del percorso quinquennale, competenze specifiche delle diverse realtà ideativo – creative, progettuali, produttive e di marketing del settore tessile, abbigliamento, calzature, accessori e moda. La preparazione dello studente è, altresì,  integrata con competenze trasversali di filiera che gli consentono lo sviluppo di sensibilità e capacità di lettura delle problematiche dell’area sistema moda.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2"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o studente, infatti, a conclusione del percorso quinquennale, è in grado di  assumere, nei diversi contesti d’impiego e con riferimento alle specifiche esigenze,  ruoli e funzioni di ideazione, progettazione e produzione di filati, tessuti, confezioni, calzature e accessori, di organizzazione, gestione e controllo della qualità delle materie prime e dei prodotti finiti; di intervenire, relativamente alle diverse tipologie di processi produttivi, nella gestione e nel controllo degli stessi per migliorare qualità e sicurezza dei prodotti; di  agire, relativamente alle strategie aziendali, in termini di individuazione di strategie innovative di processo, di prodotto e di marketing; di contribuire all’innovazione creativa, produttiva e organizzativa delle aziende del settore moda; di collaborare nella pianificazione delle attività aziendali.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3"/>
      </w:r>
    </w:p>
    <w:p>
      <w:pPr>
        <w:pStyle w:val="Normal"/>
        <w:autoSpaceDE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ind w:firstLine="425"/>
        <w:jc w:val="both"/>
        <w:rPr/>
      </w:pPr>
      <w:r>
        <w:rPr>
          <w:rFonts w:cs="Calibri" w:ascii="Calibri" w:hAnsi="Calibri"/>
          <w:sz w:val="20"/>
        </w:rPr>
        <w:t>L’indirizzo si caratterizza per una visione integrata delle problematiche dell’area sistema moda e, per corrispondere ad esigenze specifiche, viene orientato e declinato secondo le articolazioni “Tessile, abbigliamento e moda” e “Calzature e moda”.</w:t>
      </w:r>
    </w:p>
    <w:p>
      <w:pPr>
        <w:pStyle w:val="Normal"/>
        <w:spacing w:before="0" w:after="120"/>
        <w:ind w:firstLine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ell’articolazione “Tessile, abbigliamento e moda” si acquisiscono le competenze che caratterizzano il profilo professionale in relazione alle materie prime, ai processi, ai prodotti, con particolare riferimento agli aspetti innovativi e alla ricerca applicata, per la realizzazione di tessuti e di accessori moda.</w:t>
      </w:r>
    </w:p>
    <w:p>
      <w:pPr>
        <w:pStyle w:val="Normal"/>
        <w:spacing w:before="0" w:after="120"/>
        <w:ind w:firstLine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ell’articolazione “Calzature e moda” si acquisiscono le competenze che caratterizzano il profilo professionale in relazione alle materie prime, ai processi, ai prodotti, con particolare riferimento agli aspetti innovativi e alla ricerca applicata per la realizzazione di calzature e di accessori moda.</w:t>
      </w:r>
    </w:p>
    <w:p>
      <w:pPr>
        <w:pStyle w:val="Normal"/>
        <w:spacing w:before="0" w:after="120"/>
        <w:ind w:firstLine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 percorsi sviluppati secondo tali articolazioni permettono, altresì, di approfondire maggiormente le competenze correlate alle caratteristiche e alle esigenze delle diverse realtà territoriali ( produzione di filati, di tessuti a fili rettilinei, di tessuti a maglia, di confezioni, di stampa di tessuti, ecc.  )</w:t>
      </w:r>
    </w:p>
    <w:p>
      <w:pPr>
        <w:pStyle w:val="Default"/>
        <w:spacing w:before="0" w:after="12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p>
      <w:pPr>
        <w:pStyle w:val="Default"/>
        <w:ind w:firstLine="181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l profilo professionale in esito all’indirizzo, risponde alle esigenze evidenziate dalle aziende del settore, che richiedono lo sviluppo di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1077" w:hanging="363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mpetenze di ambito umanistico e artistico comprendenti letteratura, arte, cinema, teatro e musica, al fine di contribuire con un livello culturale alto allo sviluppo di capacità ideativo – creative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1077" w:hanging="363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mpetenze di ambito matematico e statistico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1077" w:hanging="363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mpetenze di ambito scientifico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1077" w:hanging="363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mpetenze di ambito tecnologico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1077" w:hanging="363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mpetenze di ambito ideativo – creativo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120"/>
        <w:ind w:left="1077" w:hanging="363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ompetenze di ambito gestionale e di marketing delle aziende di moda.</w:t>
      </w:r>
    </w:p>
    <w:p>
      <w:pPr>
        <w:pStyle w:val="Default"/>
        <w:spacing w:before="0" w:after="120"/>
        <w:rPr>
          <w:rFonts w:ascii="Calibri" w:hAnsi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  </w:t>
      </w:r>
      <w:r>
        <w:rPr>
          <w:rFonts w:cs="Calibri" w:ascii="Calibri" w:hAnsi="Calibri"/>
          <w:color w:val="000000"/>
          <w:sz w:val="20"/>
        </w:rPr>
        <w:t>Il profilo si caratterizza, quindi, per organici raccordi tra l’area di istruzione generale e di indirizzo.</w:t>
      </w:r>
    </w:p>
    <w:p>
      <w:pPr>
        <w:pStyle w:val="Default"/>
        <w:spacing w:before="0" w:after="120"/>
        <w:ind w:firstLine="708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l secondo biennio ed in particolare Il quinto anno sono dedicati anche ad approfondire tematiche ed esperienze finalizzate a favorire l’orientamento dei giovani rispetto alle scelte successive: un rapido inserimento nel mondo del lavoro, il conseguimento di una specializzazione  tecnica superiore oppure la prosecuzione degli studi a livello universitario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</w:rPr>
        <w:t xml:space="preserve">Un ampio utilizzo dell’alternanza scuola-lavoro, permette di sviluppare progetti correlati ai reali processi di lavoro che caratterizzano le aziende del settore, favorendo l’acquisizione di  competenze organizzative, gestionali e di marketing, a cui viene riservato ampio spazio nel percorso formativo dell’indirizzo. </w:t>
      </w:r>
    </w:p>
    <w:p>
      <w:pPr>
        <w:pStyle w:val="Normal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DPR 15 marzo 2010, n. 88 “Regolamento recante norme per il riordino degli Istituti tecnici, a norma dell’articolo 64, comma 4, del decreto legge 25 giugno 2008, n. 112, convertito, con modificazioni, dalla Legge 6 agosto 2008, n. 133, (10G0109), allegato C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fr. nota n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ozza 6 settembre 201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43"/>
        </w:tabs>
        <w:ind w:left="543" w:hanging="363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01:00Z</dcterms:created>
  <dc:creator>M.I.U.R.</dc:creator>
  <dc:description/>
  <cp:keywords/>
  <dc:language>en-US</dc:language>
  <cp:lastModifiedBy>M.I.U.R.</cp:lastModifiedBy>
  <cp:lastPrinted>2011-06-24T13:19:00Z</cp:lastPrinted>
  <dcterms:modified xsi:type="dcterms:W3CDTF">2011-09-06T16:29:00Z</dcterms:modified>
  <cp:revision>4</cp:revision>
  <dc:subject/>
  <dc:title>ISTRUZIONE PROFESSIONALE</dc:title>
</cp:coreProperties>
</file>