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ECONDA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COMUNiTARIA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Seconda lingua comunitaria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oncorre a far conseguire allo studente, al termine del percorso quinquennale, i seguenti risultati di apprendimento relativi al profilo educativo, culturale e  professionale: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, relativi all’indirizzo, espressi in termini di competenza: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L’acquisizione della seconda lingua nel terzo anno è quidata dal docente con opportuni raccordi con le altre discipline linguistiche, potenziando i  livelli conseguiti nel biennio e favorendo lo sviluppo delle competenze di comprensione e produzione orale avvicinandole al livello B1del Qcer. IL processo è favorito anche dalll ’introduzione ai linguaggi settoriali, in particolare al lessico specifico e alle forme testuali più comuni. Nelle divers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attività comunicativ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gli studenti utilizzano anche gli strumenti della comunicazione multimediale e digitale</w:t>
            </w: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Seconda lingua comunitaria” in conoscenze e abilità,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 adeguate al contesto comunicativo, anche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per la comprensione globale e selettiva di testi semplici, scritti, orali e multimediali, riguardanti argomenti inerenti la sfera personale l’attualità 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 più comuni tipologie testuali, comprese quell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idiomatica frequenti relativi ad argomenti comuni di interesse generale, di studio, di lavoro; varietà espressive e di regist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mono e  bilingu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di interesse personale, d’attualità o di lavoro utilizzando anche strategie compensativ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e utilizzare le strutture linguistiche ricorrenti nelle principali tipologie testuali, anche a carattere professionale, scritte, orali o multimedi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crivere in maniera semplice  esperienze, impressioni, eventi e progetti relativi ad ambiti d’interesse personale, d’attualità, di studio o di lavoro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appropriate strategie ai fini della comprensione globale di testi di relativa lunghezza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critti, orali o multimediali in lingua standard riguardanti argomenti familiari di interesse personale, d’attualità o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testi brevi, semplici e coerenti su tematiche note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n scelte lessicali e sintattiche appropriat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d espressioni di base per esprimere bisogni concreti della vita quotidiana, narrare esperienze personali o di lavoro e descrivere avvenimenti d’attualità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izionari mono e bilingui, compresi quelli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e  interculturale della lingua comunitaria, anche ai fini della trasposizione di semplici testi in lingua italiana e vicevers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  <w:gridCol w:w="20"/>
      </w:tblGrid>
      <w:tr>
        <w:trPr>
          <w:trHeight w:val="426" w:hRule="atLeast"/>
        </w:trPr>
        <w:tc>
          <w:tcPr>
            <w:tcW w:w="977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</w:rPr>
              <w:t>INFORMATICA</w:t>
            </w:r>
          </w:p>
        </w:tc>
      </w:tr>
      <w:tr>
        <w:trPr>
          <w:trHeight w:val="1710" w:hRule="atLeast"/>
        </w:trPr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Informatica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concorre a far conseguire allo studente, al termine del percorso quinquennale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utilizzare le reti e gli strumenti informatici nelle attività di studio, ricerca e approfondimento disciplinare; individuare ed utilizzare le moderne forme di comunicazione visiva e multimediale, anche con riferimento alle strategie espressive e agli strumenti tecnici della comunicazione in rete; padroneggiare l’uso di strumenti tecnologici con particolare attenzione alla sicurezza nei luoghi di vita e di lavoro, alla tutela della persona, dell’ambiente e del territorio; agire nel sistema informativo dell’azienda e contribuire sia alla sua innovazione sia al suo adeguamento organizzativo e tecnologico; elaborare, interpretare e rappresentare efficacemente dati aziendali con il ricorso a strumenti informatici e software gestionali; analizzare, con l’ausilio di strumenti matematici e informatici, i fenomeni economici e sociali.</w:t>
            </w:r>
          </w:p>
        </w:tc>
      </w:tr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 biennio e quinto anno</w:t>
            </w:r>
          </w:p>
        </w:tc>
      </w:tr>
      <w:tr>
        <w:trPr>
          <w:trHeight w:val="840" w:hRule="atLeast"/>
        </w:trPr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care e applicare le metodologie e le tecniche della gestione per progett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digere relazioni tecniche e documentare le attività individuali e di gruppo relative a situazioni professional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erpretare i sistemi aziendali nei loro modelli, processi e flussi informativi con riferimento alle differenti tipologie di impres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conoscere i diversi modelli organizzativi  aziendali, documentare le procedure e ricercare soluzioni efficaci rispetto a situazioni dat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estire il sistema delle rilevazioni aziendali con l’ausilio di programmi di contabilità integrat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pplicare i principi e gli strumenti della programmazione e del controllo di gestione, analizzandone i risultati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quadrare l’attività di marketing nel ciclo di vita dell’azienda e realizzare applicazioni  con riferimento a specifici contesti e diverse politiche di mercato;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D8D8D8" w:val="clear"/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tilizzare i sistemi informativi aziendali e gli strumenti di comunicazione integrata d’impresa,  per realizzare attività comunicative con riferimento a  differenti contest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D8D8D8" w:val="clear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ell’organizzare i percorsi di apprendimento il docente cont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stualizza la disciplina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ttraverso la simulazione e lo studio di casi reali.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Informatica” in conoscenze e abilità è di seguito indicata quale orientamento per la progettazione didattica del docente in relazione alle scelte compiute nell’ambito della programmazione collegiale del Consiglio di classe 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30"/>
      </w:tblGrid>
      <w:tr>
        <w:trPr>
          <w:trHeight w:val="47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6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Secondo biennio</w:t>
            </w:r>
          </w:p>
        </w:tc>
      </w:tr>
      <w:tr>
        <w:trPr>
          <w:trHeight w:val="7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oscen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nguaggi di programmaz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Metodologia di sviluppo di softwar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Fasi di sviluppo di un progetto softwar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istema informatico e sistema informativo nei processi azienda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istema Operativo: caratteristiche generali e linee di svilupp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val="en-GB"/>
              </w:rPr>
              <w:t>Data Base Management System (DBMS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ogettazione di Data Bas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nguaggio SQL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oftware di utilità per la produzione e gestione di oggetti multimediali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ogettazione d’ipermedia per la comunicazione azienda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Linguaggi e strumenti di implementazione per il Web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truttura, usabilità e accessibilità di un sito Web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ti di computer e reti di comunicaz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Data base in ret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ervizi di rete a supporto dell’aziend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-commer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ocial network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Esprimere procedimenti risolutivi attraverso algoritm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mplementare algoritmi con diversi stili di programmazione e idonei strumenti softwar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rodurre la documentazione relativa alle fasi di proge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ogettare e realizzare basi di dati in relazione alle esigenze aziendali</w:t>
            </w:r>
          </w:p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dividuare gli aspetti tecnologici innovativi per il</w:t>
            </w:r>
            <w:r>
              <w:rPr>
                <w:rFonts w:cs="Arial" w:ascii="Arial Narrow" w:hAnsi="Arial Narrow"/>
                <w:color w:val="00CCFF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miglioramento dell’organizzazione aziendale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le procedure telematiche che supportano l’organizzazione di un’aziend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plementare data base remoti con interfaccia grafica sul web in relazione alle esigenze azienda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gettare ipermedia a supporto della comunicazione aziendal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rogettare e realizzare pagine Web statiche e dinamich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Pubblicare su Internet pagine Web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alutare, scegliere e a</w:t>
            </w:r>
            <w:r>
              <w:rPr>
                <w:rFonts w:cs="Arial" w:ascii="Arial Narrow" w:hAnsi="Arial Narrow"/>
                <w:bCs/>
                <w:sz w:val="18"/>
                <w:szCs w:val="18"/>
              </w:rPr>
              <w:t>dattar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software applicativi in relazione alle caratteristiche e al fabbisogno aziend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le potenzialità di una rete per i fabbisogni aziendali</w:t>
            </w:r>
          </w:p>
          <w:p>
            <w:pPr>
              <w:pStyle w:val="Normal"/>
              <w:widowControl w:val="false"/>
              <w:spacing w:lineRule="auto" w:line="240" w:before="60" w:after="6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CCFF"/>
                <w:sz w:val="18"/>
                <w:szCs w:val="18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6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Quinto anno</w:t>
            </w:r>
          </w:p>
        </w:tc>
      </w:tr>
      <w:tr>
        <w:trPr>
          <w:trHeight w:val="7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oscen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asi di diversa complessità focalizzati su differenti attività aziendal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Tecniche di sviluppo di progetti per l’integrazione dei processi aziendali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eti per l’azienda e per la pubblica amministraz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Sicurezza informatic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utela della privacy, della proprietà intellettuale e reati informatici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dividuare e utilizzare software di supporto ai processi azienda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Collaborare a progetti di integrazione dei processi aziendali (ERP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Pubblicare su Internet pagine web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Riconoscere gli aspetti giuridici connessi all’uso delle reti con particolare attenzione alla sicurezza dei dat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Organizzare la comunicazione in rete per migliorare i flussi informativ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Utilizzare le funzionalità di Internet  e valutarne gli svilupp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eWeb"/>
        <w:shd w:fill="FFFFFF" w:val="clear"/>
        <w:jc w:val="both"/>
        <w:rPr>
          <w:color w:val="000066"/>
          <w:sz w:val="18"/>
          <w:szCs w:val="18"/>
        </w:rPr>
      </w:pPr>
      <w:r>
        <w:rPr>
          <w:color w:val="000066"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0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ECONOMIA AZIENDALE</w:t>
            </w:r>
          </w:p>
        </w:tc>
      </w:tr>
      <w:tr>
        <w:trPr>
          <w:trHeight w:val="849" w:hRule="atLeast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i “Economia aziendale” concorre a far conseguire allo studente, al termine del percorso quinquennale, i seguenti risultati di apprendimento relativi al profilo educativo, culturale e professionale: </w:t>
            </w:r>
            <w:r>
              <w:rPr>
                <w:rFonts w:cs="Arial Narrow" w:ascii="Arial Narrow" w:hAnsi="Arial Narrow"/>
                <w:i/>
                <w:kern w:val="2"/>
                <w:sz w:val="20"/>
                <w:szCs w:val="20"/>
              </w:rPr>
              <w:t>analizzare la realtà e i fatti concreti della vita quotidiana ed elaborare generalizzazioni che aiutino a spiegare i comportamenti individuali e collettivi in chiave economica; riconoscere la varietà e lo sviluppo storico delle forme economiche, sociali e istituzionali attraverso le categorie di sintesi fornite dall’economia e dal diritto; riconoscere l’interdipendenza tra fenomeni economici, sociali, istituzionali, culturali e la loro dimensione locale/globale; intervenire nei sistemi aziendali con riferimento a previsione, organizzazione, conduzione e controllo di gestione; utilizzare gli strumenti di marketing in differenti casi e contesti; distinguere e valutare i prodotti e i servizi aziendali, effettuando calcoli di convenienza per individuare soluzioni ottimali;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gire nel sistema informativo dell’azienda e contribuire sia alla sua innovazione sia al suo adeguamento organizzativo e tecnologico; utilizzare le reti e gli strumenti informatici nelle attività di studio, ricerca e approfondimento disciplinare.</w:t>
            </w:r>
          </w:p>
        </w:tc>
      </w:tr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Secondo biennio e quinto anno</w:t>
            </w:r>
          </w:p>
        </w:tc>
      </w:tr>
      <w:tr>
        <w:trPr>
          <w:trHeight w:val="840" w:hRule="atLeast"/>
        </w:trPr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 dei seguenti risultati di apprendimento, relativi all’indirizzo, espressi in termini di competenza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0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conoscere e interpretar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86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 tendenze dei mercati locali, nazionali e globali  anche per coglierne le  ripercussioni in un dato contest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861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 macrofenomeni economici nazionali e internazionali per connetterli alla specificità di un’aziend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861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 cambiamenti dei sistemi economici nella dimensione diacronica attraverso il confronto fra epoche storiche e nella dimensione sincronica attraverso il confronto fra aree geografiche e culture divers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accedere alla normativa  pubblicistica, civilistica e fiscale  con particolare riferimento alle attività aziendal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terpretare i sistemi aziendali nei loro modelli, processi e flussi informativi con riferimento alle differenti tipologie di imprese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iconoscere i diversi modelli organizzativi  aziendali, documentare le procedure e ricercare soluzioni efficaci rispetto a situazioni date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individuare le caratteristiche del mercato del lavoro e collaborare alla gestione delle risorse umane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gestire il sistema delle rilevazioni aziendali con l’ausilio di programmi di contabilità integrata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pplicare i principi e gli strumenti della programmazione e del controllo di gestione, analizzandone i risultat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quadrare l’attività di marketing nel ciclo di vita dell’azienda e realizzare applicazioni  con riferimento a specifici contesti e diverse politiche di mercato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ientarsi nel mercato dei prodotti  assicurativo-finanziari, anche per collaborare nella ricerca di soluzioni economicamente vantaggios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tilizzare i sistemi informativi aziendali e gli strumenti di comunicazione integrata d’impresa, per realizzare attività comunicative con riferimento a  differenti contest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shd w:fill="E6E6E6" w:val="clear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nalizzare e produrre i documenti relativi all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rendicontazione sociale e ambientale, alla luce dei criteri sulla responsabilità sociale d’impres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60"/>
              <w:ind w:left="527" w:hanging="17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care e applicare le metodologie e le tecniche della gestione per progetti.</w:t>
            </w:r>
          </w:p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ell’organizzar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i percorsi di apprendimento  il docente contestualizza la disciplina  attraverso la simulazione e lo studio di casi reali.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Economia aziendale” in conoscenze e abilità è di seguito indicata quale orientamento per la progettazione didattica del docente in relazione alle scelte compiute nell’ambito della programmazione collegiale del Consiglio di classe</w:t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021"/>
      </w:tblGrid>
      <w:tr>
        <w:trPr>
          <w:trHeight w:val="474" w:hRule="atLeast"/>
        </w:trPr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6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Secondo biennio</w:t>
            </w:r>
          </w:p>
        </w:tc>
      </w:tr>
      <w:tr>
        <w:trPr>
          <w:trHeight w:val="47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rrelazioni, calcolo, analisi del fabbisogno finanziario                       Fonti di finanziamento nelle diverse forme giuridiche d’imp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Funzione, struttura e contenuto dei preventivi di impiant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oria e principi di organizzazione aziend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delli organizzativi aziendali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umenti di rappresentazione, descrizione e documentazione delle procedure e dei flussi informativ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aratteristiche del mercato del lavoro e dei rapporti contrattua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olitiche, strategie, amministrazione nella gestione delle risorse uman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Tecniche di selezione del personale e curriculum europe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rincipi contabili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egole </w:t>
            </w:r>
            <w:r>
              <w:rPr>
                <w:rFonts w:cs="Arial Narrow" w:ascii="Arial Narrow" w:hAnsi="Arial Narrow"/>
                <w:sz w:val="18"/>
                <w:szCs w:val="18"/>
              </w:rPr>
              <w:t>e tecniche di contabilità gener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petti  finanziari ed economici delle diverse aree della gestione aziend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ormative e tecniche di redazione del sistema di bilancio in relazione alla forma giuridica e alla tipologia di aziend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incipi, teoria e tecniche del marketing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nalisi e politiche di merca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ve di marketing e loro utilizzo nella politica di organizzazione e gestione della rete di vend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ruttura del piano di marketing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oggetti, mercati, prodotti e organi del sistema finanziari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aratteristiche gestionali delle imprese dell’area finanza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alcoli connessi ai principali contratti finanziari e relativi problemi di scelt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inalità, concetti e tipologie della comunicazione d’impresa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chitettura del sistema informativo aziend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delli  e forme di comunicazione aziendale integr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grammi applicativi di contabilità integrata (presente in AFM)</w:t>
            </w:r>
          </w:p>
          <w:p>
            <w:pPr>
              <w:pStyle w:val="Normal"/>
              <w:widowControl w:val="false"/>
              <w:snapToGrid w:val="false"/>
              <w:spacing w:before="60" w:after="200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fonti di finanziamento in relazione alla forma giuridica d’impres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rrelare e comparare finanziamenti e impiegh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odurre e commentare preventivi di impiant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l’assetto strutturale di un’impresa attraverso l'analisi dei suoi organigrammi e funzionigramm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affrontare tipologie diverse di rapporti di lavoro e indicare criteri di scelta in relazione ad economicità, efficienza, contesto sociale e territoriale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alcolare la remunerazione del lavoro in relazione alla tipologia contrattuale  e redigere i connessi documenti amministrativ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44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edigere il curriculum vitae europeo e  simulare  colloqui di selezione anche  in lingua stranier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le fonti e analizzare i contenuti dei principi contabil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edigere la contabilità utilizzando programmi applicativi integrat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e analizzare sotto il profilo  strategico, finanziario ed economico le operazioni delle Aree Gestionali </w:t>
            </w:r>
            <w:r>
              <w:rPr>
                <w:rFonts w:cs="Arial Narrow" w:ascii="Arial Narrow" w:hAnsi="Arial Narrow"/>
                <w:bCs/>
                <w:dstrike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edigere e commentare i documenti che compongono il sistema di bilanci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ercare e descrivere le caratteristiche di mercati di beni o servizi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Costruire strumenti di indagine, raccogliere dati, elaborarli, interpretarli per individuare in un dato contesto il comportamento dei consumatori e delle imprese concorrenti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laborare  piani di marketing con riferimento alle politiche di mercato aziendali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le l’evoluzione delle strategie di market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soggetti, caratteristiche gestionali e regole dei mercati finanziari regolamentati e non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e descrivere prodotti dei mercati finanziari in relazione al loro diverso impiego </w:t>
            </w:r>
            <w:r>
              <w:rPr>
                <w:rFonts w:cs="Arial Narrow" w:ascii="Arial Narrow" w:hAnsi="Arial Narrow"/>
                <w:b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ffettuare  calcoli relativi alle operazioni finanziarie  e bancarie anche per comparare offerte di investiment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analizzare i principali documenti di sintesi della gestione delle banch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codici e tecniche di comunicazione funzionali a contesti interni ed esterni all’aziend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44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 rappresentare l’architettura di un sistema informativo aziendale</w:t>
            </w:r>
          </w:p>
          <w:p>
            <w:pPr>
              <w:pStyle w:val="Normal"/>
              <w:widowControl w:val="false"/>
              <w:snapToGrid w:val="false"/>
              <w:spacing w:before="60" w:after="20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laborare piani di comunicazione integrata rivolti ai differenti soggetti interess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3"/>
      </w:tblGrid>
      <w:tr>
        <w:trPr/>
        <w:tc>
          <w:tcPr>
            <w:tcW w:w="10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  <w:t>Quinto anno</w:t>
            </w:r>
          </w:p>
        </w:tc>
      </w:tr>
      <w:tr>
        <w:trPr>
          <w:trHeight w:val="850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asi di diversa complessità focalizzati su differenti attività aziendali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trike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trike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strike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7" w:leader="none"/>
                <w:tab w:val="left" w:pos="180" w:leader="none"/>
              </w:tabs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nalisi di bilancio per indici e per fluss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Norme e procedure di revisione e controllo dei bilan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Normativa  in materia di imposte sul reddito d’impres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hd w:fill="C0C0C0" w:val="clear"/>
              </w:rPr>
            </w:pPr>
            <w:r>
              <w:rPr>
                <w:rFonts w:cs="Arial Narrow" w:ascii="Arial Narrow" w:hAnsi="Arial Narrow"/>
                <w:shd w:fill="C0C0C0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7" w:leader="none"/>
                <w:tab w:val="left" w:pos="180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B.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dstrike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dstrike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rumenti e processo di pianificazione strategica e di controllo di gest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  <w:tab w:val="left" w:pos="18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Business pla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olitiche di mercato e piani di marketing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  <w:shd w:fill="C0C0C0" w:val="clear"/>
              </w:rPr>
            </w:pPr>
            <w:r>
              <w:rPr>
                <w:rFonts w:cs="Arial Narrow" w:ascii="Arial Narrow" w:hAnsi="Arial Narrow"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rodotti finanziari e loro utilizzo strategico da parte dell’impresa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ecniche di reporting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Lessico e fraseologia di settore anche in lingua ingles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terpretare l’andamento della gestione aziendale attraverso  l’analisi di bilancio per indici e per flussi e comparare bilanci di aziende divers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gli elementi di positività e criticità espressi nella certificazione di revision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terpretare la normativa fiscale e predisporre la dichiarazione dei redditi d’impresa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elineare il processo di pianificazione, programmazione e controllo individuandone i tipici strumenti e il loro utilizz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struire il sistema di budget; comparare e commentare gli indici ricavati dall’analisi dei dati.  OK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struire business plan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laborare  piani di marketing in riferimento alle politiche di mercato dell’aziend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Effettuare ricerche ed elaborare proposte in relazione a specifiche situazioni finanziari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edisporre report differenziati in relazione ai casi studiati e ai destinatari, anche in lingua stranier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lessico e fraseologia di settore anche in lingua ingles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</w:rPr>
        <w:t xml:space="preserve">Disciplina: </w:t>
      </w:r>
      <w:r>
        <w:rPr>
          <w:rFonts w:cs="Arial Narrow" w:ascii="Arial Narrow" w:hAnsi="Arial Narrow"/>
          <w:b/>
        </w:rPr>
        <w:t>DIRITTO</w:t>
      </w:r>
    </w:p>
    <w:p>
      <w:pPr>
        <w:pStyle w:val="Normal"/>
        <w:autoSpaceDE w:val="false"/>
        <w:spacing w:before="0" w:after="80"/>
        <w:ind w:left="-142" w:hanging="0"/>
        <w:jc w:val="both"/>
        <w:rPr>
          <w:i/>
          <w:i/>
        </w:rPr>
      </w:pPr>
      <w:r>
        <w:rPr>
          <w:rFonts w:cs="Arial" w:ascii="Arial Narrow" w:hAnsi="Arial Narrow"/>
          <w:i/>
          <w:color w:val="000000"/>
          <w:kern w:val="2"/>
          <w:sz w:val="20"/>
          <w:szCs w:val="20"/>
        </w:rPr>
        <w:t xml:space="preserve">Il docente di “Diritto” </w:t>
      </w:r>
      <w:r>
        <w:rPr>
          <w:rFonts w:cs="Arial" w:ascii="Arial Narrow" w:hAnsi="Arial Narrow"/>
          <w:i/>
          <w:kern w:val="2"/>
          <w:sz w:val="20"/>
          <w:szCs w:val="20"/>
        </w:rPr>
        <w:t>concorre a far conseguire allo studente, al termine del percorso quinquennale, i seguenti risultati di apprendimento relativi al profilo educativo, culturale e professionale: agire in base ad un sistema di valori coerenti con i principi della Costituzione, a partire dai quali saper valutare fatti e ispirare i propri comportamenti personali e sociali; riconoscere la varietà e lo sviluppo storico delle forme economiche, sociali e istituzionali attraverso le categorie di sintesi fornite dall’economia e dal diritto; riconoscere l’interdipendenza tra fenomeni economici, sociali, istituzionali, culturali e la loro dimensione locale/globale; orientarsi nella normativa pubblicistica, civilistica e fiscale; analizzare i problemi scientifici, etici, giuridici e sociali connessi agli strumenti culturali acquisiti.</w:t>
      </w:r>
      <w:r>
        <w:rPr>
          <w:i/>
        </w:rPr>
        <w:t xml:space="preserve"> 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ondo biennio e quinto anno</w:t>
            </w:r>
          </w:p>
        </w:tc>
      </w:tr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alizzare il valore, i limiti e i rischi delle varie soluzioni tecniche per la vita sociale e culturale con particolare attenzione alla sicurezza nei luoghi di vita e di lavoro, alla tutela della persona, dell’ambiente e del territorio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e accedere alla normativa pubblicistica, civilistica e fiscale con particolare riferimento alle attività aziendali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dividuare le caratteristiche del mercato del lavoro e collaborare alla gestione delle risorse umane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rientarsi nel mercato dei prodotti assicurativo-finanziari, anche per collaborare nella ricerca di soluzion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conomicamente vantaggiose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alizzare e produrre i documenti relativi alla rendicontazione sociale e ambientale, alla luce dei criteri sulla responsabilità sociale d’impresa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Nell’organizzare i percorsi di apprendimento il docente contestualizza la disciplina attraverso la simulazione e lo studio di casi reali. </w:t>
            </w:r>
          </w:p>
          <w:p>
            <w:pPr>
              <w:pStyle w:val="Normal"/>
              <w:autoSpaceDE w:val="false"/>
              <w:spacing w:before="60" w:after="60"/>
              <w:rPr>
                <w:rFonts w:cs="Helvetica-Narrow;Arial Narrow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rFonts w:ascii="Garamond" w:hAnsi="Garamond" w:cs="Helvetica-Narrow-Oblique"/>
                <w:i/>
                <w:i/>
                <w:iCs/>
              </w:rPr>
            </w:pPr>
            <w:r>
              <w:rPr>
                <w:rFonts w:cs="Helvetica-Narrow-Oblique" w:ascii="Garamond" w:hAnsi="Garamond"/>
                <w:i/>
                <w:iCs/>
              </w:rPr>
              <w:t>L’insegnamento della Costituzione Italiana, afferente a Cittadinanza e Costituzione, è affidato ai docenti di “Storia” e di “Diritto” e si realizza in rapporto alle linee metodologiche ed operative autonomamente definite dalle istituzioni scolastiche in attuazione della legge 30/10/2008, n. 169, che ha rilanciato la prospettiva della promozione di specifiche “conoscenze e competenze” per la formazione dell’uomo e del cittadino (art. 1), e ulteriormente specificate nella Circ. Min. n. 86 del 27/10/2010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“Diritto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in conoscenze e abilità è di seguito indicata quale orientamento per la progettazione didattica del docente in relazione alle scelte compiute nell’ambito della programmazione collegiale del Consiglio di classe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Arial Narrow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Secondo bien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iritti reali: proprietà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e usufrutt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Obbligazion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ntratti tipici e atipici, inerenti l’imprenditore e la sua attività con particolare riferimento a quelli applicabili nel settore informatic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mprenditore e aziend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isciplina della concorrenz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Forme giuridiche d’impresa: costituzione e gestion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hema di bilancio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lancio sociale e ambient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atteristiche giuridiche, economiche del mercato del lavor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uttura, contenuto e aspetto economico dei più comuni contratti di lavoro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anche in relazione alle situazioni locali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utela della proprietà intellettu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petti giuridici delle operazioni di intermediazione finanziaria, bancaria e non bancaria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Normativa nazionale e comunitaria sulla sicurezza e sul trattamento dei dati personali. con particolare riferimento alla </w:t>
            </w:r>
            <w:r>
              <w:rPr>
                <w:rFonts w:cs="Arial Narrow" w:ascii="Arial Narrow" w:hAnsi="Arial Narrow"/>
                <w:sz w:val="18"/>
                <w:szCs w:val="18"/>
              </w:rPr>
              <w:t>Sicurezza informatica e reati informatic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utela della privacy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perire autonomamente le norme nel sistema civilistico nazionale e comunitari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ercare l’insieme delle norme relative ad una categoria di argomenti e individuarne le parti che afferiscono ad una precisa fattispecie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e disposizioni normative a situazioni dat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zzare, interpretare e utilizzare schemi contrattual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la normativa riguardante l’informativa di bilancio e la tutela dei diritti dell’impresa applicandola a casi specific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Descrivere il ruolo sociale dell’impresa ed esaminare il bilancio sociale e ambientale quale strumento di informazione e comunicazione verso la comunità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 caratteri strutturali, aspetti normativi e fiscali,  vincoli e opportunità del mercato del lavoro con riferimento a specifiche situazioni ambientali e produttive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ffrontare tipologie diverse di rapporti di lavoro e indicare criteri di scelta in relazione ad economicità, efficienza, contesto sociale e territori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digere documenti e relazioni riguardanti la gestione delle risorse uman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e utilizzare la normativa sulla proprietà intellettuale, applicandola a casi specifici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le caratteristiche giuridiche dei principali prodotti dei mercati finanziari indicare criteri di scelta in  relazione al contesto, alle risorse, agli obiettivi aziendali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le modalità con cui l’azienda opera nel rispetto della normativa in materia di sicurezz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ercare e applicare le norme del sistema giuridico in tema di sicurezza ICT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i reati informatici, individuandone i caratteri distintivi.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pplicare la normativa vigente relativa ai dati personali e sensibil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before="0" w:after="200"/>
              <w:ind w:left="-36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into an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Compiti e funzioni delle istituzioni locali, nazionali e internazionali con particolare riferimento ai rapporti con l’impres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ncipi e organizzazione della Pubblica Amministrazione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atteristiche degli atti amministrativi con particolare riferimento all’attività contrattuale della P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spetti giuridici relativi all’</w:t>
            </w:r>
            <w:r>
              <w:rPr>
                <w:rFonts w:cs="Courier New" w:ascii="Arial Narrow" w:hAnsi="Arial Narrow"/>
                <w:sz w:val="18"/>
                <w:szCs w:val="18"/>
              </w:rPr>
              <w:t>'uso delle nuove tecnologie nella gestione delle imprese e nella Pubblica Amministrazione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mprese internazionali e multinazionali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interrelazioni tra i soggetti giuridici che intervengono nello sviluppo economico, sociale e territoriale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nella normativa nazionale e comunitaria le opportunità di finanziamento e investimento fornite dagli enti locali, nazionali e internazionali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Utilizzare la normativa amministrativa e tributaria più recente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bCs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pplicare la normativa vigente pratiche operative dell’impresa e della PA svolte per via automat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autoSpaceDE w:val="false"/>
              <w:snapToGrid w:val="false"/>
              <w:jc w:val="both"/>
              <w:rPr>
                <w:rFonts w:ascii="Arial Narrow" w:hAnsi="Arial Narrow" w:cs="Arial Narrow"/>
                <w:bCs/>
                <w:strike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trike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autoSpaceDE w:val="false"/>
              <w:snapToGrid w:val="false"/>
              <w:spacing w:before="0" w:after="20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Disciplina: </w:t>
      </w:r>
      <w:r>
        <w:rPr>
          <w:rFonts w:cs="Arial Narrow" w:ascii="Arial Narrow" w:hAnsi="Arial Narrow"/>
          <w:b/>
        </w:rPr>
        <w:t>ECONOMIA POLITICA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kern w:val="2"/>
          <w:sz w:val="20"/>
          <w:szCs w:val="20"/>
        </w:rPr>
        <w:t>Il docente di “Economia politica” concorre a far conseguire allo studente, al termine del percorso quinquennale, i seguenti risultati di apprendimento relativi al profilo educativo, culturale e  professionale:analizzare la realtà e i fatti concreti della vita quotidiana ed elaborare generalizzazioni che aiutino a spiegare i comportamenti individuali e collettivi in chiave economica; riconoscere la varietà e lo sviluppo storico delle forme economiche, sociali e istituzionali attraverso le categorie di sintesi fornite dall’economia e dal diritto; riconoscere l’interdipendenza tra fenomeni economici, sociali, istituzionali, culturali e la loro dimensione locale/globale;  analizzare, con l’ausilio di strumenti matematici e informatici, i fenomeni economici e sociali;  analizzare i problemi scientifici, etici, giuridici e sociali connessi agli strumenti culturali acquisiti; utilizzare le reti e gli strumenti informatici nelle attività di studio, ricerca e appro</w:t>
      </w:r>
      <w:r>
        <w:rPr/>
        <w:t>fondimento disciplinare.</w:t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09"/>
      </w:tblGrid>
      <w:tr>
        <w:trPr>
          <w:trHeight w:val="383" w:hRule="atLeast"/>
        </w:trPr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ondo biennio e quinto anno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conoscere e interpretare: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le tendenze dei mercati locali, nazionali e globali anche per coglierne le ripercussioni in un dato contesto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i macrofenomeni economici nazionali e internazionali per connetterli alla specificità di un’azienda;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autoSpaceDE w:val="false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i cambiamenti dei sistemi economici nella dimensione diacronica attraverso il confronto fra epoche storiche e nella dimensione sincronica attraverso il confronto fra aree geografiche e culture divers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conoscere i diversi modelli organizzativi aziendali, documentare le procedure e ricercare soluzioni efficaci rispetto a situazioni d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quadrare l’attività di marketing nel ciclo di vita dell’azienda e realizzare applicazioni con riferimento a specifici contesti e diverse politiche di mercat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rientarsi nel mercato dei prodotti assicurativo-finanziari, anche per collaborare nella ricerca di soluzioni economicamente vantaggios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nalizzare e produrre i documenti relativi alla rendicontazione sociale e ambientale, alla luce dei criteri sulla responsabilità sociale d’impres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care e applicare le metodologie e le tecniche della gestione per proget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ell’organizzare i percorsi di apprendimento  il docente cont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stualizza la disciplina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ttraverso la simulazione e lo studio di casi reali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Economia politica” in conoscenze e abilità è di seguito indicata quale orientamento per la progettazione didattica del docente in relazione alle scelte compiute nell’ambito della programmazione collegiale del Consiglio di classe .</w:t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Garamond" w:hAnsi="Garamond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condo bien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rasformazioni storiche dei sistemi economici e tendenze attual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Funzionamento del sistema economic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istema economico loc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incipali fonti di informazioni economiche, anche in lingua stranier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rumenti e modalità di rappresentazione e comunicazione delle informazioni economich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trumenti e modalità di comunicazione dei fenomeni economico-finanziari in ambito aziend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olitiche di mercat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litiche di 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ntervento dello Stato nell’economi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oggetti, mercati, prodotti e organi del sistema finanziari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cambi internazionali e caratteristiche del mercato global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Effetti dell’innovazione tecnologica sul sistema economico mondiale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uolo dell’impresa etica nel sistema economic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Principi di responsabilità sociale dell’impres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Bilancio sociale e ambient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Tracciare le macrotrasformazioni dei sistemi economici nel tempo fino alle tendenze attuali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eperire la documentazione relativa ad un settore economico e/o al territorio ed elaborarne i contenuti in funzione di specifici obiettivi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appresentare, commentare  e comunicare le informazioni elaborat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le diverse tipologie di sviluppo economico sul territorio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e riconoscere le interdipendenze tra sistemi economici e le conseguenze che esse determinano in un dato contest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dentificare e giustificare le scelte di localizzazione del sistema aziend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ercare e descrivere le caratteristiche di elementi conoscitivi dei mercati di beni o servizi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il comportamento dei consumatori e dei concorrenti in un dato contest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le regole e le caratteristiche dei mercati finanziari e definirne ruolo, funzioni, patologi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istinguere le attività di mercati regolamentati e non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ed utilizzare i principali prodotti dei mercati finanziari in relazione al contesto, alle risorse, agli obiettivi aziendal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Individuare e analizzare i cambiamenti che la rivoluzione tecnologica ha prodotto sul sistema economico mondiale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e commentare i cambiamenti che il mercato globale ha prodotto sulla struttura aziendale e sulla sua operatività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nalizzare le problematiche di localizzazione e delocalizzazione produttiva in riferimento alle situazioni aziendali e al contesto economico internazionale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Individuare e interpretare il ruolo svolto dall’impresa etic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re la responsabilità sociale dell’impresa soprattutto riguardo all’utilizzo delle risorse umane e naturali e all’impatto dell’attività economica sul territori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into an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Strumenti e funzioni di politica economica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Bilancio dello Stato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istema tributario italiano con particolare riguardo alla sua automazione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Finanza locale e bilancio degli enti locali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Dal reddito contabile al reddito fiscale e al reddito imponibil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autoSpaceDE w:val="false"/>
              <w:spacing w:before="0" w:after="20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</w:rPr>
              <w:t>Abilità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-29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ercare ed analizzare rapporti, previsioni e studi economici di settore 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Riconoscere il tipo di politiche economico-finanziarie poste in essere per la governance di un settore o di un intero paese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re il ruolo del Bilancio dello Stato come strumento di politica economica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nalizzare le imposte e le tasse a carico delle impr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INDIRIZZO A.F.M. – ARTICOLAZIONE S.I.A. </w:t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BOZZA 6 settembre 2011</w:t>
    </w:r>
  </w:p>
  <w:p>
    <w:pPr>
      <w:pStyle w:val="Header"/>
      <w:spacing w:before="0" w:after="20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0"/>
        </w:tabs>
        <w:ind w:left="230" w:hanging="17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530" w:hanging="17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rFonts w:ascii="Symbol" w:hAnsi="Symbol" w:cs="Symbol"/>
      <w:color w:val="000080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7:00Z</dcterms:created>
  <dc:creator>M.I.U.R.</dc:creator>
  <dc:description/>
  <cp:keywords/>
  <dc:language>en-US</dc:language>
  <cp:lastModifiedBy>M.I.U.R.</cp:lastModifiedBy>
  <cp:lastPrinted>2011-09-20T16:26:00Z</cp:lastPrinted>
  <dcterms:modified xsi:type="dcterms:W3CDTF">2011-09-20T14:26:00Z</dcterms:modified>
  <cp:revision>4</cp:revision>
  <dc:subject/>
  <dc:title>Disciplina: LINGUA INGLESE </dc:title>
</cp:coreProperties>
</file>