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Articolazione “Artigianato”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>Opzione</w:t>
      </w:r>
      <w:r>
        <w:rPr>
          <w:rFonts w:cs="Arial" w:ascii="Arial Narrow" w:hAnsi="Arial Narrow"/>
          <w:sz w:val="32"/>
          <w:szCs w:val="32"/>
        </w:rPr>
        <w:t xml:space="preserve"> “Produzioni tessili-sartoriali”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indirizzo prevede le articolazion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Industria” e “Artigianat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 nelle quali il profilo viene orientato e declinato. Nell’articolazione “Artigianato” è prevista 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tessili-sartorial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, finalizzata a conservare e valorizzare stili, forme, tecniche proprie della  storia artigianale locale e per salvaguardare  competenze professionali specifiche del settore produttivo tessile - sartoriale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conclusione del percorso quinquennale, il Diplomato nell’indirizzo “Produzioni industriali e artigianali”, articolazione “Artigianato”,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tessili-sartoriali</w:t>
            </w:r>
            <w:r>
              <w:rPr>
                <w:rFonts w:cs="Arial" w:ascii="Arial Narrow" w:hAnsi="Arial Narrow"/>
                <w:sz w:val="20"/>
                <w:szCs w:val="20"/>
              </w:rPr>
              <w:t>”, oltre ai i risultati di apprendimento descritti nel punto 2.3 dell’Allegato A), consegue i seguenti risultati,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ella produzione tessile- sartoriale 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 tessili-sartorial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pretare ed elaborare in modo innovativo forme e stili delle produzioni tradizionali del settore tessile-artigianal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droneggiare tecniche di lavorazione e adeguati strumenti gestionali nella elaborazione, diffusione e commercializzazione dei prodotti  artigia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e diverse fasi e livelli dei processi produttivi tessili e sartoriali, mantenendone la visione sistemica.</w:t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 competenze d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nell’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tessili-sartoriali</w:t>
            </w:r>
            <w:r>
              <w:rPr>
                <w:rFonts w:cs="Arial" w:ascii="Arial Narrow" w:hAnsi="Arial Narrow"/>
                <w:sz w:val="20"/>
                <w:szCs w:val="20"/>
              </w:rPr>
              <w:t>”, sono sviluppate e integrate in coerenza con la filiera produttiva di riferimento e con le esigenze del territorio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br w:type="page"/>
      </w: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Articolazione “Artigianato” - Opzione “Produzioni tessili-sartoriali”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Quadro orario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260"/>
        <w:gridCol w:w="1290"/>
        <w:gridCol w:w="1620"/>
        <w:gridCol w:w="1440"/>
        <w:gridCol w:w="1410"/>
      </w:tblGrid>
      <w:tr>
        <w:trPr>
          <w:trHeight w:val="30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 tessili, abbigl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36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rticolazione “Artigianat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zione “Produzioni tessili-sartoriali”</w:t>
            </w:r>
          </w:p>
          <w:p>
            <w:pPr>
              <w:pStyle w:val="Normal"/>
              <w:ind w:left="180" w:hanging="36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tessili, abbigliamento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applicate ai materiali e ai processi produttivi tessili, abbigliamento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azione tessile -abbigliamento, moda e costume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distribuzione e marketing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color w:val="FF0000"/>
          <w:spacing w:val="2"/>
          <w:sz w:val="20"/>
          <w:szCs w:val="20"/>
        </w:rPr>
      </w:pPr>
      <w:r>
        <w:rPr>
          <w:rFonts w:cs="Arial Narrow" w:ascii="Arial Narrow" w:hAnsi="Arial Narrow"/>
          <w:bCs/>
          <w:color w:val="FF0000"/>
          <w:spacing w:val="2"/>
          <w:sz w:val="20"/>
          <w:szCs w:val="20"/>
        </w:rPr>
      </w:r>
    </w:p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BOZZA 16 novembre 2011 – allegato B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4:00Z</dcterms:created>
  <dc:creator>M.I.U.R.</dc:creator>
  <dc:description/>
  <cp:keywords/>
  <dc:language>en-US</dc:language>
  <cp:lastModifiedBy>M.I.U.R.</cp:lastModifiedBy>
  <cp:lastPrinted>2011-11-15T12:31:00Z</cp:lastPrinted>
  <dcterms:modified xsi:type="dcterms:W3CDTF">2011-11-16T17:13:00Z</dcterms:modified>
  <cp:revision>4</cp:revision>
  <dc:subject/>
  <dc:title>C/1–  indirizzo “Produzioni Industriali e Artigianali</dc:title>
</cp:coreProperties>
</file>