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LINGUA INGLESE 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La disciplina di “Lingua Inglese” concorre a far conseguire allo studente, al termine del percorso quinquennale dell’istruzione professionale 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i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seguenti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risultati di apprendimento relativi al profilo educativo, culturale e  professionale dello student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tilizzare i linguaggi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; essere sensibili alle differenze di cultura e di atteggiamento dei destinatari, al fine di fornire un servizio il più possibile personalizzato; sviluppare ed esprimere le proprie qualità di relazione, comunicazione, ascolto, cooperazione e senso di responsabilità nell’esercizio del proprio ruolo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a disciplina concorre al conseguimento dei seguenti risultati di apprendimento, espressi in termini di competenza 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edigere relazioni tecniche e documentare le attività individuali e di gruppo relative a situazioni professional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dividuare e utilizzare gli strumenti di comunicazione e di team working più appropriati per intervenire nei contesti organizzativi e professionali di riferimento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L’acquisizione progressiva dei linguaggi settoriali è guidata dal docente con opportuni raccordi con le altre discipline, linguistiche e d’indirizzo, con approfondimenti sul lessico specifico e sulle particolarità del discorso tecnico-professionale. 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Per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realizzare attività comunicative riferite ai divers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contesti di studio e di lavoro sono utilizzati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 anche gli strumenti della comunicazione multimediale e digitale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Lingua inglese” in conoscenze e abilità, riconducibili, in linea generale, al livello B2 del QCE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, è di seguito indicata quale orientamento per la progettazione didattica del docente in relazione alle scelte compiute nell’ambito della programmazione collegiale del Consiglio di classe. 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Secondo biennio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 in relazione al contesto e agli interlocutor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, adeguate ai contesti comunicativi, in particolare professional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per la comprensione globale e selettiva di testi relativamente complessi, riferiti in particolare al proprio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ettore di indirizz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 principali tipologie testuali, comprese quelle tecnico-professionali di settore; fattori di coerenza e coesione del discors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ssico e fraseologia idiomatica frequenti relativi ad argomenti di interesse generale, di studio, di lavoro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i dizionari, anche settoriali, multimediali e in ret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i Paesi anglofoni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agire in brevi conversazioni su argomenti familiari di interesse personale, d’attualità o di lavoro con strategie compensativ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e utilizzare le principali tipologie testuali, comprese quelle tecnico-professionali, in base alle costanti che le caratterizzan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 testi per esprimere in modo chiaro e semplice opinioni, intenzioni, ipotesi e descrivere esperienze e process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 e specifici dettagli di testi relativamente complessi, inerenti la sfera personale, l’attualità,  il lavoro o il settore d’indirizzo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 brevi messaggi radio-televisivi e filmati divulgativi su tematiche not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brevi relazioni, sintesi e commenti  anche con l’ ausilio di strumenti multimediali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utilizzando il lessico appropriat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utonomamente i dizionari ai fini di una scelta lessicale adeguata al contesto.</w:t>
            </w:r>
          </w:p>
        </w:tc>
      </w:tr>
      <w:tr>
        <w:trPr>
          <w:trHeight w:val="52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esposizione orale e d’interazione in contesti di studio e di lavoro tipici del settore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zazione  del discorso nelle tipologie testuali di tipo tecnico-professionale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 adeguate alle tipologie testuali e ai contesti d’us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di testi comunicativi relativamente complessi, scritti e orali, continui e non continui, anche con l’ausilio di strumenti multimediali e per la fruizione in ret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ategie di comprensione globale e selettiva di testi  relativamente complessi, in particolare riguardanti il settore d’indirizzo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convenzionale per affrontare situazioni sociali e di lavor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di settore codificato da organismi internazionali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l linguaggio specifico di settor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i Paesi anglofoni, riferiti in particolare al settore d’indirizz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e problemi basilari della traduzione di testi tecnici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sprimere e argomentare le proprie opinioni con relativa spontaneità nell’interazione orale, su argomenti  generali, di studio e di lavoro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trategie nell’ interazione e nell’esposizione orale in relazione agli elementi di contesto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elementi di dettaglio e punto di vista in testi orali in lingua standard, riguardanti argomenti noti d’attualità, di studio e di lavor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messaggi radio-televisivi e filmati divulgativi riguardanti argomenti relativi al settore d’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dettagli e punto di vista in testi scritti relativamente complessi, continui e non continui, riguardanti argomenti di attualità, di studio e di lavor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e tipologie testuali tecnico-professionali di settore, rispettando le costanti che le caratterizzan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 nella forma scritta e orale, brevi relazioni, sintesi e commenti coerenti e coesi,  su esperienze, processi e situazioni relativi al proprio settore di indirizz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essico e fraseologia di settore, compresa la nomenclatura internazionale codificat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sporre in lingua italiana brevi testi scritti in inglese relativi all’ambito di studio e di lavoro e vicevers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della lingua ai fini della mediazione linguistica e della comunicazione intercultura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  <w:t xml:space="preserve">ISTITUTI PROFESSIONALI – AREA DI ISTRUZIONE GENERALE </w:t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"/>
          <w:i/>
          <w:i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i/>
        </w:rPr>
        <w:t xml:space="preserve"> </w:t>
      </w:r>
      <w:r>
        <w:rPr>
          <w:rFonts w:cs="Arial" w:ascii="Arial Narrow" w:hAnsi="Arial Narrow"/>
          <w:i/>
        </w:rPr>
        <w:t>Livello B2 soglia del QCER – Quadro Comune Europeo di Riferimento per le Lingue: È in grado di comprendere le idee fondamentali di testi complessi su argomenti sia concreti sia astratti, comprese le discussioni tecniche nel proprio settore di specializzazione. È in grado di interagire con relativa scioltezza e spontaneità, tanto che l’interazione con un parlante nativo si sviluppa senza eccessiva fatica e tensione. Sa produrre testi chiari e articolati su un’ampia gamma di argomenti e esprimere un’opinione su un argomento d’attualità, esponendo i pro e i contro delle diverse opzioni.</w:t>
        <w:br/>
        <w:t>(Fonte:  RCS Scuola, Milano - La Nuova Italia – Oxford, 2002, pag. 32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it-IT"/>
        </w:rPr>
      </w:r>
    </w:p>
    <w:p>
      <w:pPr>
        <w:pStyle w:val="Footnote"/>
        <w:rPr>
          <w:rFonts w:ascii="Arial Narrow" w:hAnsi="Arial Narrow" w:eastAsia="Times New Roman" w:cs="Arial"/>
          <w:i/>
          <w:i/>
          <w:strike/>
          <w:sz w:val="20"/>
          <w:szCs w:val="20"/>
          <w:lang w:eastAsia="it-IT"/>
        </w:rPr>
      </w:pPr>
      <w:r>
        <w:rPr>
          <w:rFonts w:eastAsia="Times New Roman" w:cs="Arial" w:ascii="Arial Narrow" w:hAnsi="Arial Narrow"/>
          <w:i/>
          <w:strike/>
          <w:sz w:val="20"/>
          <w:szCs w:val="20"/>
          <w:lang w:eastAsia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BOZZA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30:00Z</dcterms:created>
  <dc:creator>M.I.U.R.</dc:creator>
  <dc:description/>
  <cp:keywords/>
  <dc:language>en-US</dc:language>
  <cp:lastModifiedBy>M.I.U.R.</cp:lastModifiedBy>
  <cp:lastPrinted>2011-04-11T15:08:00Z</cp:lastPrinted>
  <dcterms:modified xsi:type="dcterms:W3CDTF">2011-09-20T13:33:00Z</dcterms:modified>
  <cp:revision>5</cp:revision>
  <dc:subject/>
  <dc:title>Disciplina: LINGUA INGLESE</dc:title>
</cp:coreProperties>
</file>