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ISTRUZIONE PROFESSIONALE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8"/>
        </w:rPr>
        <w:t>Indirizzo “Servizi per l’agricoltura e lo sviluppo rural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>L’indirizzo “</w:t>
      </w:r>
      <w:r>
        <w:rPr>
          <w:rFonts w:cs="Arial Narrow" w:ascii="Arial Narrow" w:hAnsi="Arial Narrow"/>
          <w:i/>
        </w:rPr>
        <w:t>Servizi per l’agricoltura e lo sviluppo rurale”</w:t>
      </w:r>
      <w:r>
        <w:rPr>
          <w:rFonts w:cs="Arial Narrow" w:ascii="Arial Narrow" w:hAnsi="Arial Narrow"/>
        </w:rPr>
        <w:t xml:space="preserve"> è un percorso di studi  che fornisce competenze relative all’assistenza tecnica a sostegno delle aziende agricole per la valorizzazione dei prodotti,  delle caratteristiche ambientali e dello sviluppo dei territori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indirizzo è strettamente correlato al concetto di agricoltura multifunzionale, in grado di promuovere o incentivare le condizioni per una nuova ruralità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econdo biennio dell'indirizzo è rivolto all'acquisizione di competenze relative alle diverse attività del settore agricolo integrato, finalizzate ad una organica interpretazione delle problematiche proprie dei diversi comparti produttivi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>Tale interpretazione, fondata su analisi e comparazioni economico-gestionali, potrà consentire interventi di assistenza rivolti al miglioramento organizzativo e funzionale dei diversi contesti produttivi; si agevoleranno, inoltre, relazioni collaborative fra aziende ed enti territoriali, in modo da individuare interventi strutturali atti a migliorare le efficienze produttive e potenziarne lo  sviluppo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>Il quinto anno, attraverso le discipline di "Economia agraria e territoriale" e "Valorizzazione delle attività produttive",  è dedicato a metodi, sistemi e procedure per incrementare la ricerca in ordine a trasformazioni aziendali, razionalizzazioni di interventi sul territorio, controllo e miglioramento di situazioni ambientali, sia di natura strutturale, ecologico-paesaggistica, sia di tipo culturale e sociale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</w:rPr>
        <w:t>Lo sviluppo di queste competenze trova una sistemazione organica anche attraverso l’insegnamento di “Sociologia rurale e storia dell’agricoltura”, che offre ampi orizzonti interpretativi utili al proseguimento di studi superiori (ITS e Università) e all’inserimento nel mondo del lavoro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80" w:right="850" w:gutter="0" w:header="720" w:top="1100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BOZZA  6 settembre 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HeaderChar">
    <w:name w:val="Header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01:00Z</dcterms:created>
  <dc:creator>M.I.U.R.</dc:creator>
  <dc:description/>
  <cp:keywords/>
  <dc:language>en-US</dc:language>
  <cp:lastModifiedBy>M.I.U.R.</cp:lastModifiedBy>
  <cp:lastPrinted>2011-09-20T15:46:00Z</cp:lastPrinted>
  <dcterms:modified xsi:type="dcterms:W3CDTF">2011-09-20T13:47:00Z</dcterms:modified>
  <cp:revision>5</cp:revision>
  <dc:subject/>
  <dc:title>ISTRUZIONE PROFESSIONALE</dc:title>
</cp:coreProperties>
</file>