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ARTICOLAZIONE:ENOGASTRONOMIA</w:t>
      </w:r>
    </w:p>
    <w:p>
      <w:pPr>
        <w:pStyle w:val="Footer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0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kern w:val="2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 xml:space="preserve">Disciplina: </w:t>
            </w:r>
            <w:r>
              <w:rPr>
                <w:rFonts w:cs="Arial" w:ascii="Arial Narrow" w:hAnsi="Arial Narrow"/>
                <w:b/>
                <w:color w:val="000000"/>
                <w:kern w:val="2"/>
              </w:rPr>
              <w:t>SECONDA</w:t>
            </w:r>
            <w:r>
              <w:rPr>
                <w:rFonts w:cs="Arial" w:ascii="Arial Narrow" w:hAnsi="Arial Narrow"/>
                <w:color w:val="000000"/>
                <w:kern w:val="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kern w:val="2"/>
              </w:rPr>
              <w:t>LINGUA STRANIERA</w:t>
            </w:r>
          </w:p>
        </w:tc>
      </w:tr>
      <w:tr>
        <w:trPr>
          <w:trHeight w:val="1215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Il docente di “Seconda lingua straniera” concorre a far conseguire allo studente, al termine del percorso quinquennale, i</w:t>
            </w:r>
            <w:r>
              <w:rPr>
                <w:rFonts w:cs="Arial Narrow" w:ascii="Arial Narrow" w:hAnsi="Arial Narrow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risultati di apprendimento relativi al profilo educativo, culturale e  professionale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tabilire collegamenti tra le tradizioni culturali locali, nazionali ed internazionali sia in una prospettiva interculturale sia ai fini della mobilità di studio e di lavoro; utilizzare i linguaggi settoriali delle lingue straniere previste dai percorsi di studio per interagire in diversi ambiti e contesti di studio e di lavoro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utilizzare le reti e gli strumenti informatici nelle attività di studio, ricerca e approfondimento disciplinare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biennio e quinto anno</w:t>
            </w:r>
          </w:p>
        </w:tc>
      </w:tr>
      <w:tr>
        <w:trPr>
          <w:trHeight w:val="88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i di competenza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padroneggiare la lingua inglese e, ove prevista, un’altra lingua comunitaria, per scopi comunicativi e utilizzare i linguaggi settoriali relativi ai percorsi di studio, per interagire in diversi ambiti e contesti professionali, al livello B2 del quadro comune europeo di riferimento per le lingue (QCER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Integrare le competenze professionali orientate al cliente con quelle linguistiche, utilizzando le tecniche di comunicazione e relazione per ottimizzare la qualità del servizio e il coordinamento con i colleghi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Valorizzare e promuovere le tradizioni locali,nazionali e internazionali individuando le nuove tendenze di filier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Individuare e utilizzare gli strumenti di comunicazione e di team working più appropriati per interevenire nei contesti organizzativi e professionali di riferiment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il docente della “Seconda lingua straniera” nella propria azione didattica ed educativa crea situazioni di apprendimento tali da consentire allo studente di raggiungere i livelli di autonomia e padronanza attesi per l’intero percorso, in continuità con il biennio e le competenze dell’obbligo, che vengono sviluppate e approfondite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L’acquisizione progressiva dei linguaggi settoriali è guidata dal docente con opportuni raccordi con le altre discipline, linguistiche e d’indirizzo, con opportuni approfondimenti sul lessico specifico. A tale scopo, gli studenti utilizzano gli strumenti multimediali e digitali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per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realizzare attività comunicative riferite ai diversi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contesti di studio e di lavoro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>,  in particolare al settore socio-sanitario</w:t>
            </w:r>
            <w:r>
              <w:rPr>
                <w:rFonts w:cs="Arial" w:ascii="Arial Narrow" w:hAnsi="Arial Narrow"/>
                <w:i/>
                <w:color w:val="FF0000"/>
                <w:kern w:val="2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’articolazione dell’insegnamento di “Seconda lingua straniera” in conoscenze e abilità è di seguito indicata quale orientamento per la progettazione didattica del docente in relazione alle scelte compiute nell’ambito della programmazione del Consiglio di classe. 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Secondo biennio 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comunicativi, socio-linguistici  e paralinguistici della interazione e della produzione orale  in relazione al contesto e agli interlocutor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compensative nell’interazione oral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, ritmo e intonazione della frase adeguate al contesto comunicativ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rategie per la comprensione globale e selettiva di testi relativamente complessi, scritti, orali e multimediali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delle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incipali tipologie testuali, comprese quelle tecnico-professionali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fattori di coerenza e coesione del discors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idiomatica frequenti relativi ad argomenti comuni di interesse generale, di studio, di lavoro; varietà espressive e di regist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niche d’uso dei dizionari, anche settoriali, multimediali 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e dei Paesi in cui è parlata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teragire in brevi conversazioni su argomenti familiari inerenti la sfera personale e sociale, lo studio o il lavoro, utilizzando anche strategie compensativ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dentificare e utilizzare le strutture linguistiche ricorrenti nelle principali tipologie testuali, anche a carattere professionale, scritte, orali o multimediali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appropriate strategie ai fini della comprensione di brevi testi relativamente complessi, riguardanti argomenti di interesse personale, d’attualità o il settore d’indirizzo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durre testi brevi, semplici e coerenti per esprimere impressioni, opinioni, intenzioni e descrivere esperienze ed eventi di interesse personale, d’attualità o di lavoro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lessico ed espressioni di base per esprimere bisogni concreti della vita quotidiana, , narrare esperienze e descrivere avvenimenti e progetti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 dizionari mono e bilingui,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ompresi quelli multimediali, ai fini di una scelta lessicale adeguata al contest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a dimensione culturale e  interculturale della lingua.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Quinto anno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linguistici e paralinguistici della comunicazione, in relazione ai contesti di studio e di lavoro tipici del settore dei servizi enogastronomic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di esposizione orale e d’interazione in contesti di studio e di lavoro, anche form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 adeguate alle tipologie testuali e ai contesti d’uso, in particolare professionali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trategie di comprensione di testi relativamente complessi riguardanti argomenti socio-culturali, riferiti in particolare al settore di 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di produzione di testi comunicativi relativamente complessi, scritti e/o orali, continui e non continui, anche con l’ausilio di strumenti multimediali e per la fruizion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convenzionale per affrontare situazioni sociali e di lavoro; varietà di registro e di contest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di settore codificati da organismi internazion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e dei Paesi in cui è parlata, con particolare riferimento all’ organizzazione del sistema dei servizi turistici, alberghieri ed enogastronomic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e problemi basilari della traduzione di testi tecnici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primere e argomentare le proprie opinioni con relativa spontaneità nell’interazione anche con madrelingua su argomenti generali, di studio o di lavor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strategie nell’ interazione e nell’esposizione orale in relazione agli elementi di contesto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mprendere testi orali in lingua standard, anche estesi, riguardanti  argomenti noti d’attualità, di studio e  lavoro, cogliendone le idee principali ed elementi di dettagli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mprendere globalmente, utilizzando appropriate strategie, messaggi radio-televisivi e brevi filmati divulgativi  tecnico-scientifici di settor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mprendere idee principali, dettagli e punto di vista in testi scritti relativamente complessi riguardanti argomenti di attualità, di studio e di lavoro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le principali tipologie testuali, anche tecnico-professionali, rispettando le costanti che le caratterizzano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urre testi scritti e orali coerenti e coesi, anche tecnico professionali, riguardanti esperienze, situazioni e processi relativi al settore dei servizi per l’accoglienza turistico-alberghiera e la ristoraazione.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il lessico del settore dei servizi turistici,alberghieri, enogastronomici, compresa la nomenclatura internazionale codificat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rasporre in lingua italiana brevi testi scritti nella lingua comunitaria relativi all’ambito di studio e di lavoro e viceversa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a dimensione culturale della lingua ai fini della mediazione linguistica e della comunicazione intercultural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Helvetica-Narrow;Arial Narrow" w:ascii="Helvetica-Narrow;Arial Narrow" w:hAnsi="Helvetica-Narrow;Arial Narrow"/>
              </w:rPr>
              <w:t xml:space="preserve">Disciplina: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 w:eastAsia="en-US"/>
              </w:rPr>
              <w:t>SCIENZA E CULTURA DELL’ALIMENTAZIONE</w:t>
            </w:r>
          </w:p>
        </w:tc>
      </w:tr>
      <w:tr>
        <w:trPr>
          <w:trHeight w:val="1428" w:hRule="atLeast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Il docente di “Scienza e Cultura dell’Alimentazione” concorre a far conseguire allo studente, al termine del percorso quinquennale,  i  seguenti risultati di apprendimento relativi al profilo educativo, culturale e professionali: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cogliere criticamente i mutamenti culturali, sociali, economici e tecnologici che influiscono sull'evoluzione dei bisogni e sull'innovazione dei processi di servizio;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 xml:space="preserve">svolgere la propria attività operando in équipe e integrando le proprie competenze con le altre figure professionali, al fine di erogare un servizio di qualità; contribuire a soddisfare le esigenze del destinatario, nell’osservanza degli aspetti deontologici del servizio; applicare le normative che disciplinano i processi dei servizi, con riferimento alla riservatezza, alla sicurezza e salute sui luoghi di vita e di lavoro, alla tutela e alla valorizzazione dell'ambiente e del territorio; </w:t>
            </w:r>
            <w:r>
              <w:rPr>
                <w:rFonts w:cs="Arial Narrow" w:ascii="Arial Narrow" w:hAnsi="Arial Narrow"/>
                <w:i/>
                <w:kern w:val="2"/>
                <w:sz w:val="20"/>
                <w:szCs w:val="20"/>
              </w:rPr>
              <w:t>utilizzare i linguaggi settoriali delle lingue straniere previste dai percorsi di studio per interagire in diversi ambiti e contesti di studio e di lavoro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 biennio e quinto anno</w:t>
            </w:r>
          </w:p>
        </w:tc>
      </w:tr>
      <w:tr>
        <w:trPr>
          <w:trHeight w:val="91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80"/>
              <w:ind w:left="74" w:hanging="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e di competenz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120"/>
              <w:ind w:left="284" w:right="693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gire nel sistema di qualità relativo alla filiera produttiva di interess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120"/>
              <w:ind w:left="284" w:right="693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alorizzare e promuovere le tradizioni locali, nazionali e internazionali individuando le nuove tendenze di filie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before="0" w:after="120"/>
              <w:ind w:left="284" w:right="693" w:hanging="171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pplicare le normative vigenti, nazionali e internazionali, in fatto di sicurezza, trasparenza e tracciabilità dei prodotti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284" w:right="692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ntrollare e utilizzare gli alimenti e le bevande sotto il profilo organolettico, merceologico, chimico-fisico, nutrizionale e gastronomico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120"/>
              <w:ind w:left="284" w:right="692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edisporre menu coerenti con il contesto e le esigenze della clientela, anche in relazione a specifiche necessità dietologich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120"/>
              <w:ind w:left="284" w:right="693" w:hanging="171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iconoscere gli aspetti geografici, ecologici, territoriali dell’ambiente naturale ed antropico, le connessioni con le strutture demografiche, economiche, sociali, culturali e le trasformazioni intervenute nel temp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pacing w:before="0" w:after="120"/>
              <w:ind w:left="284" w:right="693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rrelare la conoscenza storica generale agli sviluppi delle scienze, delle tecnologie e delle tecniche negli specifici campi professionali di riferimento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a didattica laboratoriale favorisce lo  sviluppo delle competenze nell’’intero percorso formativo. Nel quinto anno, in particolare, la risoluzione di casi e l’organizzazione di progetti in collaborazione con il territorio e con le imprese del settore, contribuisce all’orientamento degli studenti nella prospettiva della transizione al mondo del lavoro o dell’acquisizione  di ulteriori specializzazioni o titoli di studio a livello post secondario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80"/>
              <w:ind w:left="76" w:hanging="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</w:t>
            </w:r>
            <w:r>
              <w:rPr>
                <w:rFonts w:cs="Arial" w:ascii="Arial Narrow" w:hAnsi="Arial Narrow"/>
                <w:kern w:val="2"/>
                <w:sz w:val="20"/>
                <w:szCs w:val="20"/>
                <w:lang w:val="en-US" w:eastAsia="en-US"/>
              </w:rPr>
              <w:t>Scienza e cultura dell’alimentazione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”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cetto di alimentazione come espressione della cultura, delle tradizioni e della storia locale e nazionale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Funzione nutrizionale dei principi nutritivi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Caratteristiche merceologiche, chimico-fisiche e nutrizionali di alimenti e bevande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Risorse enogastronomiche del territorio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incipi di alimentazione equilibrata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Criteri di qualità degli alimenti, tracciabilità di un prodotto e sicurezza alimentare.</w:t>
            </w:r>
          </w:p>
          <w:p>
            <w:pPr>
              <w:pStyle w:val="Normal"/>
              <w:widowControl w:val="false"/>
              <w:spacing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Tecniche di conservazione degli alimenti </w:t>
            </w:r>
          </w:p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Tecniche di cottura e modificazioni chimiche e fisiche degli alimenti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re in relazione epoche e fenomeni storici con le tradizioni e le culture alimentari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inguere la funzione nutrizionale dei principi nutritivi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dividuare le caratteristiche merceologiche, chimico-fisiche e nutrizionali di bevande e alimenti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i prodotti tipici di un territorio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l’alimentazione come strumento per il benessere della persona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iconoscere la qualità di una bevanda o un alimento  dal punto di vista nutrizionale, merceologico e organolettic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inguere i criteri di certificazione di qualità delle  bevande e degli alimenti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tecniche di cottura e di conservazione degli alimenti idonee alla prevenzione di tossinfezioni alimentari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 xml:space="preserve">Quinto anno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57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ove tendenze di filiera dei prodotti  alimentari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llergie, intolleranze alimentari e malattie correlate all’alimentazione.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lassificazione sistematica e valutazione dei fattori di rischio di tossinfezioni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eta razionale ed equilibrata nelle varie condizioni fisiologiche e nelle principali patologie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rtificazioni di qualità  e  Sistema HACCP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suetudini alimentari nelle grandi religioni.</w:t>
            </w:r>
          </w:p>
          <w:p>
            <w:pPr>
              <w:pStyle w:val="Normal"/>
              <w:spacing w:lineRule="auto" w:line="276" w:before="0" w:after="20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57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ndividuare le nuove tendenze del settore di riferimento.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Individuare le caratteristiche organolettiche, merceologiche e nutrizionali dei nuovi prodotti alimentari. 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Formulare menu funzionali alle esigenze fisiologiche o patologiche della clientela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Redigere un piano di HACCP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evenire e gestire i rischi di tossinfezione connessi alla manipolazione degli alimenti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ndividuare gli alimenti in relazione alle consuetudini alimentari nelle grandi religioni.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 Narrow" w:hAnsi="Arial Narrow" w:cs="Arial"/>
                <w:kern w:val="2"/>
              </w:rPr>
            </w:pPr>
            <w:r>
              <w:rPr>
                <w:rFonts w:cs="Helvetica-Narrow;Arial Narrow" w:ascii="Helvetica-Narrow;Arial Narrow" w:hAnsi="Helvetica-Narrow;Arial Narrow"/>
              </w:rPr>
              <w:t xml:space="preserve">Disciplina: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 w:eastAsia="en-US"/>
              </w:rPr>
              <w:t>DIRITTO E TECNICHE AMMINISTRATIVE DELLA STRUTTURA RICETTIVA</w:t>
            </w:r>
          </w:p>
        </w:tc>
      </w:tr>
      <w:tr>
        <w:trPr>
          <w:trHeight w:val="1500" w:hRule="atLeast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2846" w:leader="none"/>
              </w:tabs>
              <w:spacing w:lineRule="auto" w:line="240" w:before="60" w:after="0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l docente di  “Diritto e Tecniche amministrative della struttura ricettiva” concorre a far conseguire allo studente, al termine del percorso quinquennale,  i  seguenti risultati di apprendimento relativi al profilo educativo, culturale e professionale:</w:t>
            </w:r>
            <w:r>
              <w:rPr>
                <w:kern w:val="2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riconoscere nell'evoluzione dei processi dei servizi, le componenti culturali</w:t>
            </w:r>
            <w:r>
              <w:rPr>
                <w:rStyle w:val="FontStyle19"/>
                <w:rFonts w:cs="Arial Narrow" w:ascii="Arial Narrow" w:hAnsi="Arial Narrow"/>
                <w:b/>
                <w:i/>
                <w:sz w:val="20"/>
                <w:szCs w:val="20"/>
              </w:rPr>
              <w:t>,</w:t>
            </w:r>
            <w:r>
              <w:rPr>
                <w:rStyle w:val="FontStyle19"/>
                <w:rFonts w:cs="Arial Narrow" w:ascii="Arial Narrow" w:hAnsi="Arial Narrow"/>
                <w:b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sociali, economiche e tecnologiche che li caratterizzano, in riferimento ai diversi contesti, locali e globali; cogliere criticamente i mutamenti culturali, sociali, economici e tecnologici che influiscono sull'evoluzione dei bisogni e sull'innovazione dei processi di servizio;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svolgere la propria attività operando in équipe e integrando le proprie competenze con le altre figure professionali, al fine di erogare un servizio di qualità;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applicare le normative che disciplinano i processi dei servizi, con riferimento alla riservatezza, alla sicurezza e salute sui luoghi di vita e di lavoro, alla tutela e alla valorizzazione dell'ambiente e del territorio;intervenire, per la parte di propria competenza e con l’utilizzo di strumenti tecnologici, nelle diverse fasi e livelli del processo per la produzione della documentazione richiesta e per l’esercizio del controllo di qualità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 biennio e quinto anno</w:t>
            </w:r>
          </w:p>
        </w:tc>
      </w:tr>
      <w:tr>
        <w:trPr>
          <w:trHeight w:val="91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80"/>
              <w:ind w:left="74" w:hanging="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e di competenz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120"/>
              <w:ind w:left="397" w:right="693" w:hanging="284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tilizzare tecniche di lavorazione e strumenti gestionali nella produzione di servizi  e prodotti enogastonomici, ristorativi e di accoglienza turistico-alberghier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120"/>
              <w:ind w:left="397" w:right="693" w:hanging="284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tegrare le competenze professionali orientate al cliente con quelle linguistiche, utilizzando le tecniche di comunicazione e relazione per ottimizzare la qualità del servizio e il coordinamento con i collegh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120"/>
              <w:ind w:left="397" w:right="693" w:hanging="284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pplicare le normative vigenti, nazionali e internazionali, in fatto di sicurezza, trasparenza e tracciabilità dei prodott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lineRule="auto" w:line="276" w:before="0" w:after="20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adeguare e organizzare la produzione e la vendita in relazione alla domanda dei mercati, valorizzando i prodotti tipic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8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tilizzare le reti e gli strumenti informatici nelle attività di studio, ricerca e approfondimento disciplina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8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redigere relazioni tecniche e documentare le attività individuali e di gruppo relative a situazioni professionali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a didattica laboratoriale favorisce lo  sviluppo delle competenze nell’’intero percorso formativo. Nel quinto anno, in particolare, la risoluzione di casi e l’organizzazione di progetti in collaborazione con il territorio e con le imprese del settore, contribuisce all’orientamento degli studenti nella prospettiva della transizione al mondo del lavoro o dell’acquisizione  di ulteriori specializzazioni o titoli di studio a livello post secondario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80"/>
              <w:ind w:left="76" w:hanging="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</w:t>
            </w:r>
            <w:r>
              <w:rPr>
                <w:rFonts w:cs="Arial" w:ascii="Arial Narrow" w:hAnsi="Arial Narrow"/>
                <w:kern w:val="2"/>
                <w:sz w:val="20"/>
                <w:szCs w:val="20"/>
                <w:lang w:val="en-US" w:eastAsia="en-US"/>
              </w:rPr>
              <w:t>Diritto e tecniche amministrative della struttura ricettiva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”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aratteristiche del mercato turistico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stituzione dell’impresa turistico/ristorativa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Organizzazione delle risorse umane dell’impresa turistico/ristorativa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rmativa di settore.</w:t>
            </w:r>
          </w:p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tratti di lavoro di settore.</w:t>
            </w:r>
          </w:p>
          <w:p>
            <w:pPr>
              <w:pStyle w:val="Normal"/>
              <w:widowControl w:val="false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me di finanziamento dell’impresa turistico/ristorativ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estione amministrativa ed economica dell’impresa turistico/ristorativa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lancio d’esercizio dell’azienda turistico/ ristorati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stinguere le caratteristiche del mercato turistico con particolare attenzione al settore ristorativo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dividuare  gli elementi fondamentali e procedurali delle strutture turistico/ristorativ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a struttura organizzativa dell’impresa ristorativa e individuare il ruolo del personale nei diversi settor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il linguaggio giuridico e applicare la normativa vigente nei contesti di riferimento, con particolare attenzione alle norme di sicurezza, alle certificazioni obbligatorie e volontari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diritti e doveri relativi al rapporto di lavoro e utilizzare i principali contratti di lavoro del settore turistico/ristorativ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le forme di finanziamento in funzione dell’attività di gestione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terpretare i dati contabili e amministrativi dell’impresa turistico/ristorativ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edigere la contabilità di settor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lassificare e configurare i costi di un’azienda, analizzare il loro rapporto con i ricavi, calcolare il costo del servizio e individuare il prezzo di vendita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tecniche di approvvigionamento per abbattere i costi (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Food and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beverage cost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terpretare i dati del bilancio d’esercizio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pretare il risultato economico d’esercizio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Quinto ann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57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dinamiche del mercato turistico nazionale e internazional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ecniche di marketing turistico e web-marketing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Fasi e procedure di redazione di un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Business plan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dotti a chilometro zero. 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bitudini alimentari ed economia del  territori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rmativa di settore.</w:t>
            </w:r>
          </w:p>
          <w:p>
            <w:pPr>
              <w:pStyle w:val="Normal"/>
              <w:spacing w:before="0" w:after="8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rme e procedure per la tracciabilità dei prodotti.</w:t>
            </w:r>
          </w:p>
          <w:p>
            <w:pPr>
              <w:pStyle w:val="Normal"/>
              <w:spacing w:before="0" w:after="80"/>
              <w:jc w:val="both"/>
              <w:rPr>
                <w:rFonts w:ascii="Arial Narrow" w:hAnsi="Arial Narrow" w:cs="Arial"/>
                <w:color w:val="FF66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di settore anche in lingua stranie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57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Analizzare il mercato turistico e interpretarne le dinamich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le risorse per promuovere e potenziare il turismo integrato.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le tecniche di marketing con particolare attenzione agli strumenti digitali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Individuare fasi e procedure per redigere un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Business pla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i prodotti a chilometro zero come strumento di marketing.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alizzare i fattori economici  territoriali che incidono sulle  abitudini alimentar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norme e procedure relative a provenienza, produzione e conservazione del prodotto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re norme e procedure per la  tracciabilità dei prodotti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l lessico e la fraseologia di settore anche in lingua straniera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079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Helvetica-Narrow;Arial Narrow" w:ascii="Helvetica-Narrow;Arial Narrow" w:hAnsi="Helvetica-Narrow;Arial Narrow"/>
              </w:rPr>
              <w:t xml:space="preserve">Disciplina: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 w:eastAsia="en-US"/>
              </w:rPr>
              <w:t>LABORATORIO DI SERVIZI ENOGASTRONOMICI - SETTORE CUCINA</w:t>
            </w:r>
          </w:p>
          <w:p>
            <w:pPr>
              <w:pStyle w:val="Style111"/>
              <w:widowControl/>
              <w:tabs>
                <w:tab w:val="clear" w:pos="708"/>
                <w:tab w:val="left" w:pos="2846" w:leader="none"/>
              </w:tabs>
              <w:spacing w:lineRule="auto" w:line="240" w:before="60" w:after="0"/>
              <w:ind w:hanging="0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Il docente di “Laboratorio di servizi enogastronomici- settore cucina” concorre a far conseguire allo studente, al termine del percorso quinquennale,  i  seguenti risultati di apprendimento relativi al profilo educativo, culturale e professionale: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riconoscere nell'evoluzione dei processi dei servizi, le componenti culturali</w:t>
            </w:r>
            <w:r>
              <w:rPr>
                <w:rStyle w:val="FontStyle19"/>
                <w:rFonts w:cs="Arial Narrow" w:ascii="Arial Narrow" w:hAnsi="Arial Narrow"/>
                <w:b/>
                <w:i/>
                <w:sz w:val="20"/>
                <w:szCs w:val="20"/>
              </w:rPr>
              <w:t>,</w:t>
            </w:r>
            <w:r>
              <w:rPr>
                <w:rStyle w:val="FontStyle19"/>
                <w:rFonts w:cs="Arial Narrow" w:ascii="Arial Narrow" w:hAnsi="Arial Narrow"/>
                <w:b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sociali, economiche e tecnologiche che li caratterizzano, in riferimento ai diversi contesti, locali e globali; cogliere criticamente i mutamenti culturali, sociali, economici e tecnologici che influiscono sull'evoluzione dei bisogni e sull'innovazione dei processi di servizio; essere sensibili alle differenze di cultura e di atteggiamento dei destinatari, al fine di fornire un servizio il più possibile personalizzato; svolgere la propria attività operando in équipe e integrando le proprie competenze con le altre figure professionali, al fine di erogare un servizio di qualità; contribuire a soddisfare le esigenze del destinatario, nell’osservanza degli aspetti deontologici del servizio; applicare le normative che disciplinano i processi dei servizi, con riferimento alla riservatezza, alla sicurezza e salute sui luoghi di vita e di lavoro, alla tutela e alla valorizzazione dell'ambiente e del territorio;intervenire, per la parte di propria competenza e con l’utilizzo di strumenti tecnologici, nelle diverse fasi e livelli del processo per la produzione della documentazione richiesta e per l’esercizio del controllo di qualità.</w:t>
            </w:r>
          </w:p>
          <w:p>
            <w:pPr>
              <w:pStyle w:val="Normal"/>
              <w:autoSpaceDE w:val="false"/>
              <w:jc w:val="both"/>
              <w:rPr>
                <w:rStyle w:val="FontStyle19"/>
                <w:rFonts w:ascii="Arial Narrow" w:hAnsi="Arial Narrow" w:cs="Arial"/>
                <w:i/>
                <w:i/>
                <w:kern w:val="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 biennio e quinto anno</w:t>
            </w:r>
          </w:p>
        </w:tc>
      </w:tr>
      <w:tr>
        <w:trPr>
          <w:trHeight w:val="91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80"/>
              <w:ind w:left="74" w:hanging="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espressi in termine di competenz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before="0" w:after="120"/>
              <w:ind w:left="536" w:right="693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tilizzare tecniche di lavorazione e strumenti gestionali nella produzione di servizi  e prodotti enogastonomici, ristorativi e di accoglienza turistico-alberghie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before="0" w:after="120"/>
              <w:ind w:left="536" w:right="693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alorizzare e promuovere le tradizioni locali, nazionali e internazionali individuando le nuove tendenze di filie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before="0" w:after="120"/>
              <w:ind w:left="536" w:right="693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pplicare le normative vigenti, nazionali e internazionali, in fatto di sicurezza, trasparenza e tracciabilità dei prodott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before="0" w:after="120"/>
              <w:ind w:left="536" w:right="693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ntrollare e utilizzare gli alimenti e le bevande sotto il profilo organolettico, merceologico, chimico-fisico, nutrizionale e gastronomic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before="0" w:after="120"/>
              <w:ind w:left="536" w:right="693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edisporre menu coerenti con il contesto e le esigenze della clientela, anche in relazione a specifiche necessità dietologich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before="0" w:after="120"/>
              <w:ind w:left="536" w:right="693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deguare e organizzare la produzione e la vendita in relazione alla domanda dei mercati, valorizzando i prodotti tipic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before="0" w:after="120"/>
              <w:ind w:left="536" w:right="693" w:hanging="171"/>
              <w:rPr>
                <w:rFonts w:ascii="Arial Narrow" w:hAnsi="Arial Narrow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tegrare le competenze professionali orientate al cliente con quelle linguistiche, utilizzando le tecniche di comunicazione e relazione per ottimizzare la qualità del servizio e il coordinamento con i collegh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before="0" w:after="120"/>
              <w:ind w:left="536" w:right="693" w:hanging="171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rrelare la conoscenza storica generale agli sviluppi delle scienze, delle tecnologie e delle tecniche negli specifici campi professionali di riferimento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a didattica laboratoriale favorisce lo  sviluppo delle competenze nell’’intero percorso formativo. Nel quinto anno, in particolare, la risoluzione di casi e l’organizzazione di progetti in collaborazione con il territorio e con le imprese del settore, contribuisce all’orientamento degli studenti nella prospettiva della transizione al mondo del lavoro o dell’acquisizione  di ulteriori specializzazioni o titoli di studio a livello post secondario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80"/>
              <w:ind w:left="76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</w:t>
            </w:r>
            <w:r>
              <w:rPr>
                <w:rFonts w:cs="Arial" w:ascii="Arial Narrow" w:hAnsi="Arial Narrow"/>
                <w:kern w:val="2"/>
                <w:sz w:val="20"/>
                <w:szCs w:val="20"/>
                <w:lang w:val="en-US" w:eastAsia="en-US"/>
              </w:rPr>
              <w:t>Laboratorio di servizi enogastronomici - settore cucina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” in conoscenze e abilità è di seguito indicata quale orientamento per la progettazione didattica del docente in relazione alle scelte compiute nell’ambito della programmazione collegiale del Consiglio di classe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spacing w:before="0" w:after="60"/>
              <w:ind w:right="7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lore culturale del cibo e rapporto tra  gastronomia e società</w:t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spacing w:before="0" w:after="60"/>
              <w:ind w:right="72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aratteristiche della cucina regionale, nazionale ed internazionale.</w:t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spacing w:before="0" w:after="60"/>
              <w:ind w:right="72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dotti enogastronomici e tutela del marchio di qualità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  <w:tab w:val="left" w:pos="4842" w:leader="none"/>
              </w:tabs>
              <w:suppressAutoHyphens w:val="true"/>
              <w:autoSpaceDE w:val="false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iteri di elaborazioni di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 men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 ‘carte’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ili alimentari e dieta equilibrata nella ristorazione commerciale e collettiva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sti di produzione del settore cucina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imenti e  piatti delle tradizioni locali,  prodotti della tradizione e dell’innovazione.</w:t>
            </w:r>
          </w:p>
          <w:p>
            <w:pPr>
              <w:pStyle w:val="Normal"/>
              <w:spacing w:before="0" w:after="60"/>
              <w:ind w:left="-5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rganizzazione del personale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del settore cucina.</w:t>
            </w:r>
          </w:p>
          <w:p>
            <w:pPr>
              <w:pStyle w:val="Normal"/>
              <w:spacing w:before="0" w:after="60"/>
              <w:ind w:left="-5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niche di cottura e conservazione degli alimenti</w:t>
            </w:r>
          </w:p>
          <w:p>
            <w:pPr>
              <w:pStyle w:val="Normal"/>
              <w:spacing w:before="0" w:after="60"/>
              <w:ind w:left="-5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grammazione e organizzazione della produzione</w:t>
            </w:r>
          </w:p>
          <w:p>
            <w:pPr>
              <w:pStyle w:val="Normal"/>
              <w:spacing w:before="0" w:after="60"/>
              <w:ind w:left="-5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niche di cucina.</w:t>
            </w:r>
          </w:p>
          <w:p>
            <w:pPr>
              <w:pStyle w:val="Normal"/>
              <w:spacing w:before="0" w:after="60"/>
              <w:ind w:left="-5" w:hanging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ecniche di pasticceria.</w:t>
            </w:r>
          </w:p>
          <w:p>
            <w:pPr>
              <w:pStyle w:val="Normal"/>
              <w:spacing w:before="0" w:after="60"/>
              <w:ind w:left="-5" w:hanging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ftware di settore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dividuare le componenti culturali della gastronomia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i fattori che determinano l’elaborazione di un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menu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laborare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n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>n relazione alle necessità dietologiche e nutrizionali della clientela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gettare un catalogo di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menu,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rispettando le regole gastronomiche in relazione al target dei clienti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aborare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menu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e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cart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,  in funzione della tipicità, stagionalità e target dei clienti.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laborare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n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</w:rPr>
              <w:t>n relazione alle necessità dietologiche e nutrizionali della clientela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alcolare i costi di produzione specifici del settore. 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ortare alla ricetta originale di un piatto variazioni personali, fornire spiegazioni tecniche e motivazioni culturali,  con attenzione all’evoluzione del gusto e della cucina.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lassificare gli alimenti in base alle qualità organolettiche e  alle relative certificazioni di qualità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mulare l’organizzazione scientifica della brigata di cucin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7" w:leader="none"/>
              </w:tabs>
              <w:suppressAutoHyphens w:val="tru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tecniche di approvvigionamento per abbattere i costi (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Food and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beverage cost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tecniche di cottura e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conservazione ai prodotti enogastronomici.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durre impasti di base, creme e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farc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di base, torte e dolci al cucchiaio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urre impasti lievitati ed evidenziare le varianti regionali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 xml:space="preserve">Quinto anno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57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di prodotti del territori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ecniche di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catering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e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banqueting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ipologie di intolleranze alimentari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istema HACCP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rchi di qualità, sistemi di tutela e certificazioni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curezza e tutela nel luogo di lavoro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ftware di settor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di settore anche in lingua stranie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57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ealizzare piatti con prodotti del territorio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rganizzare il servizio attraverso la programmazione e il coordinamento di strumenti, mezzi e spazi. 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gettare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menu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er tipologia di eventi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imulare eventi di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catering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e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banqueting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ealizzare piatti funzionali alle esigenze della clientela con problemi di intolleranze alimentari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mulare un piano di HACCP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i marchi di qualità e utilizzare sistemi di tutela e certificazioni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i criteri e gli strumenti di sicurezza e tutela della salute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lessico e fraseologia di settore anche in lingua stranier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 Narrow" w:hAnsi="Arial Narrow" w:cs="Arial"/>
                <w:kern w:val="2"/>
              </w:rPr>
            </w:pPr>
            <w:r>
              <w:rPr>
                <w:rFonts w:cs="Helvetica-Narrow;Arial Narrow" w:ascii="Helvetica-Narrow;Arial Narrow" w:hAnsi="Helvetica-Narrow;Arial Narrow"/>
              </w:rPr>
              <w:t xml:space="preserve">Disciplina: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 w:eastAsia="en-US"/>
              </w:rPr>
              <w:t>LABORATORIO DI SERVIZI ENOGASTRONOMICI – SETTORE SALA</w:t>
            </w:r>
            <w:r>
              <w:rPr>
                <w:rFonts w:cs="Arial Narrow" w:ascii="Arial Narrow" w:hAnsi="Arial Narrow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 w:eastAsia="en-US"/>
              </w:rPr>
              <w:t>E VENDITA</w:t>
            </w:r>
          </w:p>
        </w:tc>
      </w:tr>
      <w:tr>
        <w:trPr>
          <w:trHeight w:val="2064" w:hRule="atLeast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2846" w:leader="none"/>
              </w:tabs>
              <w:spacing w:lineRule="auto" w:line="240" w:before="60" w:after="0"/>
              <w:ind w:hanging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Il docente di “Laboratorio di servizi enogastronomici- settore sala e vendita” concorre a far conseguire allo studente, al termine del percorso quinquennale,  i  seguenti risultati di apprendimento relativi al profilo educativo, culturale e professionale:</w:t>
            </w:r>
            <w:r>
              <w:rPr>
                <w:kern w:val="2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riconoscere nell'evoluzione dei processi dei servizi, le componenti culturali</w:t>
            </w:r>
            <w:r>
              <w:rPr>
                <w:rStyle w:val="FontStyle19"/>
                <w:rFonts w:cs="Arial Narrow" w:ascii="Arial Narrow" w:hAnsi="Arial Narrow"/>
                <w:b/>
                <w:i/>
                <w:sz w:val="20"/>
                <w:szCs w:val="20"/>
              </w:rPr>
              <w:t>,</w:t>
            </w:r>
            <w:r>
              <w:rPr>
                <w:rStyle w:val="FontStyle19"/>
                <w:rFonts w:cs="Arial Narrow" w:ascii="Arial Narrow" w:hAnsi="Arial Narrow"/>
                <w:b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ntStyle19"/>
                <w:rFonts w:cs="Arial Narrow" w:ascii="Arial Narrow" w:hAnsi="Arial Narrow"/>
                <w:i/>
                <w:sz w:val="20"/>
                <w:szCs w:val="20"/>
              </w:rPr>
              <w:t>sociali, economiche e tecnologiche che li caratterizzano, in riferimento ai diversi contesti, locali e globali; cogliere criticamente i mutamenti culturali, sociali, economici e tecnologici che influiscono sull'evoluzione dei bisogni e sull'innovazione dei processi di servizio; essere sensibili alle differenze di cultura e di atteggiamento dei destinatari, al fine di fornire un servizio il più possibile personalizzato; sviluppare ed esprimere le proprie qualità di relazione, comunicazione, ascolto, cooperazione e senso di responsabilità nell'esercizio del proprio ruolo; svolgere la propria attività operando in équipe e integrando le proprie competenze con le altre figure professionali, al fine di erogare un servizio di qualità; contribuire a soddisfare le esigenze del destinatario, nell’osservanza degli aspetti deontologici del servizio; applicare le normative che disciplinano i processi dei servizi, con riferimento alla riservatezza, alla sicurezza e salute sui luoghi di vita e di lavoro, alla tutela e alla valorizzazione dell'ambiente e del territorio; intervenire, per la parte di propria competenza e con l’utilizzo di strumenti tecnologici, nelle diverse fasi e livelli del processo per la produzione della documentazione richiesta e per l’esercizio del controllo di qualità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 biennio e quinto anno</w:t>
            </w:r>
          </w:p>
        </w:tc>
      </w:tr>
      <w:tr>
        <w:trPr>
          <w:trHeight w:val="91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80"/>
              <w:ind w:left="76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 dei seguenti risultati di apprendimento, relativi all’indirizzo,  espressi in termine di competenze: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right="693" w:hanging="17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tegrare le competenze professionali orientate al cliente con quelle linguistiche, utilizzando le tecniche di comunicazione e relazione per ottimizzare la qualità del servizio e il coordinamento con i collegh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283" w:right="693" w:hanging="17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alorizzare e promuovere le tradizioni locali, nazionali e internazionali individuando le nuove tendenze di filier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120"/>
              <w:ind w:left="283" w:right="693" w:hanging="17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ntrollare e utilizzare gli alimenti e le bevande sotto il profilo organolettico, merceologico, chimico-fisico, nutrizionale e gastronomic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120"/>
              <w:ind w:left="283" w:right="693" w:hanging="17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edisporre menu coerenti con il contesto e le esigenze della clientela, anche in relazione a specifiche necessità dietologich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120"/>
              <w:ind w:left="283" w:right="693" w:hanging="17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deguare e organizzare la produzione e la vendita in relazione alla domanda dei mercati, valorizzando i prodotti tipic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120"/>
              <w:ind w:left="283" w:right="693" w:hanging="17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tilizzare il patrimonio lessicale ed espressivo della lingua italiana secondo le esigenze comunicative nei vari contesti: sociali, culturali, scientifici, economici, tecnologic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0" w:after="120"/>
              <w:ind w:left="283" w:right="693" w:hanging="17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tilizzare le reti e gli strumenti informatici nelle attività di studio, ricerca e approfondimento disciplinare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a didattica laboratoriale favorisce lo  sviluppo delle competenze nell’’intero percorso formativo. Nel quinto anno, in particolare, la risoluzione di casi e l’organizzazione di progetti in collaborazione con il territorio e con le imprese del settore, contribuisce all’orientamento degli studenti nella prospettiva della transizione al mondo del lavoro o dell’acquisizione  di ulteriori specializzazioni o titoli di studio a livello post secondario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80"/>
              <w:ind w:left="76" w:hanging="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</w:t>
            </w:r>
            <w:r>
              <w:rPr>
                <w:rFonts w:cs="Arial" w:ascii="Arial Narrow" w:hAnsi="Arial Narrow"/>
                <w:kern w:val="2"/>
                <w:sz w:val="20"/>
                <w:szCs w:val="20"/>
                <w:lang w:val="en-US" w:eastAsia="en-US"/>
              </w:rPr>
              <w:t>Laboratorio di servizi enogastronomici – settore sala e vendita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” in conoscenze e abilità è di seguito indicata quale orientamento per la progettazione didattica del docente in relazione alle scelte compiute nell’ambito della programmazione collegiale del Consiglio di classe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spacing w:before="0" w:after="144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lassificazione degli alimenti e  delle bevande secondo criteri di qualità. </w:t>
            </w:r>
          </w:p>
          <w:p>
            <w:pPr>
              <w:pStyle w:val="Normal"/>
              <w:spacing w:before="0" w:after="144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incipi di alimentazione e accostamenti enogastronomici.</w:t>
            </w:r>
          </w:p>
          <w:p>
            <w:pPr>
              <w:pStyle w:val="Normal"/>
              <w:spacing w:before="0" w:after="14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niche di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catering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e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banqueting.</w:t>
            </w:r>
          </w:p>
          <w:p>
            <w:pPr>
              <w:pStyle w:val="Normal"/>
              <w:widowControl w:val="false"/>
              <w:spacing w:before="0" w:after="14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organolettiche del vino.</w:t>
            </w:r>
          </w:p>
          <w:p>
            <w:pPr>
              <w:pStyle w:val="Normal"/>
              <w:widowControl w:val="false"/>
              <w:spacing w:before="0" w:after="14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ecniche di miscelazione e preparazione di </w:t>
            </w:r>
            <w:r>
              <w:rPr>
                <w:rFonts w:cs="Arial" w:ascii="Arial Narrow" w:hAnsi="Arial Narrow"/>
                <w:bCs/>
                <w:i/>
                <w:sz w:val="20"/>
                <w:szCs w:val="20"/>
              </w:rPr>
              <w:t xml:space="preserve">cocktail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44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ftware di settore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57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iconoscere i criteri di certificazione di qualità degli alimenti e delle bevand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lutare le caratteristiche organolettiche di alimenti e bevande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ettare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men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e “carte” rispettando le regole gastronomiche, le esigenze della clientela e le dinamiche del mercato.</w:t>
            </w:r>
          </w:p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ogettare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menu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e servizi funzionali all’organizzazione di 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catering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e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banqueting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e caratteristiche organolettiche del vino attraverso le tecniche di degustazio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inguere le differenti tecniche di vinificazione e utilizzare il disciplinare per l’attribuzione delle denominazioni dei vin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porre un corretto abbinamento cibo – vino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le tecniche per la miscelazione di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cocktail </w:t>
            </w:r>
            <w:r>
              <w:rPr>
                <w:rFonts w:cs="Arial" w:ascii="Arial Narrow" w:hAnsi="Arial Narrow"/>
                <w:sz w:val="20"/>
                <w:szCs w:val="20"/>
              </w:rPr>
              <w:t>nazionali ed internazionali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 xml:space="preserve">Quinto anno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57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niche di gestione dell’azienda turistico-ristorativa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niche per la preparazione e il servizio della cucina di sala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incipi di analisi sensoriale dei vini.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nografia nazionale e internazionale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Softwar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del settore turistico-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ristorativo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di settore anche in lingua straniera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57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mulare la gestione di  un’azienda turistico- ristorativa, con riferimento alle risorse umane, economiche e finanziarie.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imulare attività di gestione finalizzate alla valorizzazione delle risorse territoriali e dei  prodotti tipici.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secuzione di piatti alla lampada,  dal primo piatto al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dessert 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er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flambè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di prestigio.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seguire analisi sensoriali del vino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il sistema enografico nazionale ed internazionale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l sistema informativo di un’impresa turistico-ristorativa.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lessico e fraseologia di settore anche in lingua stranier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ISTITUTI PROFESSIONALI - Settore:  Servizi -Indirizzo: </w:t>
    </w:r>
    <w:r>
      <w:rPr>
        <w:rFonts w:cs="Arial" w:ascii="Arial Narrow" w:hAnsi="Arial Narrow"/>
        <w:sz w:val="16"/>
        <w:szCs w:val="16"/>
        <w:lang w:val="en-US" w:eastAsia="en-US"/>
      </w:rPr>
      <w:t>Servizi per l’enogastronomia e l’ospitalità alberghiera -Articolazione Enogastronomia</w:t>
    </w:r>
  </w:p>
  <w:p>
    <w:pPr>
      <w:pStyle w:val="Footer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Settore:  Servizi</w:t>
    </w:r>
  </w:p>
  <w:p>
    <w:pPr>
      <w:pStyle w:val="Footer"/>
      <w:rPr/>
    </w:pPr>
    <w:r>
      <w:rPr>
        <w:rFonts w:cs="Arial Narrow" w:ascii="Arial Narrow" w:hAnsi="Arial Narrow"/>
        <w:sz w:val="16"/>
        <w:szCs w:val="16"/>
      </w:rPr>
      <w:t xml:space="preserve">Indirizzo: </w:t>
    </w:r>
    <w:r>
      <w:rPr>
        <w:rFonts w:cs="Arial Narrow" w:ascii="Arial Narrow" w:hAnsi="Arial Narrow"/>
        <w:sz w:val="16"/>
        <w:szCs w:val="16"/>
        <w:lang w:val="en-US" w:eastAsia="en-US"/>
      </w:rPr>
      <w:t xml:space="preserve">Servizi per l’enogastronomia e l’ospitalità alberghiera </w:t>
    </w:r>
  </w:p>
  <w:p>
    <w:pPr>
      <w:pStyle w:val="Footer"/>
      <w:rPr>
        <w:rFonts w:ascii="Arial Narrow" w:hAnsi="Arial Narrow" w:cs="Arial Narrow"/>
        <w:b/>
        <w:b/>
        <w:sz w:val="16"/>
        <w:szCs w:val="16"/>
        <w:lang w:val="en-US" w:eastAsia="en-US"/>
      </w:rPr>
    </w:pPr>
    <w:r>
      <w:rPr>
        <w:rFonts w:cs="Arial Narrow" w:ascii="Arial Narrow" w:hAnsi="Arial Narrow"/>
        <w:b/>
        <w:sz w:val="16"/>
        <w:szCs w:val="16"/>
        <w:lang w:val="en-US" w:eastAsia="en-US"/>
      </w:rPr>
      <w:t>Articolazione Enogastronom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sz w:val="28"/>
        <w:szCs w:val="28"/>
      </w:rPr>
      <w:t>BOZZA 06/09/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sz w:val="28"/>
        <w:szCs w:val="28"/>
      </w:rPr>
      <w:t>BOZZA 06/09/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17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171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6"/>
        </w:tabs>
        <w:ind w:left="536" w:hanging="171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171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Arial Narrow" w:hAnsi="Arial Narrow" w:eastAsia="Times New Roman" w:cs="Times New Roman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Carattere">
    <w:name w:val=" Carattere Carattere Carattere"/>
    <w:qFormat/>
    <w:rPr>
      <w:sz w:val="24"/>
      <w:szCs w:val="24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FontStyle19">
    <w:name w:val="Font Style19"/>
    <w:basedOn w:val="Carpredefinitoparagrafo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15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hanging="2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46:00Z</dcterms:created>
  <dc:creator>giuseppe</dc:creator>
  <dc:description/>
  <cp:keywords/>
  <dc:language>en-US</dc:language>
  <cp:lastModifiedBy>M.I.U.R.</cp:lastModifiedBy>
  <cp:lastPrinted>2011-06-27T10:04:00Z</cp:lastPrinted>
  <dcterms:modified xsi:type="dcterms:W3CDTF">2011-09-20T10:46:00Z</dcterms:modified>
  <cp:revision>2</cp:revision>
  <dc:subject/>
  <dc:title>SETTORE SERVIZI</dc:title>
</cp:coreProperties>
</file>