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t xml:space="preserve">  </w:t>
      </w:r>
    </w:p>
    <w:p>
      <w:pPr>
        <w:pStyle w:val="Foot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RTICOLAZIONE:SERVIZI DI SALA E VENDITA</w:t>
      </w:r>
    </w:p>
    <w:p>
      <w:pPr>
        <w:pStyle w:val="Foot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SECONDA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LINGUA STRANIERA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Seconda lingua straniera” concorre a far conseguire allo studente, al termine del percorso quinquennale, 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risultati di apprendimento relativi al profilo educativo, culturale e  professionale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Valorizzare e promuovere le tradizioni locali,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evenire nei contesti organizzativi e professionali di riferiment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ella “Seconda lingua straniera” nella propria azione didattica ed educativa crea situazioni di apprendimento tali da consentire allo studente di raggiungere i livelli di autonomia e padronanza attesi per l’intero percorso, in continuità con il biennio e le competenze dell’obbligo, che vengono sviluppate e approfondit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opportuni approfondimenti sul lessico specifico. A tale scopo, gli studenti utilizzano gli strumenti multimediali e digital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,  in particolare al settore socio-sanitario</w:t>
            </w:r>
            <w:r>
              <w:rPr>
                <w:rFonts w:cs="Arial" w:ascii="Arial Narrow" w:hAnsi="Arial Narrow"/>
                <w:i/>
                <w:color w:val="FF0000"/>
                <w:kern w:val="2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Seconda lingua straniera” in conoscenze e abilità è di seguito indicata quale orientamento per la progettazione didattica del docente in relazione alle scelte compiute nell’ambito della programmazion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 adeguate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idiomatica frequenti relativi ad argomenti comuni di interesse generale, di studio, di lavoro; varietà espressive e di regist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inerenti la sfera personale e sociale, lo studio o il lavoro, utilizzando anche strategie compensativ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e e utilizzare le strutture linguistiche ricorrenti nelle principali tipologie testuali, anche a carattere professionale, scritte, orali o multimedia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appropriate strategie ai fini della comprensione di brevi testi relativamente complessi, riguardanti argomenti di interesse personale, d’attualità o il settore d’indirizz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testi brevi, semplici e coerenti per esprimere impressioni, opinioni, intenzioni e descrivere esperienze ed eventi di interesse personale, d’attualità o di lavor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d espressioni di base per esprimere bisogni concreti della vita quotidiana, , narrare esperienze e descrivere avvenimenti e progetti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dizionari mono e bilingui,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mpresi quelli multimediali, ai fini di una scelta lessicale adeguata al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e  interculturale della lingua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linguistici e paralinguistici della comunicazione, in relazione ai contesti di studio e di lavoro tipici del settore dei servizi enogastronom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riferiti in particolare a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/o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codificati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, con particolare riferimento all’ organizzazione del sistema dei servizi turistici, alberghieri ed enogastronom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su argomenti generali, di studio o di lavo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 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testi orali in lingua standard, anche estesi, riguardanti  argomenti noti d’attualità, di studio e  lavoro, cogliendone le idee principali ed elementi di dettagli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brevi filmati divulgativi 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scritti relativamente complessi riguardanti argomenti di attualità, di studio e di lavor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e principali tipologie testuali, anche tecnico-professionali, rispettando le costanti che le caratterizzan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scritti e orali coerenti e coesi, anche tecnico professionali, riguardanti esperienze, situazioni e processi relativi al settore dei servizi per l’accoglienza turistico-alberghiera e la ristorazione.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el settore dei servizi turistici,alberghieri, enogastronomici, compresa la nomenclatura internazionale codificat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nella lingua comunitaria relativi all’ambito di studio e di lavoro e vicevers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SCIENZA E CULTURA DELL’ALIMENTAZIONE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Scienza e Cultura dell’Alimentazione” concorre a far conseguire allo studente, al termine del percorso quinquennale,  i 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cogliere criticamente i mutamenti culturali, sociali, economici e tecnologici che influiscono sull'evoluzione dei bisogni e sull'innovazione dei processi di servizio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 xml:space="preserve">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 </w:t>
            </w:r>
            <w:r>
              <w:rPr>
                <w:rFonts w:cs="Arial Narrow" w:ascii="Arial Narrow" w:hAnsi="Arial Narrow"/>
                <w:i/>
                <w:kern w:val="2"/>
                <w:sz w:val="20"/>
                <w:szCs w:val="20"/>
              </w:rPr>
              <w:t>utilizzare i linguaggi settoriali delle lingue straniere previste dai percorsi di studio per interagire in diversi ambiti e contesti di studio e di lavor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ire nel sistema di qualità relativo alla filiera produttiva di interes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ollare e utilizzare gli alimenti e le bevande sotto il profilo organolettico, merceologico, chimico-fisico, nutrizionale e gastronomic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disporre menu coerenti con il contesto e le esigenze della clientela, anche in relazione a specifiche necessità dietologich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54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temp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spacing w:before="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ind w:left="72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Scienza e cultura dell’alimentazione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Heading2"/>
              <w:rPr>
                <w:szCs w:val="20"/>
              </w:rPr>
            </w:pPr>
            <w:r>
              <w:rPr/>
              <w:t>Secondo biennio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  <w:t>Conoscenz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cetto di alimentazione come espressione della cultura, delle tradizioni e della storia locale e nazional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Funzione nutrizionale dei principi nutritiv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aratteristiche merceologiche, chimico-fisiche e nutrizionali di alimenti e bevand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Risorse enogastronomiche del territorio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incipi di alimentazione equilibrat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riteri di qualità degli alimenti, tracciabilità di un prodotto e sicurezza alimentare.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cniche di conservazione degli alimenti 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ecniche di cottura e modificazioni chimiche e fisiche degli alimenti.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  <w:t>Abilità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re in relazione epoche e fenomeni storici con le tradizioni e le culture alimentar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la funzione nutrizionale dei principi nutritiv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aratteristiche merceologiche, chimico-fisiche e nutrizionali di bevande e aliment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 prodotti tipici di un territorio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’alimentazione come strumento 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>per la cura 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l benessere della persona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conoscere la qualità di una bevanda o un alimento  dal punto di vista nutrizionale, merceologico e organolettic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i criteri di certificazione di qualità delle  bevande e degli aliment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tecniche di conservazione e cottura degli alimenti idonee alla prevenzione di tossinfezioni alimentari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ove tendenze di filiera dei prodotti  alimentar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llergie, intolleranze alimentari e malattie correlate all’alimentazion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eta razionale ed equilibrata nelle varie condizioni fisiologiche e nelle principali patologi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tificazioni di qualità  e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>sistema HACCP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suetudini alimentari nelle grandi religion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le nuove tendenze della filiera alimenta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e caratteristiche organolettiche, merceologiche e nutrizionali dei nuovi prodotti alimentari. \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ormulare menu funzionali alle esigenze fisiologiche o patologiche della clientela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eglier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datti al contesto territoriale e cultural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ular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unzionali alle esigenze fisiologiche o patologiche della clientel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digere un piano di HACCP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gli alimenti in relazione alle consuetudini alimentari nelle grandi religioni.</w:t>
            </w:r>
          </w:p>
        </w:tc>
      </w:tr>
    </w:tbl>
    <w:p>
      <w:pPr>
        <w:pStyle w:val="Normal"/>
        <w:ind w:left="-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DIRITTO E TECNICHE AMMINISTRATIVE DELLA STRUTTURA RICETTIVA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jc w:val="both"/>
              <w:rPr>
                <w:rStyle w:val="FontStyle19"/>
                <w:rFonts w:ascii="Verdana" w:hAnsi="Verdana" w:cs="Verdana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Diritto e Tecniche amministrative della struttura ricettiva” concorre a far conseguire allo studente, al termine del percorso quinquennale,  i 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volgere la propria attività operando in équipe e integrando le proprie competenze con le altre figure professionali, al fine di erogare un servizio di qualità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applicare le normative che disciplinano i processi dei servizi, con riferimento alla riservatezza, alla sicurezza e salute sui luoghi di vita e di lavoro, alla tutela e alla valorizzazione dell'ambiente e del territorio; 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Style w:val="FontStyle19"/>
                <w:rFonts w:ascii="Arial Narrow" w:hAnsi="Arial Narrow" w:cs="Arial Narrow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 espressi in termine di competenz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120"/>
              <w:ind w:left="454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tecniche di lavorazione e strumenti gestionali nella produzione di servizi  e prodotti enogastonomici, ristorativi e di accoglienza turistico-alberghie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120"/>
              <w:ind w:left="454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120"/>
              <w:ind w:left="454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deguare e organizzare la produzione e la vendita in relazione alla domanda dei mercati, valorizzando i prodotti tip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spacing w:before="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ind w:left="72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Diritto e tecniche amministrative della struttura ricettiv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atteristiche del mercato turistic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ituzione dell’impresa turistico/ristorativ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rganizzazione delle risorse umane dell’impresa turistico/ristorativ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di settore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tratti di lavoro di settore.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e di finanziamento dell’impresa turistico/ristorativ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one amministrativa ed economica dell’impresa turistico/ristorativa.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ilancio d’esercizio dell’azienda turistico/ ristorativa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stinguere le caratteristiche del mercato turistico con particolare attenzione al settore ristorativ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 gli elementi fondamentali e procedurali delle strutture turistico/ristorativ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struttura organizzativa dell’impresa ristorativa e individuare il ruolo del personale nei diversi setto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l linguaggio giuridico e applicare la normativa vigente nei contesti di riferimento, con particolare attenzione alle norme di sicurezza, alle certificazioni obbligatorie e volontar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conoscere diritti e doveri relativi al rapporto di lavoro e utilizzare i principali contratti di lavoro del settore turistico/ristorativ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e forme di finanziamento in funzione dell’attività di gestion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pretare i dati contabili e amministrativi dell’impresa turistico/ristora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digere la contabilità di settor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lassificare e configurare i costi di un’azienda, analizzare il loro rapporto con i ricavi, calcolare il costo del servizio e individuare il prezzo di vendit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pprovvigionamento per abbattere i costi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Food an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everage cost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pretare i dati del bilancio d’eserciz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pretare il risultato economico d’esercizi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inamiche del mercato turistico nazionale e internaziona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i marketing turistico e web-marketing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asi e procedure di redazione di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usiness plan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otti a chilometro zero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bitudini alimentari ed economia del  territor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di settor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e e procedure per la tracciabilità dei prodott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nalizzare il mercato turistico e interpretarne le dinamich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e risorse per promuovere e potenziare il turismo integrato.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 tecniche di marketing con particolare attenzione agli strumenti digitali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ndividuare fasi e procedure per redigere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usiness pl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i prodotti a chilometro zero come strumento di marketing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zare i fattori economici  territoriali che incidono sulle  abitudini alimenta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norme e procedure relative a provenienza, produzione e conservazione del prodot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norme e procedure per la  tracciabilità dei prodotti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145"/>
        <w:gridCol w:w="4844"/>
        <w:gridCol w:w="436"/>
      </w:tblGrid>
      <w:tr>
        <w:trPr>
          <w:trHeight w:val="474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LABORATORIO DI SERVIZI ENOGASTRONOMICI - SETTORE CUCINA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kern w:val="2"/>
              </w:rPr>
            </w:pPr>
            <w:r>
              <w:rPr>
                <w:rFonts w:cs="Arial" w:ascii="Arial Narrow" w:hAnsi="Arial Narrow"/>
                <w:kern w:val="2"/>
              </w:rPr>
            </w:r>
          </w:p>
        </w:tc>
      </w:tr>
      <w:tr>
        <w:trPr>
          <w:trHeight w:val="2103" w:hRule="atLeast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Laboratorio di servizi enogastronomici- settore cucina” concorre a far conseguire allo studente, al termine del percorso quinquennale,  i 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i/>
                <w:i/>
                <w:kern w:val="2"/>
                <w:sz w:val="23"/>
                <w:szCs w:val="23"/>
              </w:rPr>
            </w:pPr>
            <w:r>
              <w:rPr>
                <w:rFonts w:cs="Arial" w:ascii="Arial Narrow" w:hAnsi="Arial Narrow"/>
                <w:i/>
                <w:kern w:val="2"/>
                <w:sz w:val="23"/>
                <w:szCs w:val="23"/>
              </w:rPr>
            </w:r>
          </w:p>
        </w:tc>
      </w:tr>
      <w:tr>
        <w:trPr>
          <w:trHeight w:val="489" w:hRule="atLeas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 Narrow" w:hAnsi="Arial Narrow" w:cs="Arial"/>
                <w:i/>
                <w:i/>
                <w:kern w:val="2"/>
              </w:rPr>
            </w:pPr>
            <w:r>
              <w:rPr>
                <w:rFonts w:cs="Arial" w:ascii="Arial Narrow" w:hAnsi="Arial Narrow"/>
                <w:i/>
                <w:kern w:val="2"/>
              </w:rPr>
            </w:r>
          </w:p>
        </w:tc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5967" w:hRule="atLeas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kern w:val="2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Cs w:val="20"/>
              </w:rPr>
            </w:r>
          </w:p>
        </w:tc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ollare e utilizzare gli alimenti e le bevande sotto il profilo organolettico, merceologico, chimico-fisico, nutrizionale e gastronom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disporre menu coerenti con il contesto e le esigenze della clientela, anche in relazione a specifiche necessità dietologich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eguare e organizzare la produzione e la vendita in relazione alla domanda dei mercati, valorizzando i prodotti tipi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>
                <w:rFonts w:ascii="Arial Narrow" w:hAnsi="Arial Narrow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pacing w:lineRule="auto" w:line="240" w:before="0" w:after="120"/>
              <w:ind w:left="706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spacing w:before="0" w:after="80"/>
              <w:ind w:left="6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80"/>
              <w:ind w:left="74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o di servizi enogastronomici - settore cucin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>
          <w:trHeight w:val="537" w:hRule="atLeas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spacing w:before="0" w:after="60"/>
              <w:ind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ore culturale del cibo e rapporto tra  gastronomia e società</w:t>
            </w:r>
          </w:p>
          <w:p>
            <w:pPr>
              <w:pStyle w:val="Normal"/>
              <w:spacing w:lineRule="auto" w:line="240" w:before="0" w:after="60"/>
              <w:ind w:right="117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della cucina regionale, nazionale ed internaziona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dotti enogastronomici e tutela del marchio di qualità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60"/>
              <w:ind w:right="18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iteri di elaborazione di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 ‘carte’.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60"/>
              <w:ind w:right="18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ili alimentari e dieta equilibrata nella ristorazione commerciale e collettiva.</w:t>
            </w:r>
          </w:p>
          <w:p>
            <w:pPr>
              <w:pStyle w:val="Normal"/>
              <w:spacing w:lineRule="auto" w:line="240" w:before="0" w:after="60"/>
              <w:ind w:right="1179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ftware di settore.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omponenti culturali della gastronom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gli alimenti in base alle  caratteristiche e alla provenienza territoria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il contributo degli alimenti nelle diverse cucine territoria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lassificare gli alimenti in base alle qualità organolettiche e alle relative certificazioni di qual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rganizzare degustazioni di prodot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il ruolo del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spettare le regole per l’elaborazione de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laborare menu 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carte</w:t>
            </w:r>
            <w:r>
              <w:rPr>
                <w:rFonts w:cs="Arial" w:ascii="Arial Narrow" w:hAnsi="Arial Narrow"/>
                <w:sz w:val="20"/>
                <w:szCs w:val="20"/>
              </w:rPr>
              <w:t>,  in funzione della tipicità, stagionalità e target dei clien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struir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n relazione alle necessità dietologiche e nutrizionali della clientela.</w:t>
            </w:r>
          </w:p>
        </w:tc>
      </w:tr>
      <w:tr>
        <w:trPr>
          <w:trHeight w:val="147" w:hRule="atLeas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147" w:hRule="atLeast"/>
        </w:trPr>
        <w:tc>
          <w:tcPr>
            <w:tcW w:w="4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szCs w:val="20"/>
              </w:rPr>
            </w:pPr>
            <w:r>
              <w:rPr>
                <w:rFonts w:cs="Arial" w:ascii="Arial Narrow" w:hAnsi="Arial Narrow"/>
                <w:b/>
                <w:szCs w:val="20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cottura e presentazione del piatto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istorazione tradizionale, commerciale e industrial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zione e organizzazione della produzione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curezza e tutela nel luogo di lavoro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ftware di settor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anche in lingua straniera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iconoscere, spiegare e “ raccontare” un piatto, dalla materia prima alla realizzazione tecnica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finir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deguati alle tipologie di  ristorazion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imulare nuove forme di ristorazione con l’offerta di prodotti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food and drink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e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fingerfood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ettare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compatibili con le risorse a disposizione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laborati nel rispetto delle regole enogastronomiche, in relazion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a  tipicità e stagionalità degli alimenti e tipologia di  clienti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i criteri e gli strumenti di sicurezza e tutela della salut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e la fraseologia di settore anche in lingua straniera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b/>
                <w:lang w:val="en-US" w:eastAsia="en-US"/>
              </w:rPr>
              <w:t>LABORATORIO DI SERVIZI ENOGASTRONOMICI – SETTORE SALA E VENDITA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Laboratorio di servizi enogastronomici- settore sala e vendita” concorre a far conseguire allo studente, al termine del percorso quinquennale, i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iluppare ed esprimere le proprie qualità di relazione, comunicazione, ascolto, cooperazione e senso di responsabilità nell'esercizio del proprio ruolo; 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 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  <w:p>
            <w:pPr>
              <w:pStyle w:val="Normal"/>
              <w:spacing w:lineRule="auto" w:line="240" w:before="0" w:after="80"/>
              <w:ind w:left="76" w:hanging="0"/>
              <w:jc w:val="both"/>
              <w:rPr>
                <w:rStyle w:val="FontStyle19"/>
                <w:rFonts w:ascii="Arial Narrow" w:hAnsi="Arial Narrow" w:cs="Arial Narrow"/>
                <w:i/>
                <w:i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tecniche di lavorazione e strumenti gestionali nella produzione di servizi  e prodotti enogastonomici, ristorativi e di accoglienza turistico-alberghier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uare strategie di pianificazione, compensazione, monitoraggio per ottimizzare la produzione di beni e servizi in relazione al contest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ollare e utilizzare gli alimenti e le bevande sotto il profilo organolettico, merceologico, chimico-fisico, nutrizionale e gastronomic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disporre menu coerenti con il contesto e le esigenze della clientela, anche in relazione a specifiche necessità dietologich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eguare e organizzare la produzione e la vendita in relazione alla domanda dei mercati, valorizzando i prodotti tipi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spacing w:before="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80"/>
              <w:ind w:left="74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o di servizi enogastronomici – settore sala e vendit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 aziende enogastronomich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lassificazione di alimenti e bevande analcoliche, alcoliche, distillati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aratteristiche dell’ enografia nazionale. 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e utilizzo di v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ini e birr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etodi di analisi organolettica di cibi, vini ed altre  bevande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incipi di enologia. 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riteri di abbinamento cibo-vino e cibo-bevand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cniche di miscelazione e preparazione di 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>cocktail.</w:t>
            </w:r>
          </w:p>
          <w:p>
            <w:pPr>
              <w:pStyle w:val="Normal"/>
              <w:widowControl w:val="false"/>
              <w:spacing w:lineRule="auto" w:line="240"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cniche avanzate di bar. 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avanzate di sala.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ftware di settore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ssico e fraseologia di settore, anche in lingua stranier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e aziende enogastronomiche in base alle caratteristiche specifiche e al mercato di riferimento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assificare alimenti e bevande in base alle loro caratteristiche organolettiche, merceologiche, chimico-fisiche e nutrizionali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a produzione enoica italiana. 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assificare vini e birre in base al loro utilizzo e alle modalità di produzione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conoscere le caratteristiche organolettiche e qualitative di cibi, vini e altre bevande attraverso l’esame gustativo e descriverle usando la terminologia corretta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 principi di abbinamento cibo-vino e cibo-bevande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lassificare, proporre e produrr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cocktail</w:t>
            </w:r>
            <w:r>
              <w:rPr>
                <w:rFonts w:cs="Arial" w:ascii="Arial Narrow" w:hAnsi="Arial Narrow"/>
                <w:sz w:val="20"/>
                <w:szCs w:val="20"/>
              </w:rPr>
              <w:t>, applicando le corrette tecniche di miscelazione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 attrezzature del bar per la produzione di caffetteria, di bevande a base di latte e/o di frutta e infusi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ulare la realizzazione di buffet  e banchetti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alizzare porzionature in sala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imulare l’uso di tecniche per la presa della comanda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borare e realizzare proposte di cucina alla lampada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Utilizzare il lessico e la fraseologia di settore, anche in lingua straniera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i/>
              </w:rPr>
              <w:t>Conoscen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riteri di abbinamento cibo-vino e cibo-bevande in relazione al tipo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enu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ratteristiche dell’ e</w:t>
            </w:r>
            <w:r>
              <w:rPr>
                <w:rFonts w:cs="Arial" w:ascii="Arial Narrow" w:hAnsi="Arial Narrow"/>
                <w:sz w:val="20"/>
                <w:szCs w:val="20"/>
              </w:rPr>
              <w:t>nografia estera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eparazioni tipiche della c</w:t>
            </w:r>
            <w:r>
              <w:rPr>
                <w:rFonts w:cs="Arial" w:ascii="Arial Narrow" w:hAnsi="Arial Narrow"/>
                <w:sz w:val="20"/>
                <w:szCs w:val="20"/>
              </w:rPr>
              <w:t>ucina regionale italiana e della cucina internazionale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valorizzazione dei prodotti tipici e di nicchia 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e programmazione della produzio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oftware di settor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highlight w:val="yellow"/>
              </w:rPr>
            </w:pPr>
            <w:r>
              <w:rPr>
                <w:i/>
              </w:rPr>
              <w:t>Abili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porre abbinamenti di vini e altre bevande ai cibi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la produzione enoica internazionale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e classificare le preparazioni tipiche delle regioni italiane ed estere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 l’importanza delle produzioni locali come veicolo per la promozione e la valorizzazione del territorio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Valorizzare i prodotti tipici simulando proposte innovative.</w:t>
            </w:r>
          </w:p>
          <w:p>
            <w:pPr>
              <w:pStyle w:val="Normal"/>
              <w:widowControl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ulare la definizione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menu </w:t>
            </w:r>
            <w:r>
              <w:rPr>
                <w:rFonts w:cs="Arial" w:ascii="Arial Narrow" w:hAnsi="Arial Narrow"/>
                <w:sz w:val="20"/>
                <w:szCs w:val="20"/>
              </w:rPr>
              <w:t>e carte che soddisfino le esigenze di una  specifica clientela  e rispondano a criteri di economicità della gestio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pprovvigionamento per abbattere i costi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Food an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everage cost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ulare la gestione degli approvvigionamenti, degl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stock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della cantina.</w:t>
            </w:r>
          </w:p>
          <w:p>
            <w:pPr>
              <w:pStyle w:val="Normal"/>
              <w:widowControl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borare nuove bevande e simularne la commercializzazione 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>ISTITUTI PROFESSIONALI</w:t>
    </w:r>
    <w:r>
      <w:rPr>
        <w:sz w:val="18"/>
        <w:szCs w:val="18"/>
      </w:rPr>
      <w:t xml:space="preserve"> -</w:t>
    </w:r>
    <w:r>
      <w:rPr>
        <w:rFonts w:cs="Arial Narrow" w:ascii="Arial Narrow" w:hAnsi="Arial Narrow"/>
        <w:sz w:val="18"/>
        <w:szCs w:val="18"/>
      </w:rPr>
      <w:t xml:space="preserve">Settore:  Servizi Indirizzo: </w:t>
    </w:r>
    <w:r>
      <w:rPr>
        <w:rFonts w:cs="Arial Narrow" w:ascii="Arial Narrow" w:hAnsi="Arial Narrow"/>
        <w:sz w:val="18"/>
        <w:szCs w:val="18"/>
        <w:lang w:val="en-US" w:eastAsia="en-US"/>
      </w:rPr>
      <w:t>Servizi per l’enogastronomia e l’ospitalità alberghiera - Articolazione Servizi di sala e di vendita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b/>
        <w:sz w:val="28"/>
        <w:szCs w:val="28"/>
      </w:rPr>
      <w:t>BOZZA 06/09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6"/>
        </w:tabs>
        <w:ind w:left="706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171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Arial Narrow" w:hAnsi="Arial Narrow" w:eastAsia="Times New Roman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 Narrow" w:hAnsi="Arial Narrow" w:eastAsia="Times New Roman" w:cs="Arial"/>
      <w:b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 Narrow" w:hAnsi="Arial Narrow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  <w:lang w:val="it-IT" w:bidi="ar-SA"/>
    </w:rPr>
  </w:style>
  <w:style w:type="character" w:styleId="FontStyle19">
    <w:name w:val="Font Style19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rFonts w:ascii="Arial" w:hAnsi="Arial" w:eastAsia="Times New Roman" w:cs="Arial"/>
      <w:color w:val="FF0000"/>
      <w:kern w:val="2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0" w:leader="none"/>
      </w:tabs>
      <w:spacing w:lineRule="auto" w:line="240" w:before="0" w:after="0"/>
    </w:pPr>
    <w:rPr>
      <w:rFonts w:ascii="Arial" w:hAnsi="Arial" w:eastAsia="Times New Roman" w:cs="Arial"/>
      <w:bCs/>
      <w:sz w:val="20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 w:before="0" w:after="0"/>
      <w:ind w:hanging="23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4:00Z</dcterms:created>
  <dc:creator>Giusy</dc:creator>
  <dc:description/>
  <cp:keywords/>
  <dc:language>en-US</dc:language>
  <cp:lastModifiedBy>M.I.U.R.</cp:lastModifiedBy>
  <cp:lastPrinted>2011-05-11T15:33:00Z</cp:lastPrinted>
  <dcterms:modified xsi:type="dcterms:W3CDTF">2011-09-20T10:54:00Z</dcterms:modified>
  <cp:revision>2</cp:revision>
  <dc:subject/>
  <dc:title>SETTORE SERVIZI</dc:title>
</cp:coreProperties>
</file>