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>LINGUA E LETTERATURA ITALIANA</w:t>
            </w:r>
          </w:p>
        </w:tc>
      </w:tr>
      <w:tr>
        <w:trPr>
          <w:trHeight w:val="2064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 Narrow" w:hAnsi="Arial Narrow" w:cs="Arial Narrow"/>
                <w:strike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kern w:val="2"/>
                <w:sz w:val="19"/>
                <w:szCs w:val="19"/>
              </w:rPr>
              <w:t>Il docente di  “Lingua e letteratura italiana” concorre a far conseguire allo studente, al termine del percorso quinquennale di istruzione professionale, i  seguenti risultati di apprendimento relativi al profilo educativo, culturale e professionale</w:t>
            </w:r>
            <w:r>
              <w:rPr>
                <w:rFonts w:cs="Arial Narrow" w:ascii="Arial Narrow" w:hAnsi="Arial Narrow"/>
                <w:i/>
                <w:iCs/>
                <w:kern w:val="2"/>
                <w:sz w:val="19"/>
                <w:szCs w:val="19"/>
              </w:rPr>
              <w:t>:</w:t>
            </w:r>
            <w:r>
              <w:rPr>
                <w:rFonts w:cs="Arial Narrow" w:ascii="Arial Narrow" w:hAnsi="Arial Narrow"/>
                <w:i/>
                <w:iCs/>
                <w:sz w:val="19"/>
                <w:szCs w:val="19"/>
                <w:lang w:eastAsia="it-IT"/>
              </w:rPr>
              <w:t xml:space="preserve"> utilizzare gli strumenti culturali e metodologici acquisiti per porsi con atteggiamento razionale, critico, creativo e responsabile nei confronti della realtà, dei suoi fenomeni e dei suoi problemi, anche ai fini dell’apprendimento permanente; utilizzare il patrimonio lessicale ed espressivo della lingua italiana secondo le esigenze comunicative nei vari contesti: sociali, culturali, scientifici, economici, tecnologici e professionali; riconoscere le linee essenziali della storia delle idee, della cultura, della letteratura, delle arti e orientarsi agevolmente fra testi e autori fondamentali, a partire dalle componenti di natura tecnico-professionale correlate ai settori di riferimento; stabilire collegamenti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9"/>
                <w:szCs w:val="19"/>
                <w:lang w:eastAsia="it-IT"/>
              </w:rPr>
              <w:t xml:space="preserve">tra le tradizioni culturali locali, nazionali ed internazionali, sia in una prospettiva interculturale sia ai fini della mobilità di studio e di lavoro; riconoscere il valore e le potenzialità dei beni artistici e ambientali;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9"/>
                <w:szCs w:val="19"/>
                <w:lang w:eastAsia="it-IT"/>
              </w:rPr>
              <w:t>sviluppare ed esprimere le proprie qualità di relazione, comunicazione, ascolto, cooperazione e senso di responsabilità nell’esercizio del proprio ruolo;</w:t>
            </w:r>
            <w:r>
              <w:rPr>
                <w:rFonts w:cs="Arial Narrow" w:ascii="Arial Narrow" w:hAnsi="Arial Narrow"/>
                <w:i/>
                <w:iCs/>
                <w:color w:val="000000"/>
                <w:kern w:val="2"/>
                <w:sz w:val="19"/>
                <w:szCs w:val="19"/>
              </w:rPr>
              <w:t xml:space="preserve"> comprendere le implicazioni etiche, sociali, scientifiche, produttive, economiche, ambientali dell’innovazione tecnologica e delle sue applicazioni industriali, artigianali e artistiche</w:t>
            </w:r>
            <w:r>
              <w:rPr>
                <w:rFonts w:cs="Arial Narrow" w:ascii="Arial Narrow" w:hAnsi="Arial Narrow"/>
                <w:i/>
                <w:iCs/>
                <w:color w:val="FF0000"/>
                <w:kern w:val="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Secondo  biennio e quinto anno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sultati di 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left="1080" w:hanging="36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individuare e utilizzare gli strumenti di comunicazione e di team working più appropriati per intervenire nei contesti organizzativi e professionali di riferimento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left="1080" w:hanging="36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redigere relazioni tecniche e documentare le attività individuali e di gruppo relative a situazioni professionali.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ind w:left="1080" w:hanging="36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Utilizzare e produrre strumenti di comunicazione visiva e multimediale anche con riferimento alle strategie espressive e agli strumenti tecnici della comunicazione in rete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, progetta e programma l’itinerario didattico in modo tale da mettere in grado lo studente di acquisire le linee di sviluppo del patrimonio letterario - artistico italiano e straniero nonché di utilizzare gli strumenti per comprendere e contestualizzare, attraverso la lettura e l’interpretazione dei testi, le opere più significative della tradizione culturale del nostro Paese e di altri popoli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La scelta delle opere e degli autori della tradizione culturale italiana con riferimenti a quella straniera è affidata al docente della disciplina che terrà conto degli apporti interdisciplinari  e della effettiva significatività dei temi trattati. 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 Narrow" w:hAnsi="Arial Narrow" w:cs="Arial Narrow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FF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  <w:lang w:eastAsia="en-US"/>
              </w:rPr>
              <w:t xml:space="preserve">Nel secondo biennio le conoscenze ed abilità, oltre a consolidare quelle raggiunte al termine del primo biennio, si caratterizzano per una più puntuale attenzione ai linguaggi verbali e non verbali, ai linguaggi tecnici propri del settore, alla dimensione relazionale intersoggettiva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el quinto anno, in particolare, sono sviluppate ulteriormente le competenze comunicative in situazioni professionali; vengono approfondite le possibili integrazioni fra i vari linguaggi, affinate le tecniche di negoziazione anche in vista delle future scelte di studio e di lavoro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Particolare attenzione è riservata  agli approfondimenti tematici finalizzati a fare acquisire differenti strategie comunicative e modalità d’uso della lingua italiana a seconda degli scopi della comunicazione, degli interlocutori, dei destinatari dei servizi e delle diverse situazioni. 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La padronanza linguistica, potenziata dalle tecnologie digitali quale supporto alla ricerca di informazioni e alla documentazione, consente allo studente di esprimere al meglio le sue qualità di relazione, comunicazione, cooperazione e senso di responsabilità nell’esercizio del proprio ruolo.   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’articolazione dell’insegnamento di Lingua e Letteratura italiana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econdo bien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Lingu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Evoluzione della lingua italiana dal Medioevo all’Unità nazional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Affinità  e differenze  tra lingua italiana ed altre lingue studiat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Criteri di accesso e consultazione strutturata delle fonti di informazione e di documentazio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Caratteristiche, struttura di testi scritti  e repertori di  testi specialistic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Testi d’uso, dal linguaggio comune ai linguaggi specifici</w:t>
            </w: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, in relazione ai contest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Forme e funzioni della scrittura; strumenti, materiali ,metodi e tecniche  dell’”officina letteraria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Criteri per la redazione di un rapporto e di una relazio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Tipologie e caratteri comunicativi  dei testi multimedial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Strumenti e strutture della comunicazione in ret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>Lingu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dentificare le tappe essenziali dello sviluppo storico-culturale della lingua italiana 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dal Medioevo all’Unità nazional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Istituire confronti a livello storico e semantico tra lingua italiana e lingue stranier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tilizzare i diversi  registri linguistici  con riferimento alle diverse tipologie dei destinatari dei servizi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nsultare dizionari e altre fonti informative come risorse per l’approfondimento e la produzione linguistic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Redigere testi </w:t>
            </w: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informativi e argomentativi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 funzionali all’ambi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Raccogliere, selezionare e utilizzare  informazioni utili nella attività di studio e di ricerca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Produrre testi scritti continui e non continu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Ideare e realizzare testi multimediali  su tematiche culturali, di studio e professionali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rgomentare su tematiche predefinite in conversazioni e colloqui secondo regole strutturat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b/>
                <w:b/>
                <w:sz w:val="20"/>
                <w:szCs w:val="20"/>
                <w:u w:val="single"/>
                <w:lang w:eastAsia="it-IT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  <w:u w:val="single"/>
                <w:lang w:eastAsia="it-IT"/>
              </w:rPr>
              <w:t>Letteratur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Linee di evoluzione della cultura e del  sistema letterario italiano dalle origini all’unificazione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Times New Roman"/>
                <w:i/>
                <w:i/>
                <w:color w:val="0000FF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Testi ed autori fondamentali che caratterizzano l’identità culturale nazionale nelle varie epoche.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Significative produzioni letterarie, artistiche, scientifiche anche di autori  internazion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Elementi di identità e di diversità tra la cultura italiana e le culture di altri Paesi. 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Tradizioni culturali e fonti letterarie e artistiche del territorio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Letteratur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dentificare le tappe fondamentali che hanno caratterizzato il processo di sviluppo della cultura  letteraria italiana  dal Medioevo all’Unità d’Italia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Identificare gli autori e le opere fondamentali del patrimonio culturale italiano ed internazionale nel periodo considerat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ndividuare, in prospettiva interculturale, gli elementi di identità e di diversità tra la cultura italiana e le culture di altri Paesi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Contestualizzare testi letterari, artistici, scientifici della tradizione italiana tenendo conto anche dello scenario europeo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ndividuare immagini, persone, luoghi e istituzioni delle tradizioni culturali e letterarie del territorio 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Caratteri fondamentali  delle arti in Italia e in Europa dal  Medioevo all’Unità d’Itali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Rapporti tra letteratura ed altre espressioni culturali ed artistich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Contestualizzare e identificare le relazioni tra diverse espressioni culturali, letterarie e artistiche del patrimonio italian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. 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Individuare e descrivere il significato culturale dei beni ambientali e  monumentali, dei  siti archeologici e dei musei, a partire da quelli presenti nel territorio d’appartenenza</w:t>
            </w:r>
            <w:r>
              <w:rPr>
                <w:rFonts w:cs="Times New Roman" w:ascii="Arial Narrow" w:hAnsi="Arial Narrow"/>
                <w:color w:val="FF0000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12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noscenz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Abil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cniche compositive per diverse tipologie di produzione scritta anche professionale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rumenti per l’analisi e l’interpretazione di testi letterari e per l’approfondimento di tematiche coerenti con l’indirizzo di studi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pertori dei termini tecnici e scientifici  in differenti lingu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trumenti e metodi di documentazione per </w:t>
            </w:r>
            <w:r>
              <w:rPr>
                <w:rFonts w:cs="Arial Narrow" w:ascii="Arial Narrow" w:hAnsi="Arial Narrow"/>
                <w:sz w:val="20"/>
                <w:szCs w:val="20"/>
              </w:rPr>
              <w:t>l’ 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nformazione tecnica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truttura di un curriculum vitæ e modalità di compilazione del CV europeo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ricerca e catalogazione di produzioni multimediali e siti web, anche “dedicati”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oftware “dedicati” per la comunicazione professional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FF0000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i linguaggi settoriali nella comunicazione in contesti professionali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digere testi a carattere professionale utilizzando un linguaggio  tecnico specifico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parare e utilizzare  termini tecnici e scientifici nelle diverse lingue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loquire e argomentare anche con i destinatari del servizio in situazioni professionali del settore di riferimento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egliere e utilizzare le forme di comunicazione multimediale maggiormente adatte all’ambito professionale di riferimento.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Elaborare il curriculum vitæ in formato europe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Letteratura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cesso storico e tendenze evolutive della letteratura italiana dall’Unità d’Italia ad oggi, a partire da una selezione di autori e testi emblematici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esti ed autori fondamentali che caratterizzano l’identità culturale nazionale nelle varie epoch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ignificative produzioni letterarie, artistiche e scientifiche  anche di autori  internazionali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menti di identità e di diversità tra la cultura italiana e le culture di altri Paesi con riferimento al periodo studiat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Letteratura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ntestualizzare  l’evoluzione della civiltà artistica e letteraria italiana dall’Unità d’Italia ad oggi in rapporto ai principali processi sociali, culturali, politici e scientifici di riferimento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dentificare relazioni tra i principali autori della tradizione italiana e altre tradizioni culturali anche in prospettiva interculturale.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ilizzare le tecnologie digitali in funzione della presentazione di un progetto o di un prodott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Altre espressioni artistich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vo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one delle arti visive nella cultura del Novecent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apporto tra opere letterarie ed altre espressioni artistich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Beni artistici ed istituzioni culturali del territorio.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 xml:space="preserve">Altre espressioni artistich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nterpretare criticamente un’ opera d’arte visiva e  cinematografica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lizzare le relazioni tra le istituzioni artistiche e culturali del territorio e l’evoluzione della cultura del lavoro e delle profession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PROFESSIONALI – AREAD DI ISTRUZIONE GENERA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 Narrow" w:ascii="Arial Narrow" w:hAnsi="Arial Narrow"/>
        <w:b/>
        <w:sz w:val="24"/>
        <w:szCs w:val="24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2"/>
        </w:tabs>
        <w:ind w:left="3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basedOn w:val="Carpredefinitoparagrafo"/>
    <w:qFormat/>
    <w:rPr>
      <w:rFonts w:cs="Times New Roman"/>
      <w:sz w:val="16"/>
      <w:szCs w:val="16"/>
      <w:lang w:val="it-I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Calibri" w:hAnsi="Calibri" w:cs="Calibri"/>
      <w:lang w:val="en-US"/>
    </w:rPr>
  </w:style>
  <w:style w:type="character" w:styleId="Corpodeltesto3Carattere">
    <w:name w:val="Corpo del testo 3 Carattere"/>
    <w:basedOn w:val="Carpredefinitoparagrafo"/>
    <w:qFormat/>
    <w:rPr>
      <w:rFonts w:ascii="Calibri" w:hAnsi="Calibri" w:cs="Calibri"/>
      <w:sz w:val="16"/>
      <w:szCs w:val="16"/>
      <w:lang w:val="en-US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40:00Z</dcterms:created>
  <dc:creator>M.I.U.R.</dc:creator>
  <dc:description/>
  <cp:keywords/>
  <dc:language>en-US</dc:language>
  <cp:lastModifiedBy>M.I.U.R.</cp:lastModifiedBy>
  <cp:lastPrinted>2011-09-20T15:33:00Z</cp:lastPrinted>
  <dcterms:modified xsi:type="dcterms:W3CDTF">2011-09-20T13:34:00Z</dcterms:modified>
  <cp:revision>4</cp:revision>
  <dc:subject/>
  <dc:title>Attività e Insegnamenti di area generale</dc:title>
</cp:coreProperties>
</file>