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DOTTO: “io sono…”- autovalutazione  delle risorse personali</w:t>
      </w:r>
    </w:p>
    <w:p>
      <w:pPr>
        <w:pStyle w:val="Heading"/>
        <w:rPr/>
      </w:pPr>
      <w:r>
        <w:rPr/>
        <w:t>ANNUALITà: Pr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8320"/>
        <w:gridCol w:w="4029"/>
      </w:tblGrid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METRO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DESCRIZIONE DEL PARAMETRO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sservazioni e correzioni</w:t>
            </w:r>
          </w:p>
        </w:tc>
      </w:tr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nominazione UDA 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“</w:t>
            </w:r>
            <w:r>
              <w:rPr>
                <w:b w:val="false"/>
                <w:bCs/>
              </w:rPr>
              <w:t>WHO I AM…”- autopresentazione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ito - prodotto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Realizzazione di un documento di analisi della propria persona in lingua inglese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formativ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Sviluppare la conoscenza di sé</w:t>
            </w:r>
            <w:r>
              <w:rPr>
                <w:sz w:val="22"/>
              </w:rPr>
              <w:t xml:space="preserve">, esplicitando 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le proprie potenzialità, interessi, valori in una lingua stranie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Sviluppare la  propria creatività, utilizzando le conoscenze linguistiche acquisite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specifici di apprendimen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Presentare le caratteristiche principali di se stessi, sia fisiche che caratterial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Identificare i propri interess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Analizzare i propri punti di forza e i punti di debolezz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Produrre un semplice testo di carattere personale in lingua ingles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Apprendere l’utilizzo del dizionario bilingu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ar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ind w:left="180" w:hanging="18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lievi classe 1°D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Prerequisit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/>
              <w:t>Conoscere alcune fondamentali regole grammaticali di morfologia, sintassi e composizione della lingua ingles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/>
              <w:t>Conoscere il lessico di base legato all’aspetto fisico e alla propria personalità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i di svolgimento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 ore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quenza in fasi ed esperienz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Dettagli su 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P_021-M07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T0 Presentazione dell’UdA da parte dei formatori coinvolti 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1 Comprensione del testo “A special person”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en-US"/>
              </w:rPr>
              <w:t>T2 Comprensione e compilazione schede “Expressions all about me” e “How do you feel?”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T3 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Produzione di un semplice testo di carattere personale in lingua inglese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T4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riflessione sulla prestazion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 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odologia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0 Esposizione partecipata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fr-FR"/>
              </w:rPr>
              <w:t>T1, T2, T3 Esperienza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fr-FR"/>
              </w:rPr>
              <w:t>T4 Esposizione e confronto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rse umane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  <w:t>Formator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  <w:t xml:space="preserve"> dell’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  <w:t>asse culturale-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  <w:t xml:space="preserve"> linguaggi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  <w:t xml:space="preserve"> (inglese)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: responsabile di curare l’aspetto linguistico della redazione 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dei documenti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umenti/material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esto “A special person”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Scheda “Expressions all about me” e “How do you feel?”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Strumenti per la valutazione autentica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Dizionario bilingu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tazione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La valutazione si riferisce all’insieme dei fattori mobilitati dalla UdA, ovvero: come la persona affronta il compito, la strategia adottata, l’uso degli strumenti e delle tecniche compresi i comportamenti preventivi, le relazioni con i compagni e i formatori, il prodotto e le sue specifiche tecniche compreso il tempo e la tenuta in ordine dell’ambiente, la maturazione stimolata dall’esperienza. 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Osservazion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 xml:space="preserve">Allegati:  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Testo “A special person”</w:t>
      </w:r>
    </w:p>
    <w:p>
      <w:pPr>
        <w:pStyle w:val="Normal"/>
        <w:numPr>
          <w:ilvl w:val="0"/>
          <w:numId w:val="4"/>
        </w:numPr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  <w:t>Scheda “Expressions all about me” e “How do you feel?”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 xml:space="preserve">Griglia di valutazione autentica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7920"/>
      <w:gridCol w:w="1980"/>
      <w:gridCol w:w="1782"/>
    </w:tblGrid>
    <w:tr>
      <w:trPr>
        <w:cantSplit w:val="true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  <w:t>ASS. CNOS-FAP</w:t>
          </w:r>
        </w:p>
      </w:tc>
      <w:tc>
        <w:tcPr>
          <w:tcW w:w="7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UNITÀ DI APPRENDIMENT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8-2009</w:t>
          </w:r>
        </w:p>
      </w:tc>
    </w:tr>
    <w:tr>
      <w:trPr>
        <w:trHeight w:val="70" w:hRule="atLeast"/>
        <w:cantSplit w:val="true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</w:tc>
      <w:tc>
        <w:tcPr>
          <w:tcW w:w="7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Bossolo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45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020"/>
      <w:gridCol w:w="2340"/>
      <w:gridCol w:w="252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Operatore grafico – Indirizzo Stampa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5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2:00Z</dcterms:created>
  <dc:creator>RAQ</dc:creator>
  <dc:description/>
  <cp:keywords/>
  <dc:language>en-US</dc:language>
  <cp:lastModifiedBy>carla.bossolo</cp:lastModifiedBy>
  <cp:lastPrinted>2009-05-14T11:00:00Z</cp:lastPrinted>
  <dcterms:modified xsi:type="dcterms:W3CDTF">2009-05-14T09:37:00Z</dcterms:modified>
  <cp:revision>8</cp:revision>
  <dc:subject>Documento</dc:subject>
  <dc:title>Unità di Apprendimento</dc:title>
</cp:coreProperties>
</file>