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Juice ITC" w:hAnsi="Juice ITC" w:cs="Juice ITC"/>
          <w:b/>
          <w:b/>
          <w:sz w:val="29"/>
          <w:szCs w:val="29"/>
          <w:lang w:val="en-US" w:eastAsia="en-US"/>
        </w:rPr>
      </w:pPr>
      <w:r>
        <w:rPr>
          <w:rFonts w:cs="Juice ITC" w:ascii="Juice ITC" w:hAnsi="Juice ITC"/>
          <w:b/>
          <w:sz w:val="29"/>
          <w:szCs w:val="2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2110</wp:posOffset>
                </wp:positionH>
                <wp:positionV relativeFrom="paragraph">
                  <wp:posOffset>-191135</wp:posOffset>
                </wp:positionV>
                <wp:extent cx="5407025" cy="866140"/>
                <wp:effectExtent l="19050" t="5080" r="94615" b="81915"/>
                <wp:wrapSquare wrapText="bothSides"/>
                <wp:docPr id="1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66160"/>
                        </a:xfrm>
                        <a:custGeom>
                          <a:avLst/>
                          <a:gdLst>
                            <a:gd name="textAreaLeft" fmla="*/ 766440 w 3065400"/>
                            <a:gd name="textAreaRight" fmla="*/ 2299320 w 3065400"/>
                            <a:gd name="textAreaTop" fmla="*/ 61200 h 491040"/>
                            <a:gd name="textAreaBottom" fmla="*/ 491400 h 49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yellow" stroked="t" o:allowincell="f" style="position:absolute;margin-left:29.3pt;margin-top:-15.05pt;width:425.7pt;height:68.15pt;mso-wrap-style:none;v-text-anchor:middle">
                <v:fill o:detectmouseclick="t" type="solid" color2="blue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2930</wp:posOffset>
                </wp:positionH>
                <wp:positionV relativeFrom="paragraph">
                  <wp:posOffset>3175</wp:posOffset>
                </wp:positionV>
                <wp:extent cx="2482850" cy="582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58229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WHO I A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95.5pt;height:45.85pt;mso-wrap-distance-left:9.05pt;mso-wrap-distance-right:9.05pt;mso-wrap-distance-top:0pt;mso-wrap-distance-bottom:0pt;margin-top:0.25pt;mso-position-vertical-relative:text;margin-left:1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WHO I AM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Juice ITC" w:hAnsi="Juice ITC" w:cs="Juice ITC"/>
          <w:b/>
          <w:b/>
          <w:sz w:val="29"/>
          <w:szCs w:val="29"/>
        </w:rPr>
      </w:pPr>
      <w:r>
        <w:rPr>
          <w:rFonts w:cs="Juice ITC" w:ascii="Juice ITC" w:hAnsi="Juice ITC"/>
          <w:b/>
          <w:sz w:val="29"/>
          <w:szCs w:val="29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CHEDA DI PREST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8231"/>
      </w:tblGrid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tolo</w:t>
            </w:r>
          </w:p>
        </w:tc>
        <w:tc>
          <w:tcPr>
            <w:tcW w:w="8231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O I AM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zione</w:t>
            </w:r>
          </w:p>
        </w:tc>
        <w:tc>
          <w:tcPr>
            <w:tcW w:w="8231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partire dalla presente lezione, con l’ausilio dell’insegnante, leggerete e compilerete alcune schede in lingua inglese al fine di acquisire vocaboli essenziali per esprimere le proprie potenzialità, i propri interessi e i propri valori. Attraverso un breve confronto in classe, inizierete ad identificare aspetti della vostra persona e personalità da rielaborare in un testo personale dal titolo “WHO I AM”. Al termine ciascuno di voi potrà leggere ai compagni il risultato del proprio lavor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previsione della realizzazione di un allestimento dei migliori lavori dell’asse culturale linguaggi a fine anno (festa di fine anno), e con l’aiuto del prof. Cappelletti impaginerete i testo elaborati arricchendoli con immagini.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iettivo</w:t>
            </w:r>
          </w:p>
        </w:tc>
        <w:tc>
          <w:tcPr>
            <w:tcW w:w="8231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Sviluppare la conoscenza di sé</w:t>
            </w:r>
            <w:r>
              <w:rPr>
                <w:sz w:val="22"/>
                <w:szCs w:val="22"/>
              </w:rPr>
              <w:t xml:space="preserve">, esplicitando </w:t>
            </w:r>
            <w:r>
              <w:rPr>
                <w:color w:val="333333"/>
                <w:sz w:val="22"/>
                <w:szCs w:val="22"/>
              </w:rPr>
              <w:t>le proprie potenzialità, interessi, valori in una lingua straniera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olo</w:t>
            </w:r>
          </w:p>
        </w:tc>
        <w:tc>
          <w:tcPr>
            <w:tcW w:w="8231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vo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o</w:t>
            </w:r>
          </w:p>
        </w:tc>
        <w:tc>
          <w:tcPr>
            <w:tcW w:w="8231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glie, allievi e visitatori del centro in occasione della festa di fine anno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ituazione</w:t>
            </w:r>
          </w:p>
        </w:tc>
        <w:tc>
          <w:tcPr>
            <w:tcW w:w="8231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rricchire le proprie competenze linguistich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esentarsi  ai compagni evidenziando alcuni aspetti  della propria person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Presentare le caratteristiche principali di se stessi, sia fisiche che caratterial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Apprendere l’utilizzo del dizionario bilingue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getto o</w:t>
              <w:br/>
              <w:t>prestazione</w:t>
            </w:r>
          </w:p>
        </w:tc>
        <w:tc>
          <w:tcPr>
            <w:tcW w:w="8231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a di lettura, comprensione e scrittura in L2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andard di successo</w:t>
            </w:r>
          </w:p>
        </w:tc>
        <w:tc>
          <w:tcPr>
            <w:tcW w:w="8231" w:type="dxa"/>
            <w:tcBorders>
              <w:left w:val="single" w:sz="18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re la propria capacità di lettura in L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il contenuto di form in L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tturare i testi nel rispetto delle principali regole grammatica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vere un testo descrittivo in L2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Juice ITC"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33:00Z</dcterms:created>
  <dc:creator>pzoccali</dc:creator>
  <dc:description/>
  <cp:keywords/>
  <dc:language>en-US</dc:language>
  <cp:lastModifiedBy>carla.bossolo</cp:lastModifiedBy>
  <cp:lastPrinted>2008-12-01T11:17:00Z</cp:lastPrinted>
  <dcterms:modified xsi:type="dcterms:W3CDTF">2009-05-19T15:47:00Z</dcterms:modified>
  <cp:revision>26</cp:revision>
  <dc:subject/>
  <dc:title/>
</cp:coreProperties>
</file>