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HO I AM</w:t>
        <w:tab/>
        <w:tab/>
        <w:tab/>
        <w:tab/>
        <w:tab/>
        <w:tab/>
        <w:t>(Lettieri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My name is Jessica Lettieri. My age is seventeen.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My favourite sport is football and I dream about playing in the Juventus team one day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 am afraid of  being rejected. I am worried about failing this school year because I haven’t done my job very well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 am interested in a boy, his name is Daniel. I believe he likes me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 never hug people because I have difficulty to touch them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 can’t stand overbearing people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 have a habit of  biting my nails. I no longer want to do stupid things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rying with pain makes me sad, when my sister makes me angry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omedians make me laugh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Bye… this is my story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HO I AM</w:t>
        <w:tab/>
        <w:tab/>
        <w:tab/>
        <w:tab/>
        <w:tab/>
        <w:tab/>
        <w:t>(Bella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I’m Davide Bella. I’m from Asti and I’m seventeen years old.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 love listening to music and playing with my pc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 think I’ll go away from Italy, because Italy is an ugly State to live in. I’ll go to the USA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My dream is to go on holiday to California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My life is very boring for me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HO I AM</w:t>
        <w:tab/>
        <w:tab/>
        <w:tab/>
        <w:tab/>
        <w:tab/>
        <w:tab/>
        <w:t>(Salviato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Hi!My name is Edoardo, I’m seventeen years old.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 live in Torino and I have a brother called Vittorio. He is eleven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’m tall and slim and my hair is like rasta-style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 play football and skateboarding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Meeting my girlfriend makes me smile and happy and with her time passes too quickly. With her I love listening to music and going to concerts; our favourite band is SUBSONICA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’m interested in the Graphic field, that’s why I attend the vocational training school of graphic design at Valdocco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 have a dream: going to work to the USA, because in Italy there are not many opportunities for young people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HO I AM</w:t>
        <w:tab/>
        <w:tab/>
        <w:tab/>
        <w:tab/>
        <w:tab/>
        <w:tab/>
        <w:t>(Alescio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My name is Fabio Alescio.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My school is Valdocco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My family is composed of my sisters, my mother and my father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My favourite animal is the dog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My favourite sport is bowling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My friends  make me laugh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HO I AM</w:t>
        <w:tab/>
        <w:tab/>
        <w:tab/>
        <w:tab/>
        <w:tab/>
        <w:tab/>
        <w:t>(Concettini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My name is Daniela Concettini. My age is eighteen.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 like skiing but I stopped because of an accident. I dream about skiing again. I am interested in sports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 am afraid of remaining lonely and I don’t believe in God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 am good at listening but I am poor at swimming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 never clean the kitchen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 have a habit of sleeping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My friend Veronica makes me laugh and my mother makes me angry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 have to study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 can’t stand naughty people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n the end, I am proud of my life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  <w:r>
        <w:br w:type="page"/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WHO I AM</w:t>
        <w:tab/>
        <w:tab/>
        <w:tab/>
        <w:tab/>
        <w:tab/>
        <w:tab/>
        <w:t>(Grande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My name is Veronica Grande and I am seventeen years old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I like Latin-American dance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I have difficulty at school and I changed school twice.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Unfortunately, I have a habit of smoking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 am afraid of dying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I like my hair, I am 1.67 metres tall and my eyes are brown.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 live in Turin , but I would like to live in the South of Italy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 love shopping and ice-cream!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HO I AM</w:t>
        <w:tab/>
        <w:tab/>
        <w:tab/>
        <w:tab/>
        <w:tab/>
        <w:tab/>
        <w:t>(Ferrucci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My name is Matteo Ferrucci. I’m sixteen years old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I’m 1,77 metres tall and I have brown eyes and brown hair.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My school is Valdocco where I study Graphics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 live in Turin in the area of Barriera di Milano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 like football and ice-cream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HO I AM</w:t>
        <w:tab/>
        <w:tab/>
        <w:tab/>
        <w:tab/>
        <w:tab/>
        <w:tab/>
        <w:t>(Blasi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Hi! My name is Gianmarco, called Jimmy and I’m about 18 years old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I’m tall and sturdy. I have curly black-purple hair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I love music, I have played the guitar for six years and I have a band called “Ghost in the mirror”.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 ‘ve been staying with my girlfriend for one year and ten months and I love her so much, but I worry about losing her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 like going out with my friends, playing volleyball and other sports, travelling, going to concerts, eating and trying typical foreign dishes, skateboarding and going out on Saturday night. I love summer and going to the seaside. I collect guitar picks that I get at the concerts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 live in Druento, near Torino, Italy and one of my dreams is living out of Italy in a place like London, San Diego or other big cities. But the most important of my dreams is having a very beautiful life and have the best family of all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HO I AM</w:t>
        <w:tab/>
        <w:tab/>
        <w:tab/>
        <w:tab/>
        <w:tab/>
        <w:tab/>
        <w:t>(Grosso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My name is Grosso Antonio. I’m seventeen years old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I’m 1.74  metres tall and I’m slim, I have brown hair and green eyes.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I’m sociable, but in this period I’m feeling tired because of school.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 live in Venaria in a co-ownership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 like watching Colorado: it makes me laugh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 like going out with friends, going to the disco, watching football matches and going to the cinema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 attend the first year at Valdocco CFP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HO I AM</w:t>
        <w:tab/>
        <w:tab/>
        <w:tab/>
        <w:tab/>
        <w:tab/>
        <w:tab/>
        <w:t>(Stravato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My name is Christian Stravato, I’m seventeen years old and I live in Turin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’m 1.78  metres tall and I’m thin. I have brown hair and brown eyes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My favourite sports are football and hitball; I like eating pizza, pasta and lasagne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I worry about finding a job in the future.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 want to become a famous hitball player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 don’t like going to the discoteque and reading books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 am good at Maths, English and Computer Science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 usually watch TV and play football games with my play-station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HO I AM</w:t>
        <w:tab/>
        <w:tab/>
        <w:tab/>
        <w:tab/>
        <w:tab/>
        <w:tab/>
        <w:t>(Richiero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’m Francesco, I’m seventeen years old and I live in Rosta, a little town near Turin, with my mother and my dog (her name is Stellina)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 attend a school in Turin: it is a vocational training school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 dream about living in Amsterdam with my mother and my dog (her name is Stellina)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I like going to the disco with my friends.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 worry about my future in Italy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 think about going to Amsterdam or Spain when I’ll be 18 years old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 feel well when I’m with my friends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HO I AM</w:t>
        <w:tab/>
        <w:tab/>
        <w:tab/>
        <w:tab/>
        <w:tab/>
        <w:tab/>
        <w:t>(Peretti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My name is Giuseppe and I’m sixenteen years old.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My favourite sport is playing football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 live in La Cassa near Turin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My family consists of one brother: he is bad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 like eating pizza and crèpes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 attended a vocational training school twice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HO I AM</w:t>
        <w:tab/>
        <w:tab/>
        <w:tab/>
        <w:tab/>
        <w:tab/>
        <w:tab/>
        <w:t>(Montato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My name is Montato Marco, my age is sixteen 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 am good at cycling and I regularly play games on the computer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 can’t stand hot and cold weather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 like going out with friends and I love eating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HO I AM</w:t>
        <w:tab/>
        <w:tab/>
        <w:tab/>
        <w:tab/>
        <w:tab/>
        <w:tab/>
        <w:t>(Cianflone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’m Simon, I’m seventeen years old and I attend the first class of a vocational school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’m 1.70 metres tall. I have black hair and black eyes and a dark complexion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 like eating, I like going out with friends and I like doing press-ups at home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On the contrary I do not like(!!!) …playing football, dancing or staying at home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 am very nice and I get well with people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HO I AM</w:t>
        <w:tab/>
        <w:tab/>
        <w:tab/>
        <w:tab/>
        <w:tab/>
        <w:tab/>
        <w:t>(Putignano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My name is Veronica, I’m fifteen years old 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My height is 1,66 metres tall and I have brown hair and brown eyes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 like staying with my friends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My favourite sport is volleyball and I like singing love songs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 like going shopping and spending a lot of money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My favourite colour is violet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t makes me sad when people scorn me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HO I AM</w:t>
        <w:tab/>
        <w:tab/>
        <w:tab/>
        <w:tab/>
        <w:tab/>
        <w:tab/>
        <w:t>(Gallo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ho am I? I’m Norman, an 18-year-old teenager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 live in Turin. I love Turin, because it is near the mountains and it is a few hours far from the Ligurian Sea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My favourite sport is wasting time in a bar or in a park with my friends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My life is quiet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I hate French because I don’t like this language.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 love summer (it makes me laugh!), the sun, going to the seaside with my family and my friends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Now, I’m going to Cappelletti’s lesson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ye… I’m zonked out…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HO I AM</w:t>
        <w:tab/>
        <w:tab/>
        <w:tab/>
        <w:tab/>
        <w:tab/>
        <w:tab/>
        <w:t>(Guerrieri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My name’s Giada.  I’m 17 years old and I live in Italy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 am a very simple girl. I have brown hair and brown eyes and pale skin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I am 1,68 metres tall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My character is quiet, I am interested in my life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I like eating pizza, fried potatoes and pasta.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My hobbies are going shopping and going out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 don’t want to practice any sport because I don’t like it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 attend the first year at Valdocco, because I was rejected twice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Now, once school ends, I would like to find a job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  <w:r>
        <w:br w:type="page"/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WHO I AM</w:t>
        <w:tab/>
        <w:tab/>
        <w:tab/>
        <w:tab/>
        <w:tab/>
        <w:tab/>
        <w:t>(Liuni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Hello…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My name is Giada, I’m fifteen years old and I live in Torino , Milan Barrier Zone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 am very strange: I am sweet, nice, moody, both stubborn and vengeful. I will never change myself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I like having fun. I like very much going downtown, dancing and being with my friends.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 like listening to music, staring at the computer and going shopping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bove all I love one thing I cannot do without: my cell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 don’t like getting up early in the morning, I don’t like school and snobbish and false people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before="0" w:after="20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7T09:28:00Z</dcterms:created>
  <dc:creator>carla.bossolo</dc:creator>
  <dc:description/>
  <cp:keywords/>
  <dc:language>en-US</dc:language>
  <cp:lastModifiedBy>carla.bossolo</cp:lastModifiedBy>
  <cp:lastPrinted>2009-05-18T14:47:00Z</cp:lastPrinted>
  <dcterms:modified xsi:type="dcterms:W3CDTF">2009-05-21T09:49:00Z</dcterms:modified>
  <cp:revision>22</cp:revision>
  <dc:subject/>
  <dc:title/>
</cp:coreProperties>
</file>