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700"/>
        <w:gridCol w:w="1746"/>
        <w:gridCol w:w="2175"/>
        <w:gridCol w:w="2019"/>
        <w:gridCol w:w="2121"/>
      </w:tblGrid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eastAsia="Arial Unicode MS"/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Guida per la ricerca attiva del lavoro  </w:t>
            </w:r>
          </w:p>
          <w:p>
            <w:pPr>
              <w:pStyle w:val="Heading1"/>
              <w:spacing w:before="120" w:after="120"/>
              <w:ind w:right="-7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A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OMPITO FORMAT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SPERIENZA ALLIEV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METODOLOG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ISORSE UMA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MATER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STRUMENT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TE/OSSERVAZIONI</w:t>
            </w:r>
          </w:p>
        </w:tc>
      </w:tr>
      <w:tr>
        <w:trPr>
          <w:trHeight w:val="1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 xml:space="preserve">Presentazione dell’UdA 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Tempo: 1 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/>
            </w:pPr>
            <w:r>
              <w:rPr>
                <w:rFonts w:cs="Arial" w:ascii="Verdana" w:hAnsi="Verdana"/>
                <w:bCs/>
                <w:sz w:val="16"/>
                <w:szCs w:val="18"/>
              </w:rPr>
              <w:t>Presentare</w:t>
            </w:r>
            <w:r>
              <w:rPr>
                <w:rFonts w:eastAsia="Times New Roman" w:cs="Verdana" w:ascii="Verdana" w:hAnsi="Verdana"/>
                <w:bCs/>
                <w:sz w:val="16"/>
                <w:szCs w:val="20"/>
              </w:rPr>
              <w:t xml:space="preserve"> agli allievi il compito, il prodotto e le sue caratteristiche, </w:t>
            </w: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 obiettivi e metodologie per la realizzazione del prodotto fi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16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Arial"/>
                <w:bCs/>
                <w:sz w:val="16"/>
                <w:szCs w:val="18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>Docenza fron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  <w:p>
            <w:pPr>
              <w:pStyle w:val="Footer"/>
              <w:rPr/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storico-sociale/asse linguaggi/capacità personal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Lavagna, quaderno per appunt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Verdana" w:hAnsi="Verdana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1 </w:t>
            </w: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Lettura libro di Culicchia “Torino è casa mia”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eastAsia="Times New Roman" w:cs="Times New Roman"/>
                <w:bCs/>
                <w:caps/>
                <w:sz w:val="16"/>
                <w:szCs w:val="20"/>
              </w:rPr>
            </w:pPr>
            <w:r>
              <w:rPr>
                <w:rFonts w:eastAsia="Times New Roman" w:cs="Times New Roman" w:ascii="Verdana" w:hAnsi="Verdana"/>
                <w:bCs/>
                <w:caps/>
                <w:sz w:val="16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/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20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Verdana" w:hAnsi="Verdana" w:eastAsia="Times New Roman" w:cs="Verdana"/>
                <w:bCs/>
                <w:cap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caps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 xml:space="preserve">Il formatore introduce agli allievi libro di Culicchia “Torino è casa mia”  </w:t>
            </w:r>
          </w:p>
          <w:p>
            <w:pPr>
              <w:pStyle w:val="TextBody"/>
              <w:rPr>
                <w:rFonts w:ascii="Verdana" w:hAnsi="Verdana" w:eastAsia="Arial Unicode MS" w:cs="Verdana"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</w:r>
          </w:p>
          <w:p>
            <w:pPr>
              <w:pStyle w:val="NormaleWeb"/>
              <w:spacing w:before="120" w:after="120"/>
              <w:rPr>
                <w:rFonts w:ascii="Verdana" w:hAnsi="Verdana" w:eastAsia="Arial Unicode MS" w:cs="Arial"/>
                <w:bCs/>
                <w:sz w:val="16"/>
                <w:szCs w:val="18"/>
              </w:rPr>
            </w:pPr>
            <w:r>
              <w:rPr>
                <w:rFonts w:eastAsia="Arial Unicode MS"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Arial Unicode MS" w:cs="Verdana"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  <w:t xml:space="preserve">A turno e a voce alta,  gli allievi insieme al formatore leggono in classe il libro di Culicchia “Torino è casa mia” e  acquisiscono gli </w:t>
            </w:r>
            <w:r>
              <w:rPr>
                <w:rFonts w:cs="Verdana" w:ascii="Verdana" w:hAnsi="Verdana"/>
                <w:sz w:val="16"/>
                <w:szCs w:val="16"/>
              </w:rPr>
              <w:t>elementi per conoscere il proprio territorio di appartenenza, la sua storia, i suoi usi e costumi, per dare avvio alla costruzione di una mentalità multicultura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 xml:space="preserve">esercitazioni  di lettura a gruppi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eastAsia="Times New Roman" w:cs="Verdana"/>
                <w:bCs/>
                <w:sz w:val="16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culturale linguaggi-lingua italian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Libro “Torino è casa mia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Cs/>
                <w:sz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</w:rPr>
              <w:t xml:space="preserve">T2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Recensione del libro lett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2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l formatore introduce agli allievi gli elementi per scrivere una recensione di un lib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 xml:space="preserve">Gli allievi scrivono la propria recensione sul libro letto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Formazione frontale; esercitazione scritta individual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eastAsia="Times New Roman" w:cs="Verdana"/>
                <w:bCs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culturale linguaggi-lingua italian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 xml:space="preserve">Foglio di carta, penna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T3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troduzione all’organizzazione politica dell’Unione Europe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6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presentare gli elementi costitutivi dell’organizzazione politica dell’Unione Europea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6"/>
                <w:szCs w:val="20"/>
              </w:rPr>
              <w:t xml:space="preserve">Conoscere </w:t>
            </w:r>
            <w:r>
              <w:rPr>
                <w:rFonts w:cs="Verdana" w:ascii="Verdana" w:hAnsi="Verdana"/>
                <w:bCs/>
                <w:sz w:val="16"/>
                <w:szCs w:val="18"/>
              </w:rPr>
              <w:t>gli elementi costitutivi dell’organizzazione politica dell’Unione Europea;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>lezione frontale, lavoro singolo e condivisione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storico social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Dispensa sull’Unione Europe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Times New Roman"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4 </w:t>
            </w:r>
            <w:r>
              <w:rPr>
                <w:rFonts w:cs="Verdana" w:ascii="Verdana" w:hAnsi="Verdana"/>
                <w:sz w:val="16"/>
                <w:szCs w:val="16"/>
              </w:rPr>
              <w:t>Acquisizione del concetto di  Stereotipo  e confronto sui vari Cittadini d’Europa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8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</w:rPr>
              <w:t>Presentare  testi in lingua italiana e inglese che avviino il processo di una mentalità multiculturale; presentare  agli allievi il concetto di stereotip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nalizzare  testi in lingua italiana e inglese che avviino il processo di una mentalità multiculturale;</w:t>
            </w:r>
          </w:p>
          <w:p>
            <w:pPr>
              <w:pStyle w:val="TextBody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Riflettere sul concetto di stereotip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ezione frontale, dibattito coordinato dal formator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i asse culturale linguaggi(lingua  italiana e ingles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eda “The meaning and significance of Stereotypes”;</w:t>
            </w:r>
            <w:r>
              <w:rPr>
                <w:rFonts w:cs="Verdana" w:ascii="Verdana" w:hAnsi="Verdana"/>
                <w:bCs/>
                <w:sz w:val="16"/>
                <w:szCs w:val="18"/>
              </w:rPr>
              <w:t xml:space="preserve"> dispensa Introduzione alle Pari Opportunit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 xml:space="preserve">T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zo di internet per l’elaborazione della ricerca su un Paese europeo a scelt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/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 2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l formatore fornisce agli allievi le </w:t>
            </w:r>
            <w:r>
              <w:rPr>
                <w:rFonts w:eastAsia="Arial Unicode MS" w:cs="Verdana" w:ascii="Verdana" w:hAnsi="Verdana"/>
                <w:sz w:val="16"/>
                <w:szCs w:val="16"/>
              </w:rPr>
              <w:t>basi per l’indagine sulla rete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</w:rPr>
              <w:t>Produzione di una ricerca comprensiva di:conoscenza d i un paese europeo a scelta di cui dovranno specificare: elementi geografici, economici  e politici; elementi storici; curiosit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lavoro individuale di ricerca in aula informatic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eastAsia="Times New Roman" w:cs="Verdana"/>
                <w:bCs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culturale linguaggi-lingua italiana e asse storico sociale; formatore dell’area informatic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>Laboratorio informatic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 xml:space="preserve">T6 </w:t>
            </w: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esposizione orale della ricerca svolt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eastAsia="Times New Roman" w:cs="Times New Roman"/>
                <w:bCs/>
                <w:caps/>
                <w:sz w:val="16"/>
                <w:szCs w:val="20"/>
              </w:rPr>
            </w:pPr>
            <w:r>
              <w:rPr>
                <w:rFonts w:eastAsia="Times New Roman" w:cs="Times New Roman" w:ascii="Verdana" w:hAnsi="Verdana"/>
                <w:bCs/>
                <w:caps/>
                <w:sz w:val="16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Verdana" w:hAnsi="Verdana"/>
                <w:bCs/>
                <w:caps/>
                <w:sz w:val="16"/>
                <w:szCs w:val="20"/>
              </w:rPr>
              <w:t>Tempo:  10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l formatore espone agli allievi le tecniche per l’esposizione orale e per prendere gli appu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Gli allievi espongono a turno la propria ricerca e prendono appunti sulle ricerche altrui; imparano a gestire le proprie emozion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  <w:t>lezione frontale, esposizione orale e condivisione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Formatore asse culturale storico sociale; asse linguaggi e capacità personal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>Ricerca svolta; quaderno per gli appunti; lavag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ap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T7 </w:t>
            </w:r>
            <w:r>
              <w:rPr>
                <w:sz w:val="20"/>
                <w:szCs w:val="20"/>
              </w:rPr>
              <w:t>Realizzazione di un breve testo in L2 dal titolo “Europe is my home” e relativa presentazione grafica</w:t>
            </w:r>
          </w:p>
          <w:p>
            <w:pPr>
              <w:pStyle w:val="Normal"/>
              <w:rPr>
                <w:rFonts w:ascii="Verdana" w:hAnsi="Verdana" w:cs="Verdana"/>
                <w:bCs/>
                <w:caps/>
                <w:sz w:val="16"/>
              </w:rPr>
            </w:pPr>
            <w:r>
              <w:rPr>
                <w:rFonts w:cs="Verdana" w:ascii="Verdana" w:hAnsi="Verdana"/>
                <w:bCs/>
                <w:cap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Cs/>
                <w:caps/>
                <w:sz w:val="16"/>
                <w:szCs w:val="20"/>
              </w:rPr>
              <w:t>Tempo:  6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l formatore fornisce le indicazioni per la realizzazione del testo in lingua ingle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Verdana" w:hAnsi="Verdana" w:cs="Verdana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8"/>
              </w:rPr>
              <w:t xml:space="preserve">Gli allievi realizzano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n breve testo in L2 dal titolo “Europe is my home” e lo presentano graficamente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o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ormatore asse culturale -lingua ingles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left" w:pos="708" w:leader="none"/>
              </w:tabs>
              <w:spacing w:before="120" w:after="120"/>
              <w:rPr>
                <w:rFonts w:ascii="Verdana" w:hAnsi="Verdana" w:cs="Verdana"/>
                <w:b w:val="false"/>
                <w:b w:val="false"/>
                <w:sz w:val="16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8"/>
              </w:rPr>
              <w:t>Foglio, cartellone, matite e penn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P_021-M07_01-B6-784-2009-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  <w:lang w:val="en-US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9-2010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Carlomagno, Bossol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 –STAMPA  IIC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784-2009-0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13:00Z</dcterms:created>
  <dc:creator>carlomagno</dc:creator>
  <dc:description/>
  <cp:keywords/>
  <dc:language>en-US</dc:language>
  <cp:lastModifiedBy>maria.carlomagno</cp:lastModifiedBy>
  <cp:lastPrinted>2010-02-12T14:37:00Z</cp:lastPrinted>
  <dcterms:modified xsi:type="dcterms:W3CDTF">2010-02-12T13:41:00Z</dcterms:modified>
  <cp:revision>7</cp:revision>
  <dc:subject/>
  <dc:title>Guida per la ricerca attiva del lavoro  </dc:title>
</cp:coreProperties>
</file>