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DOTTO: </w:t>
      </w:r>
      <w:r>
        <w:rPr>
          <w:rFonts w:cs="Verdana" w:ascii="Verdana" w:hAnsi="Verdana"/>
        </w:rPr>
        <w:t>L’Europa e’ casa mi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UALITà: sec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20"/>
        <w:gridCol w:w="4029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L’Europa e’ casa mi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Produzione di una ricerca comprensiva di:conoscenza d i un paese europeo a scelta di cui dovranno specificare: elementi geografici, economici  e politici; elementi storici; curiosità;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Analisi di testi in lingua italiana e inglese che avviino il processo di una mentalità multiculturale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Produzione di un testo scritto in lingua italiana (Recensione del libro “Torino è casa mia”)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ealizzazione di un elaborato in L2 </w:t>
            </w:r>
            <w:r>
              <w:rPr>
                <w:rFonts w:cs="Verdana" w:ascii="Verdana" w:hAnsi="Verdana"/>
                <w:sz w:val="20"/>
                <w:szCs w:val="20"/>
              </w:rPr>
              <w:t>dal titolo “Europe is my home”</w:t>
            </w:r>
          </w:p>
          <w:p>
            <w:pPr>
              <w:pStyle w:val="TextBody"/>
              <w:ind w:left="72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imolare l’utilizzo e la padronanza di modalità comunicative  verbali e non verbali in contesti di vario genere.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rPr>
                <w:rFonts w:ascii="Verdana" w:hAnsi="Verdana" w:eastAsia="Times New Roman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vorire l’apprendimento delle corrette modalità di ricerca ed elaborazione delle informazioni inerenti al tema assegnato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rPr>
                <w:rFonts w:ascii="Verdana" w:hAnsi="Verdana" w:eastAsia="Times New Roman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re ai ragazzi elementi per conoscere il proprio territorio di appartenenza, la sua storia, i suoi usi e costumi, per dare avvio alla costruzione di una mentalità multiculturale 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rPr>
                <w:rFonts w:ascii="Verdana" w:hAnsi="Verdana" w:eastAsia="Times New Roman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imolare l’agire in autonomia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la capacità di relazionarsi con altri interlocutori (imparare a gestire le proprie emozioni e lavorare in modo cooperativo)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Capacità di sintesi dei materiali di lettura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Creazione di testi (in lingua italiana e inglese)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Utilizzo scritto della lingua inglese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Basi per l’indagine sulla rete internet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Produzione di un lavoro in formato Word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Tecniche per l’esposizione orale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ind w:left="180" w:hanging="18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Letturae"/>
              <w:ind w:left="180" w:hanging="180"/>
              <w:jc w:val="left"/>
              <w:rPr/>
            </w:pPr>
            <w:r>
              <w:rPr>
                <w:rFonts w:cs="Verdana" w:ascii="Verdana" w:hAnsi="Verdana"/>
                <w:bCs/>
                <w:sz w:val="20"/>
              </w:rPr>
              <w:t>Allievi del secondo anno del percorso di formazione.</w:t>
            </w:r>
          </w:p>
          <w:p>
            <w:pPr>
              <w:pStyle w:val="NormalLetturae"/>
              <w:ind w:left="180" w:hanging="180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5 ore da svolgere a partire da ottobre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Dettagli su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_021-M07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left="360" w:hanging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0 INTRODUZIONE ALL’UDA (presentare agli allievi il compito, il prodotto e le sue caratteristiche, il metodo, gli strumenti e l’oggetto della valutazione)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1 Lettura libro di Culicchia “Torino è casa mia”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2 Recensione del libro letto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3 Introduzione all’organizzazione politica dell’Unione Europea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 xml:space="preserve">T4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Acquisizione del concetto di  Stereotipo  e confronto sui vari Cittadini d’Europa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T5 Utilizzo di internet per l’elaborazione della ricerca su un Paese europeo a scelta 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6 esposizione orale della ricerca svolta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jc w:val="both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7 Realizzazione di un breve testo in L2 dal titolo “Europe is my home” e relativa presentazione grafica</w:t>
            </w:r>
          </w:p>
          <w:p>
            <w:pPr>
              <w:pStyle w:val="NormaleWeb"/>
              <w:spacing w:before="0" w:after="0"/>
              <w:ind w:left="720" w:hanging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 xml:space="preserve">T0 lezione frontale 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 xml:space="preserve">T1 esercitazioni  di lettura a gruppi 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2 esercitazione scritta individuale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3 lezione frontale, lavoro singolo e condivisione di gruppo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4 lezione frontale, dibattito coordinato dal formatore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5 lavoro individuale di ricerca in aula informatica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6 esposizione orale, condivisione di gruppo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T7 lavoro di gruppo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ormatori dell’area linguaggi (lingua italiana e inglese), formatore dell’area storico sociale, formatore capacità personali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upporti documentali (libro “Torino è casa mia”; dispensa sull’Unione Europea; scheda “The meaning and significance of Stereotypes” e “Home and furniture”) Attrezzature del laboratorio di informatica; 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Valutazione finale: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autovalutazione dell’allievo sul prodotto finale (riflessione sulla prestazione)</w:t>
            </w:r>
          </w:p>
          <w:p>
            <w:pPr>
              <w:pStyle w:val="NormaleWeb"/>
              <w:spacing w:before="0" w:after="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valutazione delle conoscenze, abilità e competenze conseguite dall’allievo da parte dei formatori, secondo una rubrica di valutazione del compito</w:t>
            </w:r>
          </w:p>
          <w:p>
            <w:pPr>
              <w:pStyle w:val="NormaleWeb"/>
              <w:spacing w:before="0" w:after="0"/>
              <w:ind w:left="720" w:hanging="0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Allegati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P_</w:t>
    </w:r>
    <w:r>
      <w:rPr>
        <w:rStyle w:val="PageNumber"/>
        <w:lang w:val="en-US" w:eastAsia="en-US"/>
      </w:rPr>
      <w:t xml:space="preserve">021-M06_01-B6-830-2008-0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82"/>
    </w:tblGrid>
    <w:tr>
      <w:trPr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  <w:lang w:val="en-GB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9-2010</w:t>
          </w:r>
        </w:p>
      </w:tc>
    </w:tr>
    <w:tr>
      <w:trPr>
        <w:trHeight w:val="70" w:hRule="atLeast"/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Carlomagno Bossol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252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-STAMPA IIC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784-2009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57:00Z</dcterms:created>
  <dc:creator>carlomagno</dc:creator>
  <dc:description/>
  <cp:keywords/>
  <dc:language>en-US</dc:language>
  <cp:lastModifiedBy>maria.carlomagno</cp:lastModifiedBy>
  <cp:lastPrinted>2010-02-12T14:40:00Z</cp:lastPrinted>
  <dcterms:modified xsi:type="dcterms:W3CDTF">2010-02-12T13:41:00Z</dcterms:modified>
  <cp:revision>9</cp:revision>
  <dc:subject/>
  <dc:title>PRODOTTO: “PERCHE’ SONO QUI</dc:title>
</cp:coreProperties>
</file>