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380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</w:rPr>
              <w:t>PORTFOLIO S</w:t>
            </w:r>
            <w:r>
              <w:rPr>
                <w:b/>
                <w:i/>
              </w:rPr>
              <w:t>ezione Quinta – La professionalità</w:t>
            </w:r>
          </w:p>
        </w:tc>
      </w:tr>
      <w:tr>
        <w:trPr>
          <w:trHeight w:val="145" w:hRule="atLeast"/>
        </w:trPr>
        <w:tc>
          <w:tcPr>
            <w:tcW w:w="87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87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brica di valutazione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pBdr>
          <w:top w:val="single" w:sz="4" w:space="1" w:color="000000"/>
          <w:left w:val="single" w:sz="4" w:space="14" w:color="000000"/>
          <w:bottom w:val="single" w:sz="4" w:space="0" w:color="000000"/>
          <w:right w:val="single" w:sz="4" w:space="14" w:color="000000"/>
        </w:pBdr>
        <w:ind w:left="708" w:right="714" w:hanging="0"/>
        <w:jc w:val="center"/>
        <w:rPr>
          <w:sz w:val="18"/>
          <w:szCs w:val="18"/>
        </w:rPr>
      </w:pPr>
      <w:r>
        <w:rPr>
          <w:sz w:val="18"/>
          <w:szCs w:val="18"/>
        </w:rPr>
        <w:t>Titolo della prestazione/capolavoro</w:t>
      </w:r>
    </w:p>
    <w:p>
      <w:pPr>
        <w:pStyle w:val="Corpodeltesto2"/>
        <w:pBdr>
          <w:top w:val="single" w:sz="4" w:space="1" w:color="000000"/>
          <w:left w:val="single" w:sz="4" w:space="14" w:color="000000"/>
          <w:bottom w:val="single" w:sz="4" w:space="0" w:color="000000"/>
          <w:right w:val="single" w:sz="4" w:space="14" w:color="000000"/>
        </w:pBdr>
        <w:ind w:left="708" w:right="714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rpodeltesto2"/>
        <w:pBdr>
          <w:top w:val="single" w:sz="4" w:space="1" w:color="000000"/>
          <w:left w:val="single" w:sz="4" w:space="14" w:color="000000"/>
          <w:bottom w:val="single" w:sz="4" w:space="0" w:color="000000"/>
          <w:right w:val="single" w:sz="4" w:space="14" w:color="000000"/>
        </w:pBdr>
        <w:ind w:left="708" w:right="714" w:hanging="0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UDA CRUSCOTTO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RSO N°: ………………………………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54610</wp:posOffset>
                </wp:positionV>
                <wp:extent cx="168275" cy="1612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4.3pt;width:13.2pt;height:12.6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Compilata il giorno…………………………………………………………… (data di compilazion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Cognome Nome allievo 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rFonts w:eastAsia="Wingdings" w:cs="Wingdings" w:ascii="Wingdings" w:hAnsi="Wingdings"/>
          <w:color w:val="000000"/>
          <w:sz w:val="18"/>
          <w:szCs w:val="18"/>
        </w:rPr>
        <w:t>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Valutazione allievo             [………] Valutazione Docente</w:t>
      </w:r>
    </w:p>
    <w:tbl>
      <w:tblPr>
        <w:tblW w:w="4700" w:type="pct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4"/>
        <w:gridCol w:w="1852"/>
        <w:gridCol w:w="1851"/>
        <w:gridCol w:w="1851"/>
        <w:gridCol w:w="1851"/>
      </w:tblGrid>
      <w:tr>
        <w:trPr>
          <w:trHeight w:val="50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Livelli d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competenza raggiunt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mension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OTTIM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100-90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BUON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89-75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UFFICI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74-60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CARS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59-0]</w:t>
            </w:r>
          </w:p>
        </w:tc>
      </w:tr>
      <w:tr>
        <w:trPr>
          <w:trHeight w:val="529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  <w:t xml:space="preserve">Abilità d’intervento sull'impianto elettrico-elettronico dell'autoveicolo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nosce autonomamente gli schemi elettric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nosce autonomamente gli schemi elettrici con l’aiuto  del supporto tecnico (cicli di lavoro, manuali, …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nosce  gli schemi elettrici solo con l’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riconosce gli schemi elettrici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864" w:hRule="exac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Riconosce autonomamente la collocazione dei particolari in avari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nosce autonomamente la collocazione dei particolari in avaria con l’aiuto  del supporto tecnico (cicli di lavoro, manuali, …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nosce la collocazione dei particolari in avaria solo con l’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riconosce la collocazione dei particolari in avaria 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846" w:hRule="exac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Identifica autonomamente le attrezzature relative all'interven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Identifica autonomamente le attrezzature relative all'intervento con l’aiuto  del supporto tecnico (cicli di lavoro, manuali, …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Identifica le attrezzature relative all'intervento solo con l’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sa identificare le attrezzature relative all'intervento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618" w:hRule="exac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Identifica autonomamente i ricambi necessar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Identifica autonomamente i </w:t>
            </w:r>
            <w:r>
              <w:rPr>
                <w:rFonts w:cs="Garamond" w:ascii="Garamond" w:hAnsi="Garamond"/>
                <w:sz w:val="20"/>
                <w:szCs w:val="20"/>
              </w:rPr>
              <w:t>ricambi necessari con l’aiuto del supporto tecnico (cicli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 di lavoro, manuali, …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Identifica i ricambi necessari solo con l’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sa identificare i ricambi necessari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2112" w:hRule="exac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lega strumenti di diagnosi secondo la procedura ed in autonomia</w:t>
            </w:r>
          </w:p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lega gli strumenti di diagnosi in maniera sostanzialmente corretta e autonoma ma senza seguire esattamente la proced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Collega correttamente strumenti di diagnosi solo con l'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on sa collegare gli strumenti di diagnosi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[………]</w:t>
            </w:r>
          </w:p>
        </w:tc>
      </w:tr>
      <w:tr>
        <w:trPr>
          <w:trHeight w:val="1958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tte a punto l'impianto elettrico secondo la procedura ed in autonom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tte a punto l'impianto elettrico in maniera sostanzialmente corretta e autonoma ma senza seguire esattamente la proced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Mette correttamente a punto l'impianto elettrico solo con l'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on sa mettere a punto l'impianto elettrico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[………]</w:t>
            </w:r>
          </w:p>
        </w:tc>
      </w:tr>
    </w:tbl>
    <w:p>
      <w:pPr>
        <w:pStyle w:val="Normal"/>
        <w:rPr>
          <w:rFonts w:ascii="Garamond" w:hAnsi="Garamond" w:eastAsia="Garamond" w:cs="Garamond"/>
          <w:bCs/>
          <w:iCs/>
          <w:sz w:val="20"/>
          <w:szCs w:val="20"/>
        </w:rPr>
      </w:pPr>
      <w:r>
        <w:rPr>
          <w:rFonts w:eastAsia="Garamond" w:cs="Garamond" w:ascii="Garamond" w:hAnsi="Garamond"/>
          <w:bCs/>
          <w:iCs/>
          <w:sz w:val="20"/>
          <w:szCs w:val="20"/>
        </w:rPr>
        <w:t xml:space="preserve"> </w:t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936"/>
        <w:gridCol w:w="1757"/>
        <w:gridCol w:w="1932"/>
        <w:gridCol w:w="1757"/>
      </w:tblGrid>
      <w:tr>
        <w:trPr>
          <w:trHeight w:val="160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  <w:t>Rispetto dei tempi</w:t>
            </w:r>
          </w:p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Lo scarto tra  tempi ipotizzati e tempi realmente impiegati è margin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Lo scarto tra  tempi ipotizzati e tempi realmente impiegati è marginale, ma alcune fasi richiedono interventi correttiv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Lo scarto tra  tempi ipotizzati e tempi realmente impiegati è marginale, ma quasi tutte le singole fasi richiedono interventi correttiv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Lo scarto tra  tempi ipotizzati e tempi realmente impiegati è amp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541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  <w:t>Ordine e sicurezza</w:t>
            </w:r>
          </w:p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etta puntualmente le comuni norme di sicurezza nell’utilizzo dei macchinar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etta quasi sempre le comuni norme di sicurezza nell’utilizzo dei macchinar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etta puntualmente le comuni norme di sicurezza nell’utilizzo dei macchinari, solo se invi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rispetta le   comuni norme di sicurezza nell’utilizzo dei macchinar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787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pristina correttamente la condizione iniziale e di efficienza dei macchinari e dell’attrezza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pristina quasi completamente la condizione iniziale e di efficienza dei macchinari e dell’attrezza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Mantiene l’efficienza del macchinario e ripristina le condizioni di ordine iniziale solo se invi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ripristina la condizione iniziale e di efficienza dei macchinari e dell’attrezza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242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  <w:t>Abilità nel dare e chiedere informazioni circa il proprio operato</w:t>
            </w:r>
          </w:p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Definisce il proprio operato utilizzando correttamente la terminologia tecn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Definisce il proprio operato utilizzando quasi sempre la terminologia tecn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Definisce il proprio operato utilizzando la terminologia tecnica in modo impreci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Definisce il proprio operato non utilizzando la terminologia tecn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185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onde in modo chiaro, efficace e comple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onde quasi sempre in modo chiaro, efficace e comple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onde in modo efficace, ma confu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onde in modo evasivo e incomple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</w:tbl>
    <w:p>
      <w:pPr>
        <w:pStyle w:val="Normal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690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69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FILENAM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nput.doc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7pt;height:12.65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FILENAM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nput.doc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2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58:00Z</dcterms:created>
  <dc:creator>ospitecfp</dc:creator>
  <dc:description/>
  <cp:keywords/>
  <dc:language>en-US</dc:language>
  <cp:lastModifiedBy>savino</cp:lastModifiedBy>
  <cp:lastPrinted>2009-01-08T15:22:00Z</cp:lastPrinted>
  <dcterms:modified xsi:type="dcterms:W3CDTF">2009-01-08T14:26:00Z</dcterms:modified>
  <cp:revision>109</cp:revision>
  <dc:subject/>
  <dc:title>1</dc:title>
</cp:coreProperties>
</file>