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9"/>
        <w:gridCol w:w="2921"/>
        <w:gridCol w:w="2520"/>
        <w:gridCol w:w="1957"/>
        <w:gridCol w:w="1963"/>
        <w:gridCol w:w="1480"/>
        <w:gridCol w:w="2169"/>
      </w:tblGrid>
      <w:tr>
        <w:trPr>
          <w:trHeight w:val="512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ASI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ITO FORMATOR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ALLIEV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ODOLOGI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SORSE UMAN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TERIALI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UMENTI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NOTE / OSSERVAZIONI</w:t>
            </w:r>
          </w:p>
        </w:tc>
      </w:tr>
      <w:tr>
        <w:trPr>
          <w:trHeight w:val="1127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0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3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esentazionedell’UDA </w:t>
            </w:r>
            <w:r>
              <w:rPr>
                <w:i/>
                <w:sz w:val="20"/>
                <w:szCs w:val="20"/>
              </w:rPr>
              <w:t>PUN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colto e condivisione dei compiti, visione di disegni e proget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osizione frontale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ula, lavagna, dispense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1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20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i ragazzi viene presentato il funzionamento degli strumenti necessari alla realizzazione del manufatto. Costruzione manuale a livello individuale, di gruppo e lavoro autonomo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orme di sicurezza applicate all’uso degli strumenti, uso corretto degli strumenti idonei alla realizzazione del progetto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ttività di laboratorio professionale ed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eferenti incaricati dell’UF professionale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 aut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i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loscopio ATTREZZATURA PER RETTIFICA MOTOR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2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: 20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agazzi in autonomia utilizzano gli strumenti sopra citati. Assemblaggio e finitura del manufa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laboratori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Laboratorio aut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i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loscopi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9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3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>Tempo: 20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ragazzi in autonomia utilizzano gli strumenti sopra citati. Assemblaggio e finitura del manufatt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tività di laboratori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ti incaricati dell’UF professional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Laboratorio auto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ltimetri</w:t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cilloscopio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4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</w:rPr>
              <w:t xml:space="preserve">Tempo: 2ore 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tilizzo saperi interdisciplinar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operative learnin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i incaricati delle diverse UF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, lavagna, dispense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40" w:hRule="atLeast"/>
        </w:trPr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5</w:t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NOMINAZION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: 2ore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28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alizzazione in lingua italiana della relazione tecnic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tilizzo degli strumenti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o autonom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eferente incaricato dell’area linguaggi – lingua italian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pacing w:before="12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, lavagna, dispense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390" w:leader="none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8280"/>
      <w:gridCol w:w="1980"/>
      <w:gridCol w:w="1980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</w:r>
        </w:p>
      </w:tc>
      <w:tc>
        <w:tcPr>
          <w:tcW w:w="82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CANOVACCI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2009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</w:r>
        </w:p>
      </w:tc>
      <w:tc>
        <w:tcPr>
          <w:tcW w:w="82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SAVIN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50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740"/>
      <w:gridCol w:w="2340"/>
      <w:gridCol w:w="234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7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OPERATORE MECCANICO ED ELETTRONICO DELL’AUTOVEICOL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/>
          </w:pPr>
          <w:r>
            <w:rPr>
              <w:rFonts w:cs="Arial" w:ascii="Arial" w:hAnsi="Arial"/>
            </w:rPr>
            <w:t>N° Progetto/Corso</w:t>
          </w:r>
        </w:p>
      </w:tc>
      <w:tc>
        <w:tcPr>
          <w:tcW w:w="2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2007- 406-0</w:t>
          </w:r>
        </w:p>
      </w:tc>
    </w:tr>
  </w:tbl>
  <w:p>
    <w:pPr>
      <w:pStyle w:val="Header"/>
      <w:tabs>
        <w:tab w:val="clear" w:pos="4819"/>
        <w:tab w:val="clear" w:pos="9638"/>
        <w:tab w:val="left" w:pos="915" w:leader="none"/>
      </w:tabs>
      <w:rPr/>
    </w:pPr>
    <w:r>
      <w:rPr/>
      <w:tab/>
    </w:r>
    <w:r>
      <w:rPr>
        <w:b/>
        <w:sz w:val="28"/>
        <w:szCs w:val="28"/>
      </w:rPr>
      <w:t xml:space="preserve">DENOMINAZIONE UDA: </w:t>
      <w:tab/>
      <w:tab/>
      <w:t>PU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2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14:14:00Z</dcterms:created>
  <dc:creator>RAQ</dc:creator>
  <dc:description/>
  <cp:keywords/>
  <dc:language>en-US</dc:language>
  <cp:lastModifiedBy>savino</cp:lastModifiedBy>
  <cp:lastPrinted>2008-12-16T16:39:00Z</cp:lastPrinted>
  <dcterms:modified xsi:type="dcterms:W3CDTF">2009-02-20T11:49:00Z</dcterms:modified>
  <cp:revision>45</cp:revision>
  <dc:subject>Documento</dc:subject>
  <dc:title>Canovaccio</dc:title>
</cp:coreProperties>
</file>