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b w:val="false"/>
        </w:rPr>
        <w:t>PRODOTTO:</w:t>
      </w:r>
      <w:r>
        <w:rPr/>
        <w:t xml:space="preserve">  </w:t>
      </w:r>
      <w:r>
        <w:rPr>
          <w:szCs w:val="24"/>
        </w:rPr>
        <w:t>MERCEDES 190</w:t>
      </w:r>
    </w:p>
    <w:p>
      <w:pPr>
        <w:pStyle w:val="Heading"/>
        <w:rPr/>
      </w:pPr>
      <w:r>
        <w:rPr>
          <w:b w:val="false"/>
        </w:rPr>
        <w:t>ANNUALITà:</w:t>
      </w:r>
      <w:r>
        <w:rPr/>
        <w:t xml:space="preserve"> seconda</w:t>
      </w:r>
    </w:p>
    <w:p>
      <w:pPr>
        <w:pStyle w:val="Heading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8320"/>
        <w:gridCol w:w="4253"/>
      </w:tblGrid>
      <w:tr>
        <w:trPr>
          <w:trHeight w:val="447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ARAMETRO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rPr/>
            </w:pPr>
            <w:r>
              <w:rPr/>
              <w:t>DESCRIZIONE DEL PARAMETRO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rPr>
                <w:i/>
                <w:i/>
                <w:iCs/>
              </w:rPr>
            </w:pPr>
            <w:r>
              <w:rPr>
                <w:i/>
                <w:iCs/>
              </w:rPr>
              <w:t>Osservazioni e correzioni</w:t>
            </w:r>
          </w:p>
        </w:tc>
      </w:tr>
      <w:tr>
        <w:trPr>
          <w:trHeight w:val="447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nominazione UDA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MERCEDES 190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569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Compiti - prodotto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I compiti specifici sono: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conoscenze teoriche;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eastAsia="Arial Unicode MS"/>
                <w:sz w:val="20"/>
                <w:szCs w:val="20"/>
              </w:rPr>
              <w:t>il ciclo di lavorazione della carrozzeria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montaggio / montaggio / sostituzione di parti accessorie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mpianto elettrico di fanaleria 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le competenze e attività descritte nei punti precedenti sono supportate dai saperi interdisciplinari dell’area matematico – scientifico tecnologico, dell’area linguaggi lingua italiana e inglese e dell’area tecnologica, area culturale storico sociale.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iettivi formativi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ntetizzare le abilità e le conoscenze acquisite nel precedente periodo formativo; 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rescere la pro-socialità;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mestichezza nell’utilizzo di strumentazione base della professione di carrozziere. 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iettivi specifici di apprendimento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conoscenza della tecnologia dei pre-trattamenti, della tecnologia dei materiali e della tecnologia della vernice; 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l ciclo di lavorazione della carrozzeria (pulizia preliminare, carteggiatura, applicazione di stucchi e primer, essiccazione prodotti, applicazione base opaca, essiccazione prodotti, applicazione trasparente, essiccazione prodotti, controllo della vernice indurita sul supporto)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montaggio / montaggio / sostituzione di parti accessorie (motore, organi accessori per l’avviamento, ruote, maniglie, vetri, guarnizioni, fanaleria, paraurti, portiere, cofani…), utilizzo corretto delle attrezzature per smontare/rimontare (cacciaviti, chiavi, estrattori …), verifica della funzionalità degli elementi ripristinati e/o sostituiti;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eastAsia="Arial Unicode MS"/>
                <w:sz w:val="20"/>
                <w:szCs w:val="20"/>
              </w:rPr>
              <w:t>impianto elettrico di fanaleria dell’autoveicolo (utilizzo manuali tecnici per lettura schemi di impianti elettrici, schemi elettrici, impianto di segnalazione direzionale, impianto di illuminazione), realizzazione del “tubo fluorescente per tuning”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matematico – scientifico tecnologico: poiché l’automobile (Mercedes 190) viene smontata interamente (motore e parti accessorie) occorre utilizzare il carro-ponte per sollevarla e poter operare in modo autonomo. Quindi si analizzerà il funzionamento fisico – matematico di questo strumento di lavoro andando a studiare la teoria del torchio idraulico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area linguaggi italiano: </w:t>
            </w:r>
            <w:r>
              <w:rPr>
                <w:sz w:val="20"/>
                <w:szCs w:val="20"/>
              </w:rPr>
              <w:t xml:space="preserve">decodificare messaggi in forma scritta e orale e riassumerli in modo sintetico e strutturato, saper redigere una relazione in italiano;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rea linguaggi inglese: saper redigere una relazione in lingua inglese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rea tecnologica: saper redigere una relazione con il pacchetto office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rea culturale storico sociale: relazione sulla professione del carrozziere nella storia.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Lettura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tinatari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Letturae"/>
              <w:ind w:left="180" w:hanging="18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Allievi del corso di qualifica operatore meccanico carrozziere suddivisi in gruppi di lavoro.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Lettura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mpi di svolgimento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io carrozzeria e autoveicolo: 200 ore;</w:t>
            </w:r>
          </w:p>
          <w:p>
            <w:pPr>
              <w:pStyle w:val="NormaleWeb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tematico – scientifico tecnologico: 15 ore; </w:t>
            </w:r>
          </w:p>
          <w:p>
            <w:pPr>
              <w:pStyle w:val="NormaleWeb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ea linguagg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taliano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eWeb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ea linguaggi inglese: 10 ore;</w:t>
            </w:r>
          </w:p>
          <w:p>
            <w:pPr>
              <w:pStyle w:val="NormaleWeb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ea tecnologica: 10 ore.</w:t>
            </w:r>
          </w:p>
          <w:p>
            <w:pPr>
              <w:pStyle w:val="NormaleWeb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ea culturale storico sociale: 15 ore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quenza in fasi ed esperienze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0 (5 ore) INTRODUZIONE ALL’UDA: il formatore presenta agli allievi il compito che dovranno svolgere per l’ottenimento del prodotto individuando le caratteristiche,  il metodo, gli strumenti e la valutazione dello stesso;</w:t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1: (105 ore) CARROZZERIA;</w:t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2: (60 ore) SMONTAGGIO/MONTAGGIO/SOSTITUZIONE DI PARTI ACCESSORIE;</w:t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3: (30 ore) IMPIANTO ELETTRICO DI FANALERIA;</w:t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4: (55 ore) SAPERI INTERDISCIPLINARI (are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tematico – scientifico tecnologico, area linguagg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alian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area linguaggi inglese, area tecnologica, area culturale storico sociale);</w:t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5: (5 ore) RELAZIONE TECNICA;</w:t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6: VALUTAZIONE UDA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todologia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0:  Docenza frontale;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1 a T3: Costruzione manuale a livello individuale e di gruppo e lavoro autonomo;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4: Lavoro sui saperi interdisciplinari;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5: Realizzare individualmente la relazione tecnica;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6: Presentazione della relazione e valutazione UDA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sorse umane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I </w:t>
            </w:r>
            <w:r>
              <w:rPr>
                <w:rFonts w:eastAsia="Arial Unicode MS"/>
                <w:b/>
                <w:sz w:val="20"/>
                <w:szCs w:val="20"/>
              </w:rPr>
              <w:t>formatori dell’area professionale</w:t>
            </w:r>
            <w:r>
              <w:rPr>
                <w:rFonts w:eastAsia="Arial Unicode MS"/>
                <w:sz w:val="20"/>
                <w:szCs w:val="20"/>
              </w:rPr>
              <w:t xml:space="preserve"> avranno il compito di far realizzare il prodotto del gruppo class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Il </w:t>
            </w:r>
            <w:r>
              <w:rPr>
                <w:rFonts w:eastAsia="Arial Unicode MS"/>
                <w:b/>
                <w:sz w:val="20"/>
                <w:szCs w:val="20"/>
              </w:rPr>
              <w:t>formatore dell’area linguistica</w:t>
            </w:r>
            <w:r>
              <w:rPr>
                <w:rFonts w:eastAsia="Arial Unicode MS"/>
                <w:sz w:val="20"/>
                <w:szCs w:val="20"/>
              </w:rPr>
              <w:t xml:space="preserve"> – </w:t>
            </w:r>
            <w:r>
              <w:rPr>
                <w:rFonts w:eastAsia="Arial Unicode MS"/>
                <w:b/>
                <w:sz w:val="20"/>
                <w:szCs w:val="20"/>
              </w:rPr>
              <w:t>lingua italiana</w:t>
            </w:r>
            <w:r>
              <w:rPr>
                <w:rFonts w:eastAsia="Arial Unicode MS"/>
                <w:sz w:val="20"/>
                <w:szCs w:val="20"/>
              </w:rPr>
              <w:t xml:space="preserve"> – avrà il compito di far redigere una relazione tecnica del lavoro svolt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Il </w:t>
            </w:r>
            <w:r>
              <w:rPr>
                <w:rFonts w:eastAsia="Arial Unicode MS"/>
                <w:b/>
                <w:sz w:val="20"/>
                <w:szCs w:val="20"/>
              </w:rPr>
              <w:t>formatore dell’area linguistica</w:t>
            </w:r>
            <w:r>
              <w:rPr>
                <w:rFonts w:eastAsia="Arial Unicode MS"/>
                <w:sz w:val="20"/>
                <w:szCs w:val="20"/>
              </w:rPr>
              <w:t xml:space="preserve"> – </w:t>
            </w:r>
            <w:r>
              <w:rPr>
                <w:rFonts w:eastAsia="Arial Unicode MS"/>
                <w:b/>
                <w:sz w:val="20"/>
                <w:szCs w:val="20"/>
              </w:rPr>
              <w:t>lingua inglese</w:t>
            </w:r>
            <w:r>
              <w:rPr>
                <w:rFonts w:eastAsia="Arial Unicode MS"/>
                <w:sz w:val="20"/>
                <w:szCs w:val="20"/>
              </w:rPr>
              <w:t xml:space="preserve"> – avrà il compito di far tradurre alcuni elementi dall’italiano all’ingles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Il </w:t>
            </w:r>
            <w:r>
              <w:rPr>
                <w:rFonts w:eastAsia="Arial Unicode MS"/>
                <w:b/>
                <w:sz w:val="20"/>
                <w:szCs w:val="20"/>
              </w:rPr>
              <w:t>formatore dell’area tecnologica – informatica</w:t>
            </w:r>
            <w:r>
              <w:rPr>
                <w:rFonts w:eastAsia="Arial Unicode MS"/>
                <w:sz w:val="20"/>
                <w:szCs w:val="20"/>
              </w:rPr>
              <w:t xml:space="preserve"> – avrà il compito di realizzare tabelle e grafic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Il </w:t>
            </w:r>
            <w:r>
              <w:rPr>
                <w:rFonts w:eastAsia="Arial Unicode MS"/>
                <w:b/>
                <w:sz w:val="20"/>
                <w:szCs w:val="20"/>
              </w:rPr>
              <w:t>formatore dell’area scientifica – matematico e tecnologica</w:t>
            </w:r>
            <w:r>
              <w:rPr>
                <w:rFonts w:eastAsia="Arial Unicode MS"/>
                <w:sz w:val="20"/>
                <w:szCs w:val="20"/>
              </w:rPr>
              <w:t xml:space="preserve"> avrà il compito di studiare, mediante l’applicazione di calcoli matematici e studi fisici, il torchio idraulic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Il </w:t>
            </w:r>
            <w:r>
              <w:rPr>
                <w:rFonts w:eastAsia="Arial Unicode MS"/>
                <w:b/>
                <w:sz w:val="20"/>
                <w:szCs w:val="20"/>
              </w:rPr>
              <w:t>formatore dell’area storico socio economica</w:t>
            </w:r>
            <w:r>
              <w:rPr>
                <w:rFonts w:eastAsia="Arial Unicode MS"/>
                <w:sz w:val="20"/>
                <w:szCs w:val="20"/>
              </w:rPr>
              <w:t xml:space="preserve"> avrà il compito di far redigere una </w:t>
            </w:r>
            <w:r>
              <w:rPr>
                <w:sz w:val="20"/>
                <w:szCs w:val="20"/>
              </w:rPr>
              <w:t>relazione sulla professione del carrozziere nella storia.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rumenti/materiali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443" w:hanging="4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laio Mercedes 190;</w:t>
            </w:r>
          </w:p>
          <w:p>
            <w:pPr>
              <w:pStyle w:val="NormaleWeb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443" w:hanging="4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onenti per carrozzieri e autoveicoli: motore, cambio, parti di carrozzeria;</w:t>
            </w:r>
          </w:p>
          <w:p>
            <w:pPr>
              <w:pStyle w:val="NormaleWeb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443" w:hanging="4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rezzatura specifica dei laboratori: riparazione veicoli, carrozzeria e informatico.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alutazione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li allievi verranno valutati nei seguenti ambiti: area linguaggi (stesura della relazione), area tecnologica (presentazione informatica dell’elaborato), area scientifica (calcoli per la realizzazione del progetto) area professionale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lizzazio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amite delle griglie valutativ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 valutazione si riferisce all’insieme dei fattori mobilitati dalla UdA, ovvero: come la persona affronta il compito, la strategia adottata, l’uso degli strumenti e delle tecniche compresi i comportamenti preventivi, le relazioni con i compagni e i formatori, il prodotto e le sue specifiche tecniche compreso il tempo e la tenuta in ordine dell’ambiente, la maturazione stimolata dall’esperienza. Si prevede pertanto anche l’autovalutazione da parte dell’allievo.</w:t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 valutazione (riferita alle UdA interdisciplinari e disciplinari) consente di rilevare, tramite specifiche rubriche, le competenze e nel contempo le conoscenze e le abilità acquisite dall’allievo, da riportare poi nel portfolio delle competenze personali.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020" w:leader="none"/>
        <w:tab w:val="right" w:pos="14040" w:leader="none"/>
      </w:tabs>
      <w:rPr/>
    </w:pPr>
    <w:r>
      <w:rPr/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>EDES 19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9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8"/>
      <w:gridCol w:w="7920"/>
      <w:gridCol w:w="1980"/>
      <w:gridCol w:w="1782"/>
    </w:tblGrid>
    <w:tr>
      <w:trPr/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i/>
              <w:iCs/>
              <w:sz w:val="28"/>
              <w:szCs w:val="28"/>
            </w:rPr>
            <w:t>ASS. CNOS-FAP</w:t>
          </w:r>
        </w:p>
      </w:tc>
      <w:tc>
        <w:tcPr>
          <w:tcW w:w="79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>UNITÀ DI APPRENDIMENTO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no Formativo</w:t>
          </w:r>
        </w:p>
      </w:tc>
      <w:tc>
        <w:tcPr>
          <w:tcW w:w="17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2008-09</w:t>
          </w:r>
        </w:p>
      </w:tc>
    </w:tr>
    <w:tr>
      <w:trPr>
        <w:trHeight w:val="70" w:hRule="atLeast"/>
      </w:trPr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gione Piemonte</w:t>
          </w:r>
        </w:p>
      </w:tc>
      <w:tc>
        <w:tcPr>
          <w:tcW w:w="79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mpilatore</w:t>
          </w:r>
        </w:p>
      </w:tc>
      <w:tc>
        <w:tcPr>
          <w:tcW w:w="17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i/>
              <w:i/>
              <w:iCs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t>Mellano - Tallone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  <w:tbl>
    <w:tblPr>
      <w:tblW w:w="145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7200"/>
      <w:gridCol w:w="2160"/>
      <w:gridCol w:w="2520"/>
    </w:tblGrid>
    <w:tr>
      <w:trPr/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me Progetto/Corso</w:t>
          </w:r>
        </w:p>
      </w:tc>
      <w:tc>
        <w:tcPr>
          <w:tcW w:w="7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OPERATORE MECCANICO CARROZZIERE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</w:rPr>
            <w:t>N°Progetto/Corso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B6-2008-815-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T1"/>
      <w:lvlJc w:val="right"/>
      <w:pPr>
        <w:tabs>
          <w:tab w:val="num" w:pos="1928"/>
        </w:tabs>
        <w:ind w:left="1928" w:hanging="39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574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3294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ind w:firstLine="6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sElenco2">
    <w:name w:val="Pres. Elenco 2"/>
    <w:qFormat/>
    <w:pPr>
      <w:widowControl/>
      <w:numPr>
        <w:ilvl w:val="0"/>
        <w:numId w:val="5"/>
      </w:numPr>
      <w:bidi w:val="0"/>
      <w:spacing w:before="0" w:after="4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CorpodeltestoATitolo23">
    <w:name w:val="Corpo del testo.ATitolo23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jc w:val="center"/>
    </w:pPr>
    <w:rPr>
      <w:rFonts w:ascii="Eras Medium ITC" w:hAnsi="Eras Medium ITC" w:cs="Eras Medium ITC"/>
      <w:b/>
      <w:sz w:val="2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8:35:00Z</dcterms:created>
  <dc:creator>RAQ</dc:creator>
  <dc:description/>
  <cp:keywords/>
  <dc:language>en-US</dc:language>
  <cp:lastModifiedBy>tallone</cp:lastModifiedBy>
  <cp:lastPrinted>2008-11-19T16:12:00Z</cp:lastPrinted>
  <dcterms:modified xsi:type="dcterms:W3CDTF">2009-02-03T07:54:00Z</dcterms:modified>
  <cp:revision>83</cp:revision>
  <dc:subject>Documento</dc:subject>
  <dc:title>Unità di Apprendimento</dc:title>
</cp:coreProperties>
</file>