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38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</w:rPr>
              <w:t>PORTFOLIO S</w:t>
            </w:r>
            <w:r>
              <w:rPr>
                <w:b/>
                <w:i/>
              </w:rPr>
              <w:t>ezione Quinta – La professionalità</w:t>
            </w:r>
          </w:p>
        </w:tc>
      </w:tr>
      <w:tr>
        <w:trPr>
          <w:trHeight w:val="200" w:hRule="atLeast"/>
        </w:trPr>
        <w:tc>
          <w:tcPr>
            <w:tcW w:w="87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>
          <w:trHeight w:val="601" w:hRule="atLeast"/>
        </w:trPr>
        <w:tc>
          <w:tcPr>
            <w:tcW w:w="878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Rubrica di valutazion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714" w:hanging="0"/>
        <w:jc w:val="center"/>
        <w:rPr/>
      </w:pPr>
      <w:r>
        <w:rPr/>
        <w:t>Titolo della prestazione/capolavoro</w:t>
      </w:r>
    </w:p>
    <w:p>
      <w:pPr>
        <w:pStyle w:val="Corpodeltes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right="714" w:hanging="0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MERCEDES 190 </w:t>
      </w:r>
      <w:r>
        <w:rPr>
          <w:b w:val="false"/>
          <w:sz w:val="28"/>
          <w:szCs w:val="28"/>
        </w:rPr>
        <w:t>(carrozzeria, motore, impianto elettrico)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CORSO N°: B6 – 2008 – 815 – 0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54610</wp:posOffset>
                </wp:positionV>
                <wp:extent cx="168275" cy="1612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4.3pt;width:13.2pt;height:12.6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Compilata il giorno…………………………………………………………… (data di compilazion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Cognome Nome allievo 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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Valutazione allievo             [………] Valutazione Docente</w:t>
      </w:r>
    </w:p>
    <w:tbl>
      <w:tblPr>
        <w:tblW w:w="4700" w:type="pct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852"/>
        <w:gridCol w:w="1851"/>
        <w:gridCol w:w="1851"/>
        <w:gridCol w:w="1851"/>
      </w:tblGrid>
      <w:tr>
        <w:trPr>
          <w:trHeight w:val="50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Livelli d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competenza raggiun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mension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OTTIM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85-100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UON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75-84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UFFICI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60-74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CARS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0/59]</w:t>
            </w:r>
          </w:p>
        </w:tc>
      </w:tr>
      <w:tr>
        <w:trPr>
          <w:trHeight w:val="529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Abilità di lettura e interpretazione del disegno meccanic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preta correttamente il disegno di un complessivo (carrozzeria, motore e gruppofrizione/cambio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erpreta correttamente il disegno di un complessivo con qualche intervento del Formato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a i particolari di un complessivo senza interpretare l’insieme del medesim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vidua in modo errato e incompleto i particolari di un complessiv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1489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leva e calcola tutte le quote necessarie per la costruzione del particolare senza errori significativ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leva e calcola le misure necessarie con alcune imprecision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leva e calcola correttamente solo le misure necessarie per la funzionalità del prodo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 difficoltà sia nel ricavare le quote sia nell’eseguire i calcol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88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gna tutte le tolleranze ai particolar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gna le principali tolleranz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gna solo le tolle</w:t>
              <w:softHyphen/>
              <w:t>ranze significative per l’interpretazione del disegn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 difficoltà nell’assegnare le tolleranze sia di forma sia di posizio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1035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Abilità nell’organizzazione del lavoro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chiede aiuto solo quando è necessar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chiede aiuto quando è necessario e in alcuni casi per avvalorare le sue ipotes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chiede aiuto anche quando non è strettamente necessar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chiede continuamen</w:t>
              <w:softHyphen/>
              <w:t>te aiuto al responsabile per avvalorare le proprie tes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1161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ige il ciclo di montaggio seguendo l’ordine logico delle fasi, senza interventi correttiv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ige il ciclo seguen</w:t>
              <w:softHyphen/>
              <w:t xml:space="preserve">do l’ordine logico delle fasi, con interventi correttivi marginal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edige il ciclo ma l’ordine logico delle fasi non è ottima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ige il ciclo solo dopo interventi correttiv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1161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Abilità nell’esecuzione delle fasi di lavoro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ilizza gli strumenti di lavoro ed esegue correttamente il collaud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ilizza gli strumenti di lavoro ed esegue il collaudo con interventi correttivi marginal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tilizza gli strumenti di lavoro ed esegue il collaudo con difficolt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 utilizza in modo corretto gli strumenti di lavoro e non esegue correttamente il collaud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</w:tbl>
    <w:p>
      <w:pPr>
        <w:pStyle w:val="Normal"/>
        <w:tabs>
          <w:tab w:val="clear" w:pos="708"/>
          <w:tab w:val="left" w:pos="1630" w:leader="none"/>
          <w:tab w:val="left" w:pos="3534" w:leader="none"/>
          <w:tab w:val="left" w:pos="5493" w:leader="none"/>
          <w:tab w:val="left" w:pos="7560" w:leader="none"/>
        </w:tabs>
        <w:spacing w:before="28" w:after="56"/>
        <w:ind w:right="576" w:hanging="0"/>
        <w:jc w:val="right"/>
        <w:rPr/>
      </w:pPr>
      <w:r>
        <w:rPr>
          <w:color w:val="000000"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>continua</w:t>
      </w:r>
      <w:r>
        <w:rPr>
          <w:color w:val="000000"/>
          <w:sz w:val="18"/>
          <w:szCs w:val="18"/>
        </w:rPr>
        <w:t>)</w:t>
      </w:r>
      <w:r>
        <w:br w:type="page"/>
      </w:r>
    </w:p>
    <w:p>
      <w:pPr>
        <w:pStyle w:val="Normal"/>
        <w:tabs>
          <w:tab w:val="clear" w:pos="708"/>
          <w:tab w:val="left" w:pos="1630" w:leader="none"/>
          <w:tab w:val="left" w:pos="3534" w:leader="none"/>
          <w:tab w:val="left" w:pos="5493" w:leader="none"/>
          <w:tab w:val="left" w:pos="7560" w:leader="none"/>
        </w:tabs>
        <w:spacing w:before="28" w:after="56"/>
        <w:ind w:right="576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4550" w:type="pct"/>
        <w:jc w:val="left"/>
        <w:tblInd w:w="3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8"/>
        <w:gridCol w:w="1849"/>
        <w:gridCol w:w="1849"/>
        <w:gridCol w:w="1849"/>
        <w:gridCol w:w="1845"/>
      </w:tblGrid>
      <w:tr>
        <w:trPr>
          <w:trHeight w:val="245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Abilità nell’esecuzione delle fasi di lavoro   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5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ttim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5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Buono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5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ufficient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8" w:after="5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n sufficiente</w:t>
            </w:r>
          </w:p>
        </w:tc>
      </w:tr>
      <w:tr>
        <w:trPr>
          <w:trHeight w:val="1761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È autonomo nel montaggio dei componenti, nell’impostazione della sequenza operativ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È autonomo nel montaggio dei componenti, ma presenta incertezze nell'impostazione della sequenza operativ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È autonomo , ma pre</w:t>
              <w:softHyphen/>
              <w:t>senta alcune incertezze nel montaggio dei componenti, senza però precludere la realizzazione del manufa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/>
            </w:pPr>
            <w:r>
              <w:rPr>
                <w:color w:val="000000"/>
                <w:sz w:val="18"/>
                <w:szCs w:val="18"/>
              </w:rPr>
              <w:t xml:space="preserve">Non è autonomo nell’affrontare il processo di gestione del montaggio dei componen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898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ssembla correttamente i particolar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mbla i particolari con qualche errore marginale di registra</w:t>
              <w:softHyphen/>
              <w:t>zione dei gioch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mbla i particolari trascurando la registrazione dei gioch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sembla i particolari in modo err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1601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 scarto tra  tempi ipotizzati e tempi realmente impiegati è marginal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 scarto tra  tempi ipotizzati e tempi realmente impiegati è marginale, ma alcune fasi richiedono interventi correttiv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 scarto tra  tempi ipotizzati e tempi realmente impiegati è marginale, ma quasi tutte le singole fasi richiedono interventi correttiv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 scarto tra  tempi ipotizzati e tempi realmente impiegati è ampi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1165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rdine e sicurezz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petta puntualmente le comuni norme di sicurezza nell’utilizzo dei macchinar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petta quasi sempre le comuni norme di sicurezza nell’utilizzo dei macchinar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petta puntualmente le comuni norme di sicurezza nell’utilizzo dei macchinari, solo se invit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 rispetta le   comuni norme di sicurezza nell’utilizzo dei macchinari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1415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pristina correttamente la condizione iniziale e di efficienza dei macchinari e dell’attrezzatu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pristina quasi completamente la condizione iniziale e di efficienza dei macchinari e dell’attrezzatu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tiene l’efficienza del macchinario e ripristina le condizioni di ordine iniziale solo se invit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n ripristina la condizione iniziale e di efficienza dei macchinari e dell’attrezzatu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776" w:hRule="atLeast"/>
          <w:cantSplit w:val="true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2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bilità nel dare e chiedere informazioni circa il proprio oper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sce il proprio operato utilizzando correttamente la terminologia tecn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sce il proprio operato utilizzando quasi sempre la terminologia tecn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sce il proprio operato utilizzando la terminologia tecnica in modo imprecis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finisce il proprio operato non utilizzando la terminologia tecn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  <w:tr>
        <w:trPr>
          <w:trHeight w:val="563" w:hRule="atLeast"/>
          <w:cantSplit w:val="true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ponde in modo chiaro, efficace e completo</w:t>
            </w:r>
          </w:p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ponde quasi sempre in modo chiaro, efficace e completo</w:t>
            </w:r>
          </w:p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ponde in modo efficace, ma confuso</w:t>
            </w:r>
          </w:p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sponde in modo evasivo e incompleto</w:t>
            </w:r>
          </w:p>
          <w:p>
            <w:pPr>
              <w:pStyle w:val="Normal"/>
              <w:spacing w:before="28" w:after="56"/>
              <w:ind w:firstLine="11"/>
              <w:rPr>
                <w:color w:val="000000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color w:val="000000"/>
                <w:sz w:val="18"/>
                <w:szCs w:val="18"/>
              </w:rPr>
              <w:t>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[………]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8:00Z</dcterms:created>
  <dc:creator>ospitecfp</dc:creator>
  <dc:description/>
  <cp:keywords/>
  <dc:language>en-US</dc:language>
  <cp:lastModifiedBy>tallone</cp:lastModifiedBy>
  <dcterms:modified xsi:type="dcterms:W3CDTF">2009-02-03T07:49:00Z</dcterms:modified>
  <cp:revision>59</cp:revision>
  <dc:subject/>
  <dc:title>1</dc:title>
</cp:coreProperties>
</file>