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2921"/>
        <w:gridCol w:w="2520"/>
        <w:gridCol w:w="1957"/>
        <w:gridCol w:w="1963"/>
        <w:gridCol w:w="1480"/>
        <w:gridCol w:w="2169"/>
      </w:tblGrid>
      <w:tr>
        <w:trPr>
          <w:trHeight w:val="51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S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ITO FORMAT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ALLIEV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OLOGI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ORSE UMAN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NOTE / OSSERVAZIONI</w:t>
            </w:r>
          </w:p>
        </w:tc>
      </w:tr>
      <w:tr>
        <w:trPr>
          <w:trHeight w:val="1127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0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Tempo: 5 or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zione dell’UDA MERCEDES 19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o e condivisione dei compiti, visione di disegni e progett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izione front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i incaricati dell’UF professiona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a, lavagna, dispens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Tempo: 105  or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 ragazzi viene presentato il funzionamento degli strumenti necessari alla realizzazione del manufatto. Costruzione manuale a livello individuale, di gruppo e lavoro autonom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me di sicurezza applicate all’uso degli strumenti, uso corretto degli strumenti idonei alla realizzazione del progetto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ività di laboratorio professionale ed informatic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enti incaricati dell’UF professionale tecnologic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o di carrozzeria ed autoveicolo, PC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Tempo: 60 or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ragazzi in autonomia utilizzano gli strumenti sopra citati. Assemblaggio e finitura del manufa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o degli strument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laboratori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i incaricati dell’UF professiona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o di carrozzeria ed autoveicol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3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Tempo: 30 or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ragazzi in autonomia utilizzano gli strumenti sopra citati. Assemblaggio e finitura del manufa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o degli strument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laboratori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i incaricati dell’UF professiona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o di carrozzeria ed autoveicol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4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 xml:space="preserve">Tempo: 35 ore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tilizzo saperi interdisciplinari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o degli strument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perative learni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enti incaricati delle diverse UF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a, lavagna, dispens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: 5 or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zazione in lingua italiana della relazione tec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o degli strument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o autonom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ente incaricato dell’area linguaggi – lingua italia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a, lavagna, dispens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390" w:leader="none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8280"/>
      <w:gridCol w:w="1980"/>
      <w:gridCol w:w="1980"/>
    </w:tblGrid>
    <w:tr>
      <w:trPr/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</w:rPr>
          </w:r>
        </w:p>
      </w:tc>
      <w:tc>
        <w:tcPr>
          <w:tcW w:w="8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CANOVACCI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2008-2009</w:t>
          </w:r>
        </w:p>
      </w:tc>
    </w:tr>
    <w:tr>
      <w:trPr>
        <w:trHeight w:val="70" w:hRule="atLeas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</w:r>
        </w:p>
      </w:tc>
      <w:tc>
        <w:tcPr>
          <w:tcW w:w="8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 xml:space="preserve">Mellano Tallone 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50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740"/>
      <w:gridCol w:w="2340"/>
      <w:gridCol w:w="234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OPERATORE MECCANICO CARROZZIERE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B6-2008- 815-0</w:t>
          </w:r>
        </w:p>
      </w:tc>
    </w:tr>
  </w:tbl>
  <w:p>
    <w:pPr>
      <w:pStyle w:val="Header"/>
      <w:tabs>
        <w:tab w:val="clear" w:pos="4819"/>
        <w:tab w:val="clear" w:pos="9638"/>
        <w:tab w:val="left" w:pos="915" w:leader="none"/>
      </w:tabs>
      <w:rPr/>
    </w:pPr>
    <w:r>
      <w:rPr/>
      <w:tab/>
    </w:r>
    <w:r>
      <w:rPr>
        <w:b/>
        <w:sz w:val="28"/>
        <w:szCs w:val="28"/>
      </w:rPr>
      <w:t xml:space="preserve">DENOMINAZIONE UDA: </w:t>
      <w:tab/>
      <w:tab/>
      <w:t>MERCEDES 19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2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14:00Z</dcterms:created>
  <dc:creator>RAQ</dc:creator>
  <dc:description/>
  <cp:keywords/>
  <dc:language>en-US</dc:language>
  <cp:lastModifiedBy>tallone</cp:lastModifiedBy>
  <cp:lastPrinted>2006-11-21T16:33:00Z</cp:lastPrinted>
  <dcterms:modified xsi:type="dcterms:W3CDTF">2009-02-03T07:51:00Z</dcterms:modified>
  <cp:revision>38</cp:revision>
  <dc:subject>Documento</dc:subject>
  <dc:title>Canovaccio</dc:title>
</cp:coreProperties>
</file>