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RUBRICA ANALITICA SPECIFICA DI VALUTAZIONE UDA  “SCACCHI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PROFESSIONALIZZ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420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cor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 e interpretare il diseg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rensione e definizione delle richieste del lavo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elle norme del disegno tecn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viste,quote, tolleranze,simboli,raccolta delle caratteristiche del prodotto da esegui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 esempio:Il prodotto richiesto ha le seguenti caratteristiche: 1-…2-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rganizzazione delle fasi di lavor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esura del ciclo di lavo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e fasi di lavo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zione tabelle e manua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zione tabelle e manuali tecn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inamento sequenziale/temporale delle fasi di lavo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celta utensili e calcolo parametri di tagli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L’esecuzione del portamatite richiede in successione queste operazioni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Per ogni fase operativa ha scelto gli strumenti adatti per l’esecuzione dell’operazione.</w:t>
            </w:r>
          </w:p>
        </w:tc>
      </w:tr>
      <w:tr>
        <w:trPr>
          <w:trHeight w:val="10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ecuzione fasi di lavo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enzione e controlla della propria attività operativ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stione tem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elle M 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za proced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enzione alla sicurezza sul posto di lavoro: Utilizzo del DPI in base al D.L. 626/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empo impieg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lta corretta delle MU, montaggio utensili ,impostazione parametri taglio, realizzazione prodotto e collaudo funzionalità  nei tempi stabili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o fasi di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petto delle norme antinfortunistiche e utilizzo dei dispositivi di protezione individu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ercentuale di tempo rispetto al tempo massimo assegna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Il prodotto richiesto è stato eseguito scegliendo correttamente gli utensili,le attrezzature e i parametri di taglio. Si è verificata la funzionalità, nel tempo stabili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“svolge le varie operazioni seguendo una corretta sequenza di operazioni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sempio: “è attento ad ogni operazione ai rischi che si possono correre e mette in pratica i dispositivi di protezione richiesti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 esempio: “Esegue il lavoro con anticipo sul tempo stabilito”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6:13:00Z</dcterms:created>
  <dc:creator>Luca Bertazzi</dc:creator>
  <dc:description/>
  <dc:language>en-US</dc:language>
  <cp:lastModifiedBy>Sergio Bessone</cp:lastModifiedBy>
  <dcterms:modified xsi:type="dcterms:W3CDTF">2007-02-21T07:57:00Z</dcterms:modified>
  <cp:revision>40</cp:revision>
  <dc:subject/>
  <dc:title>scala</dc:title>
</cp:coreProperties>
</file>