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811"/>
        <w:gridCol w:w="2049"/>
        <w:gridCol w:w="1980"/>
        <w:gridCol w:w="1980"/>
        <w:gridCol w:w="2019"/>
      </w:tblGrid>
      <w:tr>
        <w:trPr>
          <w:trHeight w:val="51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TO FORMATOR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ALLIEV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ZIONI</w:t>
            </w:r>
          </w:p>
        </w:tc>
      </w:tr>
      <w:tr>
        <w:trPr>
          <w:trHeight w:val="131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esentazione UdA e prodotto professiona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zione del prodotto da realizzare, della metodologia didattica che sarà usata, del modello finito e degli strumenti e macchinari usati per la sua realizzazione;</w:t>
            </w:r>
          </w:p>
          <w:p>
            <w:pPr>
              <w:pStyle w:val="NormaleWeb"/>
              <w:spacing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</w:rPr>
              <w:t>Presentazione dei problemi e delle competenze di natura economica, matematica, fisica, tecnologica, linguistica, connessi con la realizzazione del prodott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  <w:sz w:val="22"/>
                <w:szCs w:val="22"/>
              </w:rPr>
              <w:t>Manipolazione del pezzo finito e dei particolari delle fasi intermedie e del processo di lavorazione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Lezione espositiv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- Momenti di       discuss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Formatori di tutte le aree coinvolte successivamen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cacchiera  finita. Attrezzature di laboratorio; eventuali presentazioni multimediali (ppt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i  quotati dei particolari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stazione del ciclo di lavoro, realizzazione dei programmi ISO per tornio a CN e disegno dei particolari con CAD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15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ichiamo delle lavorazioni meccaniche, norme di programmazione ISO del disegno CAD meccanico precedentemente esercita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dazione di una scheda tecnica che descrive le lavorazioni meccaniche espresse con linguaggio di programmazione ISO e realizzazione di disegni C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Dei particolari della scacchiera.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i di    discuss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uppi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lazioni tecniche di programmazione ISO fatte in precedenz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zze dei disegni dei particolari per realizzare le fasi del ciclo e disegno C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Realizzazione dei cicli di lavoro: Lavorazioni di tornio a C.N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50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Osservazione sul corretto inserimento dei programmi in macchina e sulla corretta </w:t>
            </w:r>
            <w:r>
              <w:rPr>
                <w:sz w:val="22"/>
              </w:rPr>
              <w:t>applicazione</w:t>
            </w:r>
            <w:r>
              <w:rPr/>
              <w:t xml:space="preserve"> delle lavorazioni meccaniche e delle fasi sequenziali di lavor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aricamento del programma in macchina ed esecuzione delle lavorazioni meccaniche su tornio a CN nel rispetto delle fasi sequenziali del ciclo di lavoro.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</w:rPr>
              <w:t>Disegni dei particolar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 a C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Ciclo di lavoro e programmi in linguaggio ISO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Valutazione </w:t>
            </w:r>
            <w:r>
              <w:rPr>
                <w:rFonts w:eastAsia="Arial Unicode MS"/>
                <w:sz w:val="22"/>
              </w:rPr>
              <w:t xml:space="preserve">tecnico/artistica </w:t>
            </w:r>
            <w:r>
              <w:rPr>
                <w:bCs/>
                <w:sz w:val="22"/>
              </w:rPr>
              <w:t xml:space="preserve">del prodott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Promuovere, presentare la corretta  applicazione di una griglia di </w:t>
            </w:r>
            <w:r>
              <w:rPr/>
              <w:t>collaudo</w:t>
            </w:r>
            <w:r>
              <w:rPr>
                <w:sz w:val="22"/>
              </w:rPr>
              <w:t xml:space="preserve"> finale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Autovalutazione della qualità e funzionalità del prodotto realizzato secondo le specifiche di progetto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isegni dei particolar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iglia di collaud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i un volantino di presentazion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Applicazione delle regole grammaticali di base di lingua inglese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i termini in lingua inglese specifici riguardanti la scacchiera  e realizzazione di un volantino di presentazio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>- Lavoro individuale per la creazione del volant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>Formatori area linguis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ionari, cartoncino, disegni dei particolar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flessione sull’opera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mpo:  6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omuovere le </w:t>
            </w:r>
            <w:r>
              <w:rPr>
                <w:i/>
                <w:sz w:val="22"/>
              </w:rPr>
              <w:t>disposizioni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al riflettere su una esperienza di officina, dal punto di vista profession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b) all’essere strategici rispetto allo scopo nel processo di composizione di un testo tecnico, con il sostegno informatico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Redazione di una relazione tecnica personale </w:t>
            </w:r>
            <w:r>
              <w:rPr>
                <w:sz w:val="22"/>
                <w:szCs w:val="22"/>
              </w:rPr>
              <w:t>sull’esperienza</w:t>
            </w:r>
            <w:r>
              <w:rPr>
                <w:sz w:val="22"/>
              </w:rPr>
              <w:t xml:space="preserve"> professionale fatta, sui dettagli tecnici illustrati da fo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 formatore modella con esempi le disposizioni da promuovere e guida gli allievi nei loro tentativi. Gli allievi si confrontano tra loro su quanto fatto scambiandosi  osservazioni reciproche sul prodotto di scritt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linguistica, tecnologica e professionalizza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</w:rPr>
              <w:t>(che valida e autentica la relazion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otto realizzat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segni tecnici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oto realizzate in itinere dei prodotti delle singole operazioni del ciclo di lavoro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345" w:top="401" w:footer="26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700" w:leader="none"/>
        <w:tab w:val="center" w:pos="7020" w:leader="none"/>
        <w:tab w:val="right" w:pos="14040" w:leader="none"/>
      </w:tabs>
      <w:rPr/>
    </w:pPr>
    <w:r>
      <w:rPr/>
      <w:tab/>
    </w:r>
    <w:r>
      <w:rPr>
        <w:rStyle w:val="PageNumber"/>
      </w:rPr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32"/>
              <w:szCs w:val="32"/>
            </w:rPr>
            <w:t xml:space="preserve">CANOVACCIO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sz w:val="32"/>
              <w:szCs w:val="32"/>
            </w:rPr>
            <w:t xml:space="preserve"> </w:t>
          </w:r>
          <w:r>
            <w:rPr>
              <w:rFonts w:cs="Arial" w:ascii="Arial" w:hAnsi="Arial"/>
              <w:b/>
              <w:bCs/>
              <w:sz w:val="32"/>
              <w:szCs w:val="32"/>
            </w:rPr>
            <w:t>UDA :  Scacchi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/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orino - Rebaudengo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Sergio Bessone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Meccanico – Costruttore su M.U.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34-2005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14:00Z</dcterms:created>
  <dc:creator>RAQ</dc:creator>
  <dc:description/>
  <dc:language>en-US</dc:language>
  <cp:lastModifiedBy>Sergio Bessone</cp:lastModifiedBy>
  <cp:lastPrinted>2007-02-21T08:47:00Z</cp:lastPrinted>
  <dcterms:modified xsi:type="dcterms:W3CDTF">2007-02-21T07:47:00Z</dcterms:modified>
  <cp:revision>59</cp:revision>
  <dc:subject>Documento</dc:subject>
  <dc:title>Canovaccio</dc:title>
</cp:coreProperties>
</file>