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UNITÀ DI APPRENDIMENTO 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PRODOTTO: </w:t>
      </w:r>
      <w:r>
        <w:rPr>
          <w:rFonts w:cs="Times New Roman" w:ascii="Times New Roman" w:hAnsi="Times New Roman"/>
          <w:bCs/>
        </w:rPr>
        <w:t>Quadro di comando stazione di scarico e conteggio pezzi</w:t>
      </w:r>
    </w:p>
    <w:p>
      <w:pPr>
        <w:pStyle w:val="Heading"/>
        <w:rPr/>
      </w:pPr>
      <w:r>
        <w:rPr/>
        <w:t xml:space="preserve">ANNUALITA’: </w:t>
      </w:r>
      <w:r>
        <w:rPr>
          <w:b w:val="false"/>
          <w:bCs/>
        </w:rPr>
        <w:t xml:space="preserve"> terzo anno</w:t>
      </w:r>
    </w:p>
    <w:p>
      <w:pPr>
        <w:pStyle w:val="NormalWeb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3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429"/>
        <w:gridCol w:w="3075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adro di comando stazione di scarico e conteggio pezzi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18"/>
                <w:szCs w:val="20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uadro di comando per il pilotaggio di un sistema di elettrovalvole per la movimentazione di cilindri pneumatici (stazione di scarico e conteggio pezzi)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avorire tra gli allievi le condizioni per un corretto lavoro di grup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avorire negli allievi l’acquisizione di un adeguato numero di strumenti formali, matematici e logici riuscendo ad applicarli a problemi generali o specific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frire agli allievi strumenti per decidere in maniera razionaletra progetti alternativi, e renderli coscienti della differenza tra intenti e risultati e della responsabilità che comporta ogni azione  e/o scelta individua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frire  agli allievi strumenti per utilizzare gli strumenti informatici in vista della realizzazione del prodotto;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291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8209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1"/>
              <w:gridCol w:w="2430"/>
              <w:gridCol w:w="2848"/>
            </w:tblGrid>
            <w:tr>
              <w:trPr>
                <w:trHeight w:val="618" w:hRule="atLeast"/>
                <w:cantSplit w:val="true"/>
              </w:trPr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ea Professionalizzante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ea competenze trasversali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ea linguaggi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86" w:hRule="atLeast"/>
                <w:cantSplit w:val="true"/>
              </w:trPr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oscere le caratteristiche hardware del PLC in us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oscere il repertorio delle istruzioni del PLC in us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oscere ed applicare le tecniche di programmazione specifiche per risolvere e soddisfare semplici aspetti di automazio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oscere, scegliere e disegnare i dispositivi elettrici e/o pneumatici necessari all’automazione in oggett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alizzare circuiti pneumatici con cilindri in sequenza utilizzando apparecchiature di comando e di controllo portata e direzione pneumatiche e elettropneumatich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alizzare il cablaggio deglio I/O del PLC in us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alizzare il cablaggio dei circuiti elettrici di potenza e delle relative apparecchiature di protezio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cegliere e dimensionare le apparecchiature di comando, protezione e le relative conduttur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aper utilizzare gli strumenti e le attrezzature adeguate al raggiungimento del prodotto finale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’ in grado di organizzarsi il lavoro in base alla consegn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’ in grado di rispettare i tempi di consegn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’ in grado di diagnosticare i problemi, risolverli e verificare l’efficacia della soluzione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rende correttamente le consegne affidat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’ in grado di spiegare le scelte adottate nella progettazion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Ragazzi del  terzo anno di qualifica del corso: operatore elettrico - installatore manutentore di</w:t>
            </w:r>
          </w:p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impianti di automazione industriale.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er superato le esercitazioni relative al proprio profilo professionale del primo (secondo) anno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irca 50 ore negli ultimi mesi dell’anno 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di canovaccio a seguire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di canovaccio a seguire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figure che possono costituire tali risorse umane sono: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professional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u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coordinatore,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nologica, formatore area linguaggi.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boratorio di elettromeccanica; pannelli e/o macchine per la simulazione; strumenti di misura; schede specifiche e descrizione funzionamento (vedi allegati); schemi (vedi allegati)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edi rubriche di valutazione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te/osservazioni</w:t>
            </w:r>
          </w:p>
        </w:tc>
        <w:tc>
          <w:tcPr>
            <w:tcW w:w="8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3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2441"/>
        <w:gridCol w:w="2379"/>
        <w:gridCol w:w="2160"/>
        <w:gridCol w:w="2160"/>
        <w:gridCol w:w="1608"/>
        <w:gridCol w:w="2588"/>
      </w:tblGrid>
      <w:tr>
        <w:trPr>
          <w:trHeight w:val="51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ITO FORMATOR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ALLI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ORSE UMA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MENT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/OSSERVAZIONI</w:t>
            </w:r>
          </w:p>
        </w:tc>
      </w:tr>
      <w:tr>
        <w:trPr>
          <w:trHeight w:val="131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azione UD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o:  3 or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 formatori coinvolti presentano collegialmente agli allievi l’UDA e consegnano la scheda della prestazione e gli allegati necessari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o della presentazione dell’UDA con possibilità di poter ottenere chiarimenti in merit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o di gruppo sulle richieste dell’UD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zione verba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 di grupp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 e integrativa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prestazione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di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gati cartacei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’ prerequisito fondamentale che il gruppo classe sia presente al completo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azione della scheda specifica del quadro di comando stazione carico e conteggio pezzi (scheda A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mpo: 3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 formatori dell’area professionalizzante forniscono agli all’allievi la scheda A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allievi singolarmente prendono in esame la scheda A individuando gli elementi essenziali relativi ad es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tazione individu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Formatori dell’area professionalizzante e area linguaggi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specifica quadro di comando (scheda 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3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si del funzionamento meccanico della macchina (diagramma corsa passo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mpo: 3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spiega  agli allievi la scheda 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colt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zione front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professionalizzant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a 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zione dei segnali bloccanti prolungati o istantanei sul diagramma corsa pas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3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monitorizza e fornisce supporto ove necessari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oppie gli allievi individuano i segnali bloccanti o istantanei sul diagramm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zione a copp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T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sura degli  schemi elettrici 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 6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segue lo sviluppo degli schemi elettric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oppie gli allievi producono gli schemi elettrici di potenza elettrica e pneumatica, per il cablaggio degli ingressi e delle uscite del PLC in u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a copp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idattico riguardante l’UF Realizzazione del disegno elettrico (Normativ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dello schema funzionale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 5 o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professionalizzante segue lo sviluppo dello schem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oppie gli allievi elaborano lo schema funzionale di comando della macchina (ciclo macchina singol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a copp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le didattico riguardante l’UF Realizzazione del disegno elettrico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7</w:t>
            </w:r>
          </w:p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alizzazione pratica dei collegamenti elettrici e pneumatici necessari al funzionamento della macchina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 15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 formatore dell’area professionalizzante supervision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effettua i collegamenti elettrici e pneumat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zza e componentistica elettrica richiesta rispetto alle specifich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8</w:t>
            </w:r>
          </w:p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llaudo dei collegamenti elettrici e/o pneumatici con l’eventuale recupero delle anomalie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 5 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professionalizzante supervisiona ai fini della sicurezza le procedure di collaudo ed eventuali processi di ripristino guast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collau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professionalizzant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itazione del codice nel dispositivo di programmazione e verifica del programma  con il recup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2 o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nitoraggio da parte del formatore dell’area professionalizzant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sura del codice per il PLC in u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professionalizza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--</w:t>
            </w:r>
          </w:p>
        </w:tc>
      </w:tr>
      <w:tr>
        <w:trPr>
          <w:trHeight w:val="161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modifiche al codice origin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5 o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nitoraggio e supervisione da parte del formatore dell’area professionalizzant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i di gruppo per la stesura delle modifiche al codice del ciclo macchina singolo per ottenere: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l ciclo continuo;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20"/>
              <w:rPr/>
            </w:pPr>
            <w:r>
              <w:rPr>
                <w:sz w:val="18"/>
                <w:szCs w:val="18"/>
              </w:rPr>
              <w:t>-il riposizionamento della macchina;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l funzionamento passo passo;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20"/>
              <w:rPr/>
            </w:pPr>
            <w:r>
              <w:rPr>
                <w:sz w:val="18"/>
                <w:szCs w:val="18"/>
              </w:rPr>
              <w:t>-il conteggio pez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di gruppo – Cooperative lear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area professionalizza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programm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/>
              <w:t>----------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289" w:right="1418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4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Corpodeltesto3">
    <w:name w:val="Corpo del testo 3"/>
    <w:basedOn w:val="Normal"/>
    <w:qFormat/>
    <w:pPr/>
    <w:rPr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46:00Z</dcterms:created>
  <dc:creator>ospitecfp</dc:creator>
  <dc:description/>
  <cp:keywords/>
  <dc:language>en-US</dc:language>
  <cp:lastModifiedBy>ospite</cp:lastModifiedBy>
  <cp:lastPrinted>2006-01-31T16:56:00Z</cp:lastPrinted>
  <dcterms:modified xsi:type="dcterms:W3CDTF">2014-01-30T09:05:00Z</dcterms:modified>
  <cp:revision>21</cp:revision>
  <dc:subject/>
  <dc:title>1</dc:title>
</cp:coreProperties>
</file>