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3. UNITÀ DI APPRENDI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quisto di un motorino</w:t>
      </w:r>
    </w:p>
    <w:p>
      <w:pPr>
        <w:pStyle w:val="Normal"/>
        <w:jc w:val="center"/>
        <w:rPr/>
      </w:pPr>
      <w:r>
        <w:rPr>
          <w:i/>
          <w:iCs/>
        </w:rPr>
        <w:t>Secondo  anno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0"/>
      </w:tblGrid>
      <w:tr>
        <w:trPr>
          <w:trHeight w:val="90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nominazione 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get personale: Acquisto del motori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ito - prodotto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laborazione di un budget personale per l’acquisto di un motorino corrispondente alle caratteristiche, alle risorse e ai vincoli espressi dal giovane e completo di tutte le parti previste.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iettivi formativi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olare i ragazzi, attraverso uno strumento multimediale interattivo che parte da una situazione concreta (l’acquisto di un motorino) ad acquisire la terminologia e le regole di base dell’economia aziend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ire agli allievi una documentazione di base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abilità e caratteristiche personali attraverso la personalizzazione delle proprie scelte, potenziando la capacità decisionale in presenza di risorse materiali e temporali limitate.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64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biettivi specifici di apprendimento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ndere coscienza delle funzioni delle principali istituzioni economiche </w:t>
            </w:r>
          </w:p>
          <w:p>
            <w:pPr>
              <w:pStyle w:val="Corpodeltesto3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i soggetti dell’attività economica, individuandone le funzioni e le relazioni reciproche</w:t>
            </w:r>
          </w:p>
          <w:p>
            <w:pPr>
              <w:pStyle w:val="NormalLetturae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correttamente il linguaggio economico della vita quotidiana e i termini connessi all’elaborazione di un budge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re i modi di utilizzo del dizionario e saperlo utilizzar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rre relazioni di carattere pratico e professionale applicando correttamente le regole ortografiche e morfosintatt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 testi mediante l’utilizzo di Word Processor</w:t>
            </w:r>
          </w:p>
          <w:p>
            <w:pPr>
              <w:pStyle w:val="NormalLetturae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ercare e gestire le informazioni anche in rete tramite internet</w:t>
            </w:r>
          </w:p>
          <w:p>
            <w:pPr>
              <w:pStyle w:val="NormalLetturae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scere gli elementi fondamentali del budget (versione semplice) </w:t>
            </w:r>
          </w:p>
          <w:p>
            <w:pPr>
              <w:pStyle w:val="NormalLetturae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 un budget con utilizzo di calcoli percentuali composti.</w:t>
            </w:r>
          </w:p>
          <w:p>
            <w:pPr>
              <w:pStyle w:val="CorpodeltestoATitolo2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pere utilizzare correttamente la calcolatrice</w:t>
            </w:r>
          </w:p>
          <w:p>
            <w:pPr>
              <w:pStyle w:val="Corpodeltesto3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 fogli di calcolo: costruire una tabella a partire dal problema concreto</w:t>
            </w:r>
          </w:p>
          <w:p>
            <w:pPr>
              <w:pStyle w:val="Corpodeltesto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enti 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evi del primo anno dei corsi di qualificazione professionale</w:t>
            </w:r>
          </w:p>
        </w:tc>
      </w:tr>
      <w:tr>
        <w:trPr>
          <w:trHeight w:val="351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requisiti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ind w:left="180" w:hanging="1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amento dei moduli su convivenza civile ed economia</w:t>
            </w:r>
          </w:p>
        </w:tc>
      </w:tr>
      <w:tr>
        <w:trPr>
          <w:trHeight w:val="64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ase di applicazion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econda metà dell’anno </w:t>
            </w:r>
          </w:p>
        </w:tc>
      </w:tr>
      <w:tr>
        <w:trPr>
          <w:trHeight w:val="410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mpi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 ore</w:t>
            </w:r>
          </w:p>
        </w:tc>
      </w:tr>
      <w:tr>
        <w:trPr>
          <w:trHeight w:val="130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quenza in fasi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troduzione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imulazione multimediale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erifica intermedia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profondimento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28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alutazione finale</w:t>
            </w:r>
          </w:p>
        </w:tc>
      </w:tr>
      <w:tr>
        <w:trPr>
          <w:trHeight w:val="410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todologia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3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esentazione del gioco “ simulazione di un acquisto personale”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ioco di simulazione multimediale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confronto all’interno del gruppo classe 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0" w:after="2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profondimento degli argomenti trattati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28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alutazione del risultato ottenuto d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urae">
    <w:name w:val="NormalLettura e"/>
    <w:basedOn w:val="Normal"/>
    <w:qFormat/>
    <w:pPr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Times New Roman"/>
      <w:sz w:val="24"/>
      <w:szCs w:val="24"/>
    </w:rPr>
  </w:style>
  <w:style w:type="paragraph" w:styleId="CorpodeltestoATitolo2">
    <w:name w:val="Corpo del testo.ATitolo2"/>
    <w:basedOn w:val="Normal"/>
    <w:qFormat/>
    <w:pPr>
      <w:autoSpaceDE w:val="false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19:00Z</dcterms:created>
  <dc:creator>rosso</dc:creator>
  <dc:description/>
  <dc:language>en-US</dc:language>
  <cp:lastModifiedBy>rosso</cp:lastModifiedBy>
  <dcterms:modified xsi:type="dcterms:W3CDTF">2005-03-18T07:20:00Z</dcterms:modified>
  <cp:revision>1</cp:revision>
  <dc:subject/>
  <dc:title>3</dc:title>
</cp:coreProperties>
</file>