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UNITÀ DI APPRENDIMEN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mulazione acquisto di un motorino</w:t>
      </w:r>
    </w:p>
    <w:p>
      <w:pPr>
        <w:pStyle w:val="Heading8"/>
        <w:rPr/>
      </w:pPr>
      <w:r>
        <w:rPr/>
        <w:t>Primo ann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654"/>
      </w:tblGrid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ttività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laborazione di un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budge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ito - prodott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Elaborazione di un 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>budget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personale per l’acquisto di un motorino corrispondente alle caratteristiche, alle risorse e ai vincoli espressi dal giovane e completo di tutte le parti previste.</w:t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ettivi formativ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</w:rPr>
              <w:t>Sviluppare abilità e caratteristiche personali attraverso la personalizzazione delle proprie scelte, potenziando la capacità decisionale in presenza di risorse materiali e temporali limitat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</w:rPr>
              <w:t>Favorire negli allievi un processo attraverso cui arrivare a possedere un adeguato numero di strumenti formali, matematici o comunque logici, e saperli applicare a diversi ambiti di problemi generali e specifici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</w:rPr>
              <w:t>Stimolare i ragazzi, attraverso uno strumento multimediale interattivo che parte da una situazione concreta (l’acquisto di un motorino), ad acquisire la terminologia e le regole di base dell’economia aziendale</w:t>
            </w:r>
          </w:p>
          <w:p>
            <w:pPr>
              <w:pStyle w:val="NormalLetturae"/>
              <w:numPr>
                <w:ilvl w:val="0"/>
                <w:numId w:val="2"/>
              </w:numPr>
              <w:tabs>
                <w:tab w:val="clear" w:pos="708"/>
              </w:tabs>
              <w:ind w:left="355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frire agli allievi l’opportunità di avere strumenti concreti per muoversi agevolmente entro la “quotidianità”, sapendo svolgere i compiti da essa richiesti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muovere negli allievi la conoscenza critica dei concetti matematici, in modo da poter operare con essi nella risoluzione di problemi concreti</w:t>
            </w:r>
          </w:p>
        </w:tc>
      </w:tr>
      <w:tr>
        <w:trPr>
          <w:trHeight w:val="3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iettivi specifici di apprendiment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ndere coscienza delle funzioni delle principali istituzioni economich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onoscere i soggetti dell’attività economica, individuandone le funzioni e le relazioni recipro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tilizzare correttamente il linguaggio economico della vita quotidiana e i termini connessi all’elaborazione di un </w:t>
            </w:r>
            <w:r>
              <w:rPr>
                <w:rFonts w:cs="Times New Roman" w:ascii="Times New Roman" w:hAnsi="Times New Roman"/>
                <w:i/>
                <w:sz w:val="20"/>
              </w:rPr>
              <w:t>budget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oscere i modi di utilizzo del dizionario e saperlo utilizz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rre relazioni di carattere pratico e professionale applicando correttamente le regole ortografiche e morfosintatt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re testi mediante l’utilizzo di Word Process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ercare e gestire le informazioni anche in rete tramite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onoscere gli elementi fondamentali del </w:t>
            </w:r>
            <w:r>
              <w:rPr>
                <w:rFonts w:cs="Times New Roman" w:ascii="Times New Roman" w:hAnsi="Times New Roman"/>
                <w:i/>
                <w:sz w:val="20"/>
              </w:rPr>
              <w:t>budget</w:t>
            </w:r>
            <w:r>
              <w:rPr>
                <w:rFonts w:cs="Times New Roman" w:ascii="Times New Roman" w:hAnsi="Times New Roman"/>
                <w:sz w:val="20"/>
              </w:rPr>
              <w:t xml:space="preserve"> (versione semplice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laborare un </w:t>
            </w:r>
            <w:r>
              <w:rPr>
                <w:rFonts w:cs="Times New Roman" w:ascii="Times New Roman" w:hAnsi="Times New Roman"/>
                <w:i/>
                <w:sz w:val="20"/>
              </w:rPr>
              <w:t>budget</w:t>
            </w:r>
            <w:r>
              <w:rPr>
                <w:rFonts w:cs="Times New Roman" w:ascii="Times New Roman" w:hAnsi="Times New Roman"/>
                <w:sz w:val="20"/>
              </w:rPr>
              <w:t xml:space="preserve"> con utilizzo di calcoli percentuali compos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pere utilizzare correttamente la calcolatr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4" w:leader="none"/>
              </w:tabs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re fogli di calcolo: costruire una tabella a partire dal problema concreto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estinatari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ievi del primo anno dei corsi di qualificazione professionale. È previsto come prerequisito il s</w:t>
            </w:r>
            <w:r>
              <w:rPr>
                <w:rFonts w:eastAsia="Arial Unicode MS" w:cs="Times New Roman" w:ascii="Times New Roman" w:hAnsi="Times New Roman"/>
                <w:sz w:val="20"/>
              </w:rPr>
              <w:t>uperamento dei moduli su convivenza civile ed economia</w:t>
            </w:r>
          </w:p>
        </w:tc>
      </w:tr>
      <w:tr>
        <w:trPr>
          <w:trHeight w:val="2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pi di svolgiment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La durata dell’UdA è prevista in circa 30 ore ed è da svolgersi nella seconda metà dell’anno</w:t>
            </w:r>
          </w:p>
        </w:tc>
      </w:tr>
      <w:tr>
        <w:trPr>
          <w:trHeight w:val="12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quenza in fasi ed esperienz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Introduzion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Simulazione multimedial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Incontro con direttore di banca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Verifica intermedia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Approfondimento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Valutazione finale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isorse uman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scientifico-matematica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 piano di lavoro, dell’elaborazione del 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>budget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e della valutazione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tecnologica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 supporto informatico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 xml:space="preserve">Formatore dell’area dei linguaggi: </w:t>
            </w:r>
            <w:r>
              <w:rPr>
                <w:rFonts w:eastAsia="Arial Unicode MS" w:cs="Times New Roman" w:ascii="Times New Roman" w:hAnsi="Times New Roman"/>
                <w:sz w:val="20"/>
              </w:rPr>
              <w:t>responsabile della realizzazione dell’attività in modo corretto a livello linguistico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area professionale: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</w:rPr>
              <w:t>supporto tecnico (confronto fra modelli)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</w:rPr>
              <w:t>Tutor</w:t>
            </w:r>
            <w:r>
              <w:rPr>
                <w:rFonts w:eastAsia="Arial Unicode MS" w:cs="Times New Roman" w:ascii="Times New Roman" w:hAnsi="Times New Roman"/>
                <w:b/>
                <w:sz w:val="20"/>
              </w:rPr>
              <w:t>-coordinatore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supporto del 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>team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di corso e comunicazione</w:t>
            </w:r>
          </w:p>
        </w:tc>
      </w:tr>
      <w:tr>
        <w:trPr>
          <w:trHeight w:val="4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teriali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Diapositive PowerPoint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Test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Siti internet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Glossario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Sched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Casi pratici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eda per formatore: fasi e strategia (in allegato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ossier</w:t>
            </w:r>
            <w:r>
              <w:rPr>
                <w:rFonts w:cs="Times New Roman" w:ascii="Times New Roman" w:hAnsi="Times New Roman"/>
                <w:sz w:val="20"/>
              </w:rPr>
              <w:t xml:space="preserve"> allievo (in allegato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ssidio multimediale interattivo (in allegat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urae">
    <w:name w:val="NormalLettura e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21:00Z</dcterms:created>
  <dc:creator>rosso</dc:creator>
  <dc:description/>
  <dc:language>en-US</dc:language>
  <cp:lastModifiedBy>rosso</cp:lastModifiedBy>
  <dcterms:modified xsi:type="dcterms:W3CDTF">2005-03-18T07:22:00Z</dcterms:modified>
  <cp:revision>1</cp:revision>
  <dc:subject/>
  <dc:title>4</dc:title>
</cp:coreProperties>
</file>