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UNITÀ DI APPRENDIMENTO (U.D.A)</w:t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PRODOTTO: </w:t>
      </w:r>
      <w:r>
        <w:rPr>
          <w:rFonts w:cs="Arial" w:ascii="Arial" w:hAnsi="Arial"/>
        </w:rPr>
        <w:t>Automazione di un Manipolatore Elettropneumatico a 2 ass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b w:val="false"/>
          <w:szCs w:val="24"/>
        </w:rPr>
        <w:t>ANNUALITA’: 2</w:t>
      </w:r>
      <w:r>
        <w:rPr>
          <w:b w:val="false"/>
          <w:bCs/>
          <w:szCs w:val="24"/>
        </w:rPr>
        <w:t>° anno</w:t>
      </w:r>
    </w:p>
    <w:p>
      <w:pPr>
        <w:pStyle w:val="Heading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8383"/>
        <w:gridCol w:w="3966"/>
      </w:tblGrid>
      <w:tr>
        <w:trPr>
          <w:trHeight w:val="447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ARAMETRO</w:t>
            </w:r>
          </w:p>
        </w:tc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rPr/>
            </w:pPr>
            <w:r>
              <w:rPr/>
              <w:t>DESCRIZIONE DEL PARAMETRO</w:t>
            </w:r>
          </w:p>
        </w:tc>
        <w:tc>
          <w:tcPr>
            <w:tcW w:w="3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47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enominazione UDA </w:t>
            </w:r>
          </w:p>
        </w:tc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zione di un Manipolatore Elettro-pneumatico a 2 ass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9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pito - prodotto</w:t>
            </w:r>
          </w:p>
        </w:tc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/>
                <w:b/>
                <w:bCs/>
              </w:rPr>
            </w:r>
          </w:p>
          <w:p>
            <w:pPr>
              <w:pStyle w:val="TextBody"/>
              <w:jc w:val="left"/>
              <w:rPr>
                <w:rFonts w:eastAsia="Arial Unicode MS"/>
                <w:i/>
                <w:i/>
                <w:iCs/>
              </w:rPr>
            </w:pPr>
            <w:r>
              <w:rPr>
                <w:bCs/>
                <w:i/>
              </w:rPr>
              <w:t xml:space="preserve">L’impresa di automazione  </w:t>
            </w:r>
            <w:r>
              <w:rPr>
                <w:b/>
                <w:bCs/>
                <w:i/>
              </w:rPr>
              <w:t>Pneumatic Power</w:t>
            </w:r>
            <w:r>
              <w:rPr>
                <w:bCs/>
                <w:i/>
              </w:rPr>
              <w:t xml:space="preserve"> richiede la progettazione e la realizzazione di un impianto elettro-pneumatico per il compattamento di lattine in alluminio</w:t>
            </w:r>
            <w:r>
              <w:rPr>
                <w:rFonts w:eastAsia="Arial Unicode MS"/>
                <w:i/>
                <w:iCs/>
              </w:rPr>
              <w:t xml:space="preserve">. </w:t>
            </w:r>
          </w:p>
          <w:p>
            <w:pPr>
              <w:pStyle w:val="TextBody"/>
              <w:rPr/>
            </w:pPr>
            <w:r>
              <w:rPr>
                <w:rFonts w:eastAsia="Arial Unicode MS"/>
                <w:i/>
                <w:iCs/>
              </w:rPr>
              <w:t xml:space="preserve">Gli allievi dovranno ideare il progetto e realizzarlo in modo autonomo scegliendo le modalità e i materiali necessari. </w:t>
            </w:r>
            <w:r>
              <w:rPr>
                <w:bCs/>
                <w:i/>
              </w:rPr>
              <w:t>Poiché s’intende vendere il prodotto nei centri di formazione professionali di tutta Europa, è necessaria  la documentazione tecnica e la descrizione del prodotto anche in lingua inglese.</w:t>
            </w:r>
          </w:p>
          <w:p>
            <w:pPr>
              <w:pStyle w:val="TextBody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69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iettivi formativi</w:t>
            </w:r>
          </w:p>
        </w:tc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Concepire progetti di vario ordine, dall’esistenziale al pratic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Decidere in maniera razionale tra progetti alternativi ed attuarli al meglio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</w:rPr>
              <w:t>Complicità a livello di gruppo nella progettazione.</w:t>
            </w:r>
          </w:p>
        </w:tc>
        <w:tc>
          <w:tcPr>
            <w:tcW w:w="3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291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iettivi specifici di apprendimento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tbl>
            <w:tblPr>
              <w:tblW w:w="816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30"/>
              <w:gridCol w:w="1860"/>
              <w:gridCol w:w="2208"/>
              <w:gridCol w:w="1865"/>
            </w:tblGrid>
            <w:tr>
              <w:trPr>
                <w:trHeight w:val="435" w:hRule="atLeast"/>
                <w:cantSplit w:val="true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Area Professionalizzante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Area competenze trasversali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Area linguaggi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Area tecnologica</w:t>
                  </w:r>
                </w:p>
              </w:tc>
            </w:tr>
            <w:tr>
              <w:trPr>
                <w:trHeight w:val="4002" w:hRule="atLeast"/>
                <w:cantSplit w:val="true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sz w:val="20"/>
                    </w:rPr>
                    <w:t xml:space="preserve">Essere in grado di progettare, riadattare il progetto in funzione delle specifiche del committente e realizzare l’impianto in </w:t>
                  </w:r>
                  <w:r>
                    <w:rPr>
                      <w:sz w:val="20"/>
                      <w:u w:val="single"/>
                    </w:rPr>
                    <w:t>modo autonomo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20"/>
                      <w:u w:val="single"/>
                    </w:rPr>
                  </w:pPr>
                  <w:r>
                    <w:rPr>
                      <w:sz w:val="20"/>
                    </w:rPr>
                    <w:t>Essere in grado di individuare anomalie e ripristinare il corretto funzionamento dell’impianto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sz w:val="20"/>
                      <w:u w:val="single"/>
                    </w:rPr>
                  </w:pPr>
                  <w:r>
                    <w:rPr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u w:val="single"/>
                    </w:rPr>
                  </w:pPr>
                  <w:r>
                    <w:rPr>
                      <w:sz w:val="20"/>
                      <w:u w:val="single"/>
                    </w:rPr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E’ in grado di organizzarsi il lavoro in base alla consegna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E’ in grado di rispettare i tempi di consegna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E’ in grado di diagnosticare i problemi, risolverli e verificare l’efficacia della soluzione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Comprende correttamente le consegne affidate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E’ in grado di spiegare le scelte adottate nella progettazione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Utilizzo corretto del glossario tecnico inglese legato all’impianto e stesura di un documento esplicativo dell’impianto in lingua</w:t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Utilizzo di word per stilare il documento esplicativo, realizzazione tabella materiali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Lettura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tinatari</w:t>
            </w:r>
          </w:p>
        </w:tc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Letturae"/>
              <w:ind w:left="180" w:hanging="18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gazzi del  primo anno di qualifica del corso: operatore elettrico - installatore manutentore di</w:t>
            </w:r>
          </w:p>
          <w:p>
            <w:pPr>
              <w:pStyle w:val="NormalLetturae"/>
              <w:ind w:left="180" w:hanging="18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impianti di automazione industriale.</w:t>
            </w:r>
          </w:p>
        </w:tc>
        <w:tc>
          <w:tcPr>
            <w:tcW w:w="3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Lettura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erequisiti</w:t>
            </w:r>
          </w:p>
        </w:tc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etenze di base relative ad impianti di distribuzione segnalazione ed illuminazione.</w:t>
            </w:r>
          </w:p>
          <w:p>
            <w:pPr>
              <w:pStyle w:val="Normale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oscenza di base del programma Word.</w:t>
            </w:r>
          </w:p>
          <w:p>
            <w:pPr>
              <w:pStyle w:val="Normale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etenze di base sulle fondamentali regole grammaticali di morfologia e sintassi in lingua italiana e inglese.</w:t>
            </w:r>
          </w:p>
          <w:p>
            <w:pPr>
              <w:pStyle w:val="Normale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oscenza di base della simbologia elettrica.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oscenza del vocabolario tecnico in lingua inglese/italiana.</w:t>
            </w:r>
          </w:p>
        </w:tc>
        <w:tc>
          <w:tcPr>
            <w:tcW w:w="3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mpi di svolgimento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60 ore secondo bimestre </w:t>
            </w:r>
          </w:p>
        </w:tc>
        <w:tc>
          <w:tcPr>
            <w:tcW w:w="3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quenza in fasi ed esperienze</w:t>
            </w:r>
          </w:p>
        </w:tc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edi canovaccio a seguire</w:t>
            </w:r>
          </w:p>
        </w:tc>
        <w:tc>
          <w:tcPr>
            <w:tcW w:w="3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todologia</w:t>
            </w:r>
          </w:p>
        </w:tc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edi canovaccio a seguire</w:t>
            </w:r>
          </w:p>
        </w:tc>
        <w:tc>
          <w:tcPr>
            <w:tcW w:w="3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sorse umane</w:t>
            </w:r>
          </w:p>
        </w:tc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 figure che possono costituire tali risorse umane sono: formatore dell</w:t>
            </w:r>
            <w:r>
              <w:rPr>
                <w:rFonts w:cs="Arial Unicode MS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ea professionale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ut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coordinatore, formatore dell</w:t>
            </w:r>
            <w:r>
              <w:rPr>
                <w:rFonts w:cs="Arial Unicode MS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ea dei linguaggi, formatore dell</w:t>
            </w:r>
            <w:r>
              <w:rPr>
                <w:rFonts w:cs="Arial Unicode MS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ea scientifica, formatore dell</w:t>
            </w:r>
            <w:r>
              <w:rPr>
                <w:rFonts w:cs="Arial Unicode MS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ea tecnologic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rumenti/materiali</w:t>
            </w:r>
          </w:p>
        </w:tc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nimetria;  Dizionario lingua italiana; Dizionario lingua inglese; cataloghi Vimar on Line; materiali elettrici per il montaggio dell’impianto.</w:t>
            </w:r>
          </w:p>
        </w:tc>
        <w:tc>
          <w:tcPr>
            <w:tcW w:w="3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alutazione</w:t>
            </w:r>
          </w:p>
        </w:tc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Vedi rubriche di valutazione</w:t>
            </w:r>
          </w:p>
        </w:tc>
        <w:tc>
          <w:tcPr>
            <w:tcW w:w="3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te/osservazioni</w:t>
            </w:r>
          </w:p>
        </w:tc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----------</w:t>
            </w:r>
          </w:p>
        </w:tc>
        <w:tc>
          <w:tcPr>
            <w:tcW w:w="3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100"/>
        <w:gridCol w:w="2811"/>
        <w:gridCol w:w="2175"/>
        <w:gridCol w:w="2175"/>
        <w:gridCol w:w="1620"/>
        <w:gridCol w:w="2520"/>
      </w:tblGrid>
      <w:tr>
        <w:trPr>
          <w:trHeight w:val="5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ITO FORMATORI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A ALLIEVI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OLOGI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SORSE UM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UMEN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TE/OSSERVAZIONI</w:t>
            </w:r>
          </w:p>
        </w:tc>
      </w:tr>
      <w:tr>
        <w:trPr>
          <w:trHeight w:val="131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1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sentazione UD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mpo:  3 ore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20" w:after="12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 formatori presentano collegialmente agli allievi l’UDA e consegnano la scheda della prestazione e gli allegati necessari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colto della presentazione dell’UDA con possibilità di poter ottenere chiarimenti in merit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ronto di gruppo sulle richieste dell’UDA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entazione verbal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ori di gruppo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ori dell’area professionalizzante e integrativ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a prestazione.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idi.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egati cartace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’ prerequisito fondamentale che il gruppo classe sia presente al completo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2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zazione del lavoro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o: 4 or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formatori consegnano la planimetria e forniscono supporto in caso di bisogno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ettazione dell’impianto sulla base della planimetria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rcitazione individuale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ori dell’area professionalizzan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imetria.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da disegno.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derno tecnic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</w:t>
            </w:r>
          </w:p>
        </w:tc>
      </w:tr>
      <w:tr>
        <w:trPr>
          <w:trHeight w:val="161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3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trollo impianti progettati ed eventuali recuper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o: 2 or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formatore dell’area professionalizzante controlla gli originali dei progetti realizzati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i allievi a coppie controllano vicendevolmente le copie dei progetti consegnati al titolare dell’impresa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oro a coppi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loquio di verifica con il datore di lavoro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ore dell’area professionalizzan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etti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12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I colloqui serviranno per avviare azioni di recupero verso chi ha avuto difficoltà a realizzare il progetto (non rispetto dei tempi, errori tecnici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1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4</w:t>
            </w:r>
          </w:p>
          <w:p>
            <w:pPr>
              <w:pStyle w:val="Heading1"/>
              <w:rPr/>
            </w:pPr>
            <w:r>
              <w:rPr>
                <w:b w:val="false"/>
                <w:sz w:val="18"/>
                <w:szCs w:val="18"/>
              </w:rPr>
              <w:t>Realizzazione del disegno elettric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ma funzionale, topografico-unifilare,funzionale-unifila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 base alle normative che regolamentano la rappresentazione grafica degli schemi elettrici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o: 6 or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formatore dell’area professionalizzante controlla le fasi di sviluppo degli schemi elettrici rispetto alle specifiche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ettazione e dimensionamento dell’impianto  elettrico su carta e successiva posizionamento dei componenti elettrici sulla planimetria.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ercitazione individual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ori dell’area professionalizzan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imetria.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da disegno.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didattico riguardante l’UF Dimensionamentoimpianti elettrici civi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------</w:t>
            </w:r>
          </w:p>
        </w:tc>
      </w:tr>
      <w:tr>
        <w:trPr>
          <w:trHeight w:val="161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18"/>
                <w:szCs w:val="18"/>
              </w:rPr>
              <w:t xml:space="preserve">T5 Comprensione  della documentazione relativa alla dichiarazione di      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onformità</w:t>
            </w:r>
          </w:p>
          <w:p>
            <w:pPr>
              <w:pStyle w:val="Heading1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empo: 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Il formatore dell’area professionalizzante segue lo sviluppo del progetto rispettando le normative elettriche attraverso l’utilizzo di un fac-simile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mi approcci rispetto alla dichiarazione di conformit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zione frontal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ori dell’area professionalizzan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didattico riguardante l’UF Realizzazione del disegno elettrico (Normative), Fac-simi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------</w:t>
            </w:r>
          </w:p>
        </w:tc>
      </w:tr>
      <w:tr>
        <w:trPr>
          <w:trHeight w:val="161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6</w:t>
            </w:r>
          </w:p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ompilazione  della documentazione relativa alla dichiarazione di conformità</w:t>
            </w:r>
          </w:p>
          <w:p>
            <w:pPr>
              <w:pStyle w:val="Heading1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empo: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18"/>
                <w:szCs w:val="18"/>
              </w:rPr>
              <w:t>Il formatore dell’area professionalizzant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egue lo sviluppo del progetto rispettando le normative elettriche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iarazione di conformit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ercitazione individual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ori dell’area professionalizza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didattico riguardante l’UF Realizzazione del disegno elettrico (Normative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------</w:t>
            </w:r>
          </w:p>
        </w:tc>
      </w:tr>
      <w:tr>
        <w:trPr>
          <w:trHeight w:val="161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7</w:t>
            </w:r>
          </w:p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Creazione tabella  per il collaudo dell’impianto </w:t>
            </w:r>
          </w:p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empo: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l formatore dell’area professionalizzant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segue il criterio di ricerca guasti personalizzato da ciascun allievo (rilevamento continuità elettrica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aborazione di un metodo di collaudo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ercitazione individual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ori dell’area professionalizza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ella di collau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12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------</w:t>
            </w:r>
          </w:p>
        </w:tc>
      </w:tr>
      <w:tr>
        <w:trPr>
          <w:trHeight w:val="161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T8 </w:t>
            </w:r>
          </w:p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onsultazione cataloghi Vimar Urmet per preventivo</w:t>
            </w:r>
          </w:p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empo: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l formatore dell’area professionalizzante e tecnologica seguono il criterio di scelta sull’acquisto dei componenti elettrici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ione del costo autentico del materiale elettrico necessario per il montaggio dell’impianto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ercitazione individual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ori dell’area professionalizzante e tecnolog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aloghi Vimar on li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12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------</w:t>
            </w:r>
          </w:p>
        </w:tc>
      </w:tr>
      <w:tr>
        <w:trPr>
          <w:trHeight w:val="161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9</w:t>
            </w:r>
          </w:p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edazione di un preventivo nel rispetto dei seguenti criteri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nificazione spese per l’acquisto dei materiali, costo della manodopera, iv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empo: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Il formatore dell’area scientifica presenta gli elementi costitutivi di un preventivo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colto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zione frontal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ore dell’area scientif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entivi in fac-simi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12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------</w:t>
            </w:r>
          </w:p>
        </w:tc>
      </w:tr>
      <w:tr>
        <w:trPr>
          <w:trHeight w:val="161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10</w:t>
            </w:r>
          </w:p>
          <w:p>
            <w:pPr>
              <w:pStyle w:val="Heading1"/>
              <w:spacing w:before="120" w:after="120"/>
              <w:rPr/>
            </w:pPr>
            <w:r>
              <w:rPr>
                <w:b w:val="false"/>
                <w:sz w:val="18"/>
                <w:szCs w:val="18"/>
              </w:rPr>
              <w:t xml:space="preserve">Preparazione del materiale documentale da presenrare al titolare dell’azienda e al cliente per l’approvazione </w:t>
            </w:r>
          </w:p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empo: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 formatori delle aree coinvolte nell’UDA seguono gli allievi nella raccolta della documentazione cartacea richiesta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ccolgono la documentazione e si organizzano per l’esposizione dei contenuti dei  medesimi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oro individuale e di gruppo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tti i formatori coinvolti nell’U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le documen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12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------</w:t>
            </w:r>
          </w:p>
        </w:tc>
      </w:tr>
      <w:tr>
        <w:trPr>
          <w:trHeight w:val="161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11</w:t>
            </w:r>
          </w:p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Compilazione planimetrica secondo lo schema topografico unificare con allegata una legenda dei simboli in lingua inglese </w:t>
            </w:r>
          </w:p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empo: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l formatore dell’area linguaggi fornisce le informazioni necessarie per ricavare la terminoligia specifica in lingua inglese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erca dei termini specifici in lingua inglese riguardanti la componentistica utilizzata nel proprio impianto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oro individuale e di gruppo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ore dell’area linguag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zionario tecnico specifico in lingua ingle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12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------</w:t>
            </w:r>
          </w:p>
        </w:tc>
      </w:tr>
      <w:tr>
        <w:trPr>
          <w:trHeight w:val="161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12</w:t>
            </w:r>
          </w:p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Consegna del materiale documentale al titolare dell’azienda in presenza del cliente per l’approvazione </w:t>
            </w:r>
          </w:p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empo: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 formatori coinvolti nell’Uda ascoltano e valutano la presentazione del lavoro svolto dall’allievo anche attraverso la visione del materiale documentale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lievo espone il lavoro svolto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oro individual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tti i formatori coinvolti nell’U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le documen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12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------</w:t>
            </w:r>
          </w:p>
        </w:tc>
      </w:tr>
      <w:tr>
        <w:trPr>
          <w:trHeight w:val="161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13</w:t>
            </w:r>
          </w:p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ntaggio dell’impianto approvato</w:t>
            </w:r>
          </w:p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empo: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l  formatore dell’area professionalizzante supervisiona le modalità di montaggio dell’impianto rispetto alle specifiche del progetto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lievo monta l’impianto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oro individual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ori dell’area professionalizza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volozza e componentistica elettrica richiesta rispetto alle specifiche di proget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12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--------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9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2811"/>
        <w:gridCol w:w="2175"/>
        <w:gridCol w:w="2175"/>
        <w:gridCol w:w="1620"/>
        <w:gridCol w:w="2520"/>
      </w:tblGrid>
      <w:tr>
        <w:trPr>
          <w:trHeight w:val="161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14</w:t>
            </w:r>
          </w:p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Collaudo dell’impianto con l’inserzione di strumenti di misura (tensione corrente e resistenza). </w:t>
            </w:r>
          </w:p>
          <w:p>
            <w:pPr>
              <w:pStyle w:val="Heading1"/>
              <w:spacing w:before="12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empo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l formatore dell’area professionalizzante supervisiona ai fini della sicurezza le procedure di collaudo ed eventuali processi di ripristino guasti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i allievi a coppie controllano vicendevolmente le copie dei progetti consegnati al titolare dell’impresa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oro a coppi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loquio di verifica con il datore di lavoro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ore dell’area professionalizzan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etti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12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I colloqui serviranno per avviare azioni di recupero verso chi ha avuto difficoltà a realizzare il progetto (non rispetto dei tempi, errori tecnici).</w:t>
            </w:r>
          </w:p>
          <w:p>
            <w:pPr>
              <w:pStyle w:val="Corpodeltesto3"/>
              <w:spacing w:before="12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  <w:t>PRESTAZIONE AUTENTICA</w:t>
      </w:r>
    </w:p>
    <w:p>
      <w:pPr>
        <w:pStyle w:val="Heading3"/>
        <w:rPr/>
      </w:pPr>
      <w:r>
        <w:rPr/>
        <w:t>Operatore elettrico- installatore manutentore impianti di automazione industria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itolo:</w:t>
      </w:r>
      <w:r>
        <w:rPr/>
        <w:t xml:space="preserve"> Impianto elettrico di illuminazione, distribuzione  e citofonia per appartamento di civile abit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estazioni attese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12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240"/>
        <w:gridCol w:w="3045"/>
        <w:gridCol w:w="2340"/>
      </w:tblGrid>
      <w:tr>
        <w:trPr>
          <w:trHeight w:val="435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ea Professionalizzan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competenze trasversal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linguagg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tecnologica</w:t>
            </w:r>
          </w:p>
        </w:tc>
      </w:tr>
      <w:tr>
        <w:trPr>
          <w:trHeight w:val="1350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Essere in grado di progettare, riadattare il progetto in funzione delle specifiche del committente e realizzare l’impianto in </w:t>
            </w:r>
            <w:r>
              <w:rPr>
                <w:u w:val="single"/>
              </w:rPr>
              <w:t>modo autonom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/>
              <w:t>Essere in grado di individuare anomalie e ripristinare il corretto funzionamento dell’impianto</w:t>
            </w:r>
          </w:p>
          <w:p>
            <w:pPr>
              <w:pStyle w:val="Normal"/>
              <w:ind w:left="36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’ in grado di organizzarsi il lavoro in base alla consegn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’ in grado di rispettare i tempi di consegn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’ in grado di diagnosticare i problemi, risolverli e verificare l’efficacia della soluzion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rende correttamente le consegne affidat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’ in grado di spiegare le scelte adottate nella progettazion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tilizzo corretto del glossario tecnico inglese legato all’impianto e stesura di un documento esplicativo dell’impianto in lingu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tilizzo di word per stilare il documento esplicativo, realizzazione tabella materiali.</w:t>
            </w:r>
          </w:p>
        </w:tc>
      </w:tr>
    </w:tbl>
    <w:p>
      <w:pPr>
        <w:pStyle w:val="Normal"/>
        <w:ind w:left="-900" w:right="-1014" w:hanging="0"/>
        <w:rPr/>
      </w:pPr>
      <w:r>
        <w:rPr/>
      </w:r>
    </w:p>
    <w:sectPr>
      <w:type w:val="nextPage"/>
      <w:pgSz w:orient="landscape" w:w="16838" w:h="11906"/>
      <w:pgMar w:left="289" w:right="1418" w:gutter="0" w:header="0" w:top="2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T1"/>
      <w:lvlJc w:val="right"/>
      <w:pPr>
        <w:tabs>
          <w:tab w:val="num" w:pos="1928"/>
        </w:tabs>
        <w:ind w:left="1928" w:hanging="39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574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3294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6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sElenco2">
    <w:name w:val="Pres. Elenco 2"/>
    <w:qFormat/>
    <w:pPr>
      <w:widowControl/>
      <w:numPr>
        <w:ilvl w:val="0"/>
        <w:numId w:val="4"/>
      </w:numPr>
      <w:bidi w:val="0"/>
      <w:spacing w:before="0" w:after="4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CorpodeltestoATitolo23">
    <w:name w:val="Corpo del testo.ATitolo23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jc w:val="center"/>
    </w:pPr>
    <w:rPr>
      <w:rFonts w:ascii="Eras Medium ITC" w:hAnsi="Eras Medium ITC" w:cs="Eras Medium ITC"/>
      <w:b/>
      <w:sz w:val="2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2"/>
    </w:rPr>
  </w:style>
  <w:style w:type="paragraph" w:styleId="Corpodeltesto3">
    <w:name w:val="Corpo del testo 3"/>
    <w:basedOn w:val="Normal"/>
    <w:qFormat/>
    <w:pPr/>
    <w:rPr>
      <w:sz w:val="1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4:09:00Z</dcterms:created>
  <dc:creator>ospitecfp</dc:creator>
  <dc:description/>
  <cp:keywords/>
  <dc:language>en-US</dc:language>
  <cp:lastModifiedBy>ospite</cp:lastModifiedBy>
  <cp:lastPrinted>2006-01-31T16:56:00Z</cp:lastPrinted>
  <dcterms:modified xsi:type="dcterms:W3CDTF">2014-02-12T09:50:00Z</dcterms:modified>
  <cp:revision>28</cp:revision>
  <dc:subject/>
  <dc:title>1</dc:title>
</cp:coreProperties>
</file>