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lang w:val="en-GB"/>
        </w:rPr>
      </w:pPr>
      <w:r>
        <w:rPr>
          <w:sz w:val="32"/>
          <w:lang w:val="en-GB"/>
        </w:rPr>
        <w:t>U.d.A.</w:t>
      </w:r>
    </w:p>
    <w:p>
      <w:pPr>
        <w:pStyle w:val="Heading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Heading"/>
        <w:rPr>
          <w:sz w:val="32"/>
        </w:rPr>
      </w:pPr>
      <w:r>
        <w:rPr>
          <w:sz w:val="32"/>
        </w:rPr>
        <w:t>CAPOLAVORO FINALE (30 ORE)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Titolo:</w:t>
      </w:r>
      <w:r>
        <w:rPr>
          <w:rFonts w:cs="Arial" w:ascii="Arial" w:hAnsi="Arial"/>
        </w:rPr>
        <w:t xml:space="preserve"> Automazione di un manipolatore elettropneumatico a 4 ass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Descrizione del caso studio:</w:t>
      </w:r>
      <w:r>
        <w:rPr>
          <w:rFonts w:cs="Arial" w:ascii="Arial" w:hAnsi="Arial"/>
        </w:rPr>
        <w:t xml:space="preserve"> si rende necessario, in una linea di assemblaggio,  l’inserimento di un manipolatore elettropneumatico a 4 ass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Descrizione del manipolatore: </w:t>
      </w:r>
      <w:r>
        <w:rPr>
          <w:rFonts w:cs="Arial" w:ascii="Arial" w:hAnsi="Arial"/>
        </w:rPr>
        <w:t xml:space="preserve">il ”dispositivo” è dotato di 4 cilindri a doppio effetto, di cui uno rotativo, e dei relativi sensori elettronici di prossimità magnetici PNP; </w:t>
      </w:r>
      <w:r>
        <w:rPr>
          <w:rFonts w:cs="Arial" w:ascii="Arial" w:hAnsi="Arial"/>
          <w:color w:val="FF0000"/>
        </w:rPr>
        <w:t xml:space="preserve">oppure vedi schemi allegati…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Descrizione del ciclo: </w:t>
      </w:r>
      <w:r>
        <w:rPr>
          <w:rFonts w:cs="Arial" w:ascii="Arial" w:hAnsi="Arial"/>
        </w:rPr>
        <w:t>apertura pinza; discesa pinza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equenza letterale cilindri: </w:t>
      </w:r>
      <w:r>
        <w:rPr>
          <w:rFonts w:cs="Arial" w:ascii="Arial" w:hAnsi="Arial"/>
        </w:rPr>
        <w:t xml:space="preserve">A+/B+/C+/D+……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Diagramma corsa - passo: </w:t>
      </w:r>
      <w:r>
        <w:rPr>
          <w:rFonts w:cs="Arial" w:ascii="Arial" w:hAnsi="Arial"/>
        </w:rPr>
        <w:t>a cura del DOC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Dhhjhhj: </w:t>
      </w:r>
      <w:r>
        <w:rPr>
          <w:rFonts w:cs="Arial" w:ascii="Arial" w:hAnsi="Arial"/>
        </w:rPr>
        <w:t>jglgj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COSTRUZIONE MORSETTIERA (1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MENSIONAMENTO TRASFO E PROTEZIONI (1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IFICA PRESTAZIONI NECESSARIE DEI MATERIALI (1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ENCO MATERIALE ELETTRICO + DIMENSIONI b*h*p (1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IFICA INGOMBRI DI MASSIMA APPARECCHI E SCELTA DI PANNELLO E QUADRO (2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TAGGIO IMPIANTO: CABLAGGIO ELETTROMECCANICO ED ALIMENTATORE ELETTRONICO PER INTERRUTTORI DI PROSSIMITA’ (20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BELLA DI COLLAUDO (1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LAUDO AUTONOMO IN TENSIONE AL SIMULATORE SINOTTICO (RICERCA E RECUPERO ANOMALIE) (0.5h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ACCIAMENTO ALLA MACCHINA E MESSA IN FUNZIONE (0.5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RATURA CORSE E TEMPI (0.5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CCOLTA DELLA DOCUMENTAZIONE E CHIUSURA DELLA COMMESSA (1.5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7:40:00Z</dcterms:created>
  <dc:creator>Elmec_Caudano</dc:creator>
  <dc:description/>
  <dc:language>en-US</dc:language>
  <cp:lastModifiedBy>Elmec_Caudano</cp:lastModifiedBy>
  <cp:lastPrinted>2006-11-20T17:16:00Z</cp:lastPrinted>
  <dcterms:modified xsi:type="dcterms:W3CDTF">2006-11-20T15:17:00Z</dcterms:modified>
  <cp:revision>27</cp:revision>
  <dc:subject/>
  <dc:title>CAPOLAVORO FINALE</dc:title>
</cp:coreProperties>
</file>