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Rubrica ANALITICA SPECIFICA per un impianto elettrico in una unità abitativ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28" w:type="dxa"/>
          <w:left w:w="108" w:type="dxa"/>
          <w:bottom w:w="85" w:type="dxa"/>
          <w:right w:w="108" w:type="dxa"/>
        </w:tblCellMar>
      </w:tblPr>
      <w:tblGrid>
        <w:gridCol w:w="1890"/>
        <w:gridCol w:w="2096"/>
        <w:gridCol w:w="1990"/>
        <w:gridCol w:w="1987"/>
        <w:gridCol w:w="1892"/>
      </w:tblGrid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cellente</w:t>
            </w:r>
          </w:p>
        </w:tc>
        <w:tc>
          <w:tcPr>
            <w:tcW w:w="1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ono</w:t>
            </w:r>
          </w:p>
        </w:tc>
        <w:tc>
          <w:tcPr>
            <w:tcW w:w="19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ettabile</w:t>
            </w:r>
          </w:p>
        </w:tc>
        <w:tc>
          <w:tcPr>
            <w:tcW w:w="1892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ufficiente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oscenze professionali della normativa e loro applicazione</w:t>
            </w:r>
          </w:p>
        </w:tc>
        <w:tc>
          <w:tcPr>
            <w:tcW w:w="2096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 simboli rispettano le norme e lo schema riporta in maniera esatta i collegamenti tra le varie apparecchiature</w:t>
            </w:r>
          </w:p>
        </w:tc>
        <w:tc>
          <w:tcPr>
            <w:tcW w:w="19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Quasi tutti i simboli rispettano le norme e lo schema riporta in maniera esatta i collegamenti tra le varie apparecchiature</w:t>
            </w:r>
          </w:p>
        </w:tc>
        <w:tc>
          <w:tcPr>
            <w:tcW w:w="19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olti simboli non rispettano le norme ma lo schema riporta in maniera esatta i collegamenti tra le varie apparecchiature</w:t>
            </w:r>
          </w:p>
        </w:tc>
        <w:tc>
          <w:tcPr>
            <w:tcW w:w="1892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ur avendo </w:t>
            </w:r>
            <w:r>
              <w:rPr>
                <w:sz w:val="20"/>
                <w:szCs w:val="20"/>
              </w:rPr>
              <w:t>una buona parte di simboli a norma lo schema riporta in maniera errata i collegamenti tra le varie apparecchiature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oscenze professionali specifiche</w:t>
            </w:r>
          </w:p>
        </w:tc>
        <w:tc>
          <w:tcPr>
            <w:tcW w:w="2096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La scelta di sezione e di colore dei cavi è a regola d’arte, la ricchezza dei cavi nelle scatole e la tenuta conduttori nei morsetti sono ottime, la spelatura della cordina è eseguita in modo corretto</w:t>
            </w:r>
          </w:p>
        </w:tc>
        <w:tc>
          <w:tcPr>
            <w:tcW w:w="19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La scelta di sezione e di colore cavi è a regola d’arte. I conduttori non hanno alcuna riduzione di sezione. Qualche (uno o due) cavo non è ben bloccato e la ricchezza di un conduttore non è accettabile.</w:t>
            </w:r>
          </w:p>
        </w:tc>
        <w:tc>
          <w:tcPr>
            <w:tcW w:w="19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La scelta di sezione e di colore dei cavi è a regola d’arte ma uno o più conduttori hanno una riduzione di sezione. Due o più cavi non sono ben bloccati.</w:t>
            </w:r>
          </w:p>
        </w:tc>
        <w:tc>
          <w:tcPr>
            <w:tcW w:w="1892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La scelta di sezione c/o di colore dei cavi non corrisponde alla regola d’arte.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ilità di controllo metacognitiva della propria attività</w:t>
            </w:r>
          </w:p>
        </w:tc>
        <w:tc>
          <w:tcPr>
            <w:tcW w:w="209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na il lavoro in modo funzionante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onsegna il lavoro non funzionante, ma è in funzione alla seconda prova.</w:t>
            </w:r>
          </w:p>
        </w:tc>
        <w:tc>
          <w:tcPr>
            <w:tcW w:w="198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na il lavoro non funzionante, ma funziona dopo ripetuti tentativi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na il lavoro non completo e non funzionante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stione di se stesso</w:t>
            </w:r>
          </w:p>
        </w:tc>
        <w:tc>
          <w:tcPr>
            <w:tcW w:w="2096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el tempo stabilito o anche prima</w:t>
            </w:r>
          </w:p>
        </w:tc>
        <w:tc>
          <w:tcPr>
            <w:tcW w:w="19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el tempo stabilito</w:t>
            </w:r>
          </w:p>
        </w:tc>
        <w:tc>
          <w:tcPr>
            <w:tcW w:w="19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onsiderevolmente oltre il tempo stabilito</w:t>
            </w:r>
          </w:p>
        </w:tc>
        <w:tc>
          <w:tcPr>
            <w:tcW w:w="1892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on terminato oltre i limiti di accettabilità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ilità di calcolo previsionale</w:t>
            </w:r>
          </w:p>
        </w:tc>
        <w:tc>
          <w:tcPr>
            <w:tcW w:w="2096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Le apparecchiature, da un punto di vista tecnico, sono state scelte in modo perfettamente adeguato e completo. I processi logico-matematici del preventivo sono stati eseguiti in modo corretto e preciso.</w:t>
            </w:r>
          </w:p>
        </w:tc>
        <w:tc>
          <w:tcPr>
            <w:tcW w:w="199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apparecchiature, da un punto di vista tecnico, sono state scelte in modo completo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La procedura del calcolo è corretta calcolo non è stato svolto in maniera corretta.</w:t>
            </w:r>
          </w:p>
        </w:tc>
        <w:tc>
          <w:tcPr>
            <w:tcW w:w="19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na o due apparecchiature non rispondono alle esigenze tecniche richieste. Un calcolo non è stato svolto in maniera corretta</w:t>
            </w:r>
          </w:p>
        </w:tc>
        <w:tc>
          <w:tcPr>
            <w:tcW w:w="1892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ue o più processi matematici non sono eseguiti correttamente e una o più apparecchiature non rispondono alle esigenze tecniche richieste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ilità di comunicazione espositiva</w:t>
            </w:r>
          </w:p>
        </w:tc>
        <w:tc>
          <w:tcPr>
            <w:tcW w:w="209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relazione è chiara e precisa. Comprensibile da chi ascolta. Prima espone le cose delineando gli elementi generali poi se necessario illustra i dettagli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ssivamente illustra con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zza il lavoro svolto.</w:t>
            </w:r>
          </w:p>
        </w:tc>
        <w:tc>
          <w:tcPr>
            <w:tcW w:w="199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La relazione è chiara e precisa solo negli aspetti generali. Nei dettagli è imprecisa e lacunosa nel linguaggio tecnico. Pur tuttavia rimane comprensibile da chi ascolta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ssivamente illustra con completezza e sufficienza il lavoro svolto.</w:t>
            </w:r>
          </w:p>
        </w:tc>
        <w:tc>
          <w:tcPr>
            <w:tcW w:w="198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relazione non è chiara né precisa negli aspetti generali. t imprecisa nel linguaggio tecnico. Pur tuttavia rimane comprensibile da chi ascolta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omplessivamente manifesta di avere non chiare conoscenze e di non saper informare sul lavoro svolto.</w:t>
            </w:r>
          </w:p>
        </w:tc>
        <w:tc>
          <w:tcPr>
            <w:tcW w:w="189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relazione è stentata, confusa, frammentata senza ordine nella presentazione delle informazioni. Dimostra profonde lacune nella capacità espositiva. Dà l’impressione di non comprendere ciò che ha fatto o deve comunicare.</w:t>
            </w:r>
          </w:p>
        </w:tc>
      </w:tr>
    </w:tbl>
    <w:p>
      <w:pPr>
        <w:pStyle w:val="Normal"/>
        <w:widowControl w:val="false"/>
        <w:autoSpaceDE w:val="false"/>
        <w:ind w:left="64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Che cosa si osserva nella valutazione della prestazio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28" w:type="dxa"/>
          <w:left w:w="108" w:type="dxa"/>
          <w:bottom w:w="85" w:type="dxa"/>
          <w:right w:w="108" w:type="dxa"/>
        </w:tblCellMar>
      </w:tblPr>
      <w:tblGrid>
        <w:gridCol w:w="1840"/>
        <w:gridCol w:w="2120"/>
        <w:gridCol w:w="2171"/>
        <w:gridCol w:w="1931"/>
        <w:gridCol w:w="1793"/>
      </w:tblGrid>
      <w:tr>
        <w:trPr/>
        <w:tc>
          <w:tcPr>
            <w:tcW w:w="18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ITERIO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TTORE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CATORE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NCORA (esempio)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oscenze professionali della normativa e loro applicazione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Cablaggio a regola d’arte secondo la normativa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chezza Bloccaggio terminali Spellatura/Riduzione sezione Scelta cavo 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ghezza dei cavi nelle scatole, tenuta dei conduttori nei morsetti, sacrificio dei conduttori E scelta di sezione/colore c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 esempio: “La lunghezza dei cavi è eccessiva e con spreco. I morsetti sono allentati...”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oscenze professionali specifiche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noscenza degli schemi elettrici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bologia Scritte Impaginazione/Cartiglio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attezza Completezza e leggibilità Centratura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Ad esempio: “Il disegno è corredato di tutti i significati della simbologia utilizzata”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ilità di controllo metacognitiva della propria attività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Verifica della funzionalità del lavoro eseguito: collegamenti/guasti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udo/Diagnosi e recupero anomalie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Funzionamento dell’impianto (con eventuale recupero anomalie tramite appositi strumenti)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Ad esempio: “L’impianto funziona alla prima prova nel tempo stabilito”.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stione di se stesso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empo di esecuzione del compito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i di realizzabilità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anza temporale (prima/dopo rispetto al tempo stabilito di esecuzione)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 esempio: “Svolge il compito nel tempo stabilito”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ilità di calcolo previsionale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eventivo di spesa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elta materiali da catalogo Calcolo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Scelta dei materiali in </w:t>
            </w:r>
            <w:r>
              <w:rPr>
                <w:sz w:val="20"/>
                <w:szCs w:val="20"/>
                <w:lang w:val="pl-PL"/>
              </w:rPr>
              <w:t xml:space="preserve">ba </w:t>
            </w:r>
            <w:r>
              <w:rPr>
                <w:sz w:val="20"/>
                <w:szCs w:val="20"/>
              </w:rPr>
              <w:t>alle caratteristiche tecnici Esecuzione dei calcoli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Ad esempio: “La procedura di calcolo è corretta, ma vi sono errori di calcolo” </w:t>
            </w:r>
          </w:p>
        </w:tc>
      </w:tr>
      <w:tr>
        <w:trPr>
          <w:trHeight w:val="1791" w:hRule="atLeast"/>
        </w:trPr>
        <w:tc>
          <w:tcPr>
            <w:tcW w:w="184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ilità di comunicazione espositiva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Cablaggio a regola d’arte secondo la normativa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arezza Terminologia tecnica Completezza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Chiarezza Precisione nell’illustrazione del lavoro svolto Presentazione dal generale al particolare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Ad esempio: “Esposizione chiara e completa del lavoro svolto, utilizzo di un appropriato linguaggio tecnico.</w:t>
            </w:r>
          </w:p>
        </w:tc>
      </w:tr>
    </w:tbl>
    <w:p>
      <w:pPr>
        <w:pStyle w:val="Normal"/>
        <w:widowControl w:val="false"/>
        <w:autoSpaceDE w:val="false"/>
        <w:ind w:left="64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64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3:58:00Z</dcterms:created>
  <dc:creator>Luca Bertazzi</dc:creator>
  <dc:description/>
  <cp:keywords/>
  <dc:language>en-US</dc:language>
  <cp:lastModifiedBy>Luca Bertazzi</cp:lastModifiedBy>
  <dcterms:modified xsi:type="dcterms:W3CDTF">2006-11-20T14:33:00Z</dcterms:modified>
  <cp:revision>16</cp:revision>
  <dc:subject/>
  <dc:title>Eccellente</dc:title>
</cp:coreProperties>
</file>