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anovaccio UdA – I° annualità </w:t>
      </w:r>
    </w:p>
    <w:p>
      <w:pPr>
        <w:pStyle w:val="Heading"/>
        <w:rPr/>
      </w:pPr>
      <w:r>
        <w:rPr>
          <w:b w:val="false"/>
          <w:bCs w:val="false"/>
        </w:rPr>
        <w:t>Compito</w:t>
      </w:r>
      <w:r>
        <w:rPr/>
        <w:t>: MORSETTO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2396"/>
        <w:gridCol w:w="2427"/>
        <w:gridCol w:w="2273"/>
        <w:gridCol w:w="1819"/>
        <w:gridCol w:w="2373"/>
        <w:gridCol w:w="1418"/>
      </w:tblGrid>
      <w:tr>
        <w:trPr>
          <w:trHeight w:val="532" w:hRule="atLeast"/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AS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nominazione e tempi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ITO FORMATOR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SPERIENZA ALLIVI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TODOLOGI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ISORSE UMA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ISORS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teriali, strume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te</w:t>
            </w:r>
          </w:p>
        </w:tc>
      </w:tr>
      <w:tr>
        <w:trPr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0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Presentazione UdA e prodotto professionale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(6h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sentazione del prodotto da realizzare, della metodologia didattica che sarà usata, del modello finito e degli strumenti e macchinari usati per la sua realizzazione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esentazione dei problemi e delle competenze di natura economica, matematica, fisica, tecnologica, linguistica, connessi con la realizzazione del prodotto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odeltesto2"/>
              <w:rPr/>
            </w:pPr>
            <w:r>
              <w:rPr/>
              <w:t>Manipolazione del pezzo finito e dei particolari delle fasi intermedie e del processo di lavorazione;</w:t>
            </w:r>
          </w:p>
          <w:p>
            <w:pPr>
              <w:pStyle w:val="Corpodeltesto2"/>
              <w:rPr/>
            </w:pPr>
            <w:r>
              <w:rPr/>
              <w:t>“</w:t>
            </w:r>
            <w:r>
              <w:rPr/>
              <w:t>giro turistico” dei laborator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isi dei dati a disposizione (quote, tolleranze, ecc.) e di quelli da ricavare matematicamente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alutazione degli sforzi meccanici a cui sono soggetti i materiali usati;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ezione espositi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omenti di discussion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matori di tutte le aree coinvolte successivamente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zzo meccanico finito e smontato, pezzi grezzi e semilavorati: attrezzature di laboratorio; eventuali presentazioni multimediali (ppt, CD, DVD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egno quotato del complessivo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zzo difettoso o danneggiat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84" w:hRule="atLeast"/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Impostazione del ciclo di lavoro e realizzazione disegno particolari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5h + 10h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ichiamo delle lavorazioni meccaniche di base precedentemente esercitat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isualizzare i pezzi fatti nell’“UdA lavorazioni meccaniche di base”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Redazione di una relazione tecnica che descrive le lavorazioni meccaniche di base precedenti (oppure, se questa è fatta durante l’UdA precedente, ora si può riprendere in mano per rileggere, ad es. in cooperative learning)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ezione espositi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omenti di discussio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Gruppi di lavor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matori area professionalizzan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Pezzi realizzati nelle lavorazioni meccaniche di base.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Relazioni tecniche fatte durante le  lavorazioni meccaniche di base. Disegni dei particolari per realizzare le fasi del ciclo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Strumenti, utensili e m.u. (trapano, lapidello, fresatrice, tornio)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umenti per il disegn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alizzazione del ciclo di lavoro: Limatur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20h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/>
              <w:t>Applicazione delle lavorazioni meccaniche di base alle fasi sequenziali del ciclo di lavor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iconoscere i concetti geometrici di base (parallelismo. ortogonalità, ecc.)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Impostazione dei movimenti coordinati per la limatura.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Controllo delle geometrie, delle quote e delle tolleranze.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ezione espositi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sercitazione pratic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ormatori area professionalizzante e scientifica.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segni del particolar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aboratorio meccanic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clo di lavo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alizzazione del ciclo di lavoro: Tracciatura e bulinatur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4h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pplicazione delle lavorazioni meccaniche di base alle fasi sequenziali del ciclo di lavoro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ilizzazione degli strumenti di tracciatura secondo le indicazioni del disegno e realizzazione della bulinatura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ezione espositi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sercitazione pratic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matori area professionalizzante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segni dei particolar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aboratorio meccanic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clo di lavo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alizzazione del ciclo di lavoro: Foratura e maschiatur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2h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pplicazione delle lavorazioni meccaniche di base alle fasi sequenziali del ciclo di lavoro.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ilizzazione degli strumenti di foratura e maschiatura secondo le indicazioni del disegno e realizzazione di fori e di un foro maschiato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ezione espositi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sercitazione pratic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rmatori area professionalizzante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segni dei particolar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aboratorio meccanic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clo di lavo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alizzazione del ciclo di lavoro: Taglio col seghett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6h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pplicazione delle lavorazioni meccaniche di base alle fasi sequenziali del ciclo di lavoro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ilizzazione del seghetto realizzazione di tagli secondo le indicazioni del disegno. Controlli dimensionali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ezione espositi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sercitazione pratic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matori area professionalizzan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segni dei particolar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oratorio meccanic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clo di lavo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alizzazione del ciclo di lavoro: Lavorazioni alla fresatrice: spianature/intestatur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8h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licazione delle lavorazioni meccaniche di base alle fasi sequenziali del ciclo di lavoro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ilizzazione della fresatrice e realizzazione di spianature/intestature secondo le indicazioni del disegno. Controlli dimensionali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ezione espositi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sercitazione pratic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matori area professionalizzan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segni dei particolar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oratorio meccanic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clo di lavo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alizzazione del ciclo di lavoro: Lavorazioni al tornio: cilindrature e filettatura con attrezz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10h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licazione delle lavorazioni meccaniche di base alle fasi sequenziali del ciclo di lavoro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ilizzazione  del tornio e realizzazione di cilindrature e filettatura con attrezzo secondo le indicazioni del disegno. Controlli dimensionali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ezione espositi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sercitazione pratic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matori area professionalizzan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segni dei particolar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aboratorio meccanic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clo di lavo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alizzazione del ciclo di lavoro: Rettificatura in pian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2h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licazione delle lavorazioni meccaniche di base alle fasi sequenziali del ciclo di lavoro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ilizzazione  della rettifica per piani e realizzazione rettificatore piane (lapidello) secondo le indicazioni del disegno. Controlli dimensionali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ezione espositi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sercitazione pratic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matori area professionalizzan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segni dei particolar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aboratorio meccanic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clo di lavo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9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Valutazione sulle fasi di lavoro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(2h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pplicazione di una griglia di valutazione con le specifiche del particolare di ogni singola fase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tovalutazione della qualità dei particolari secondo le specifiche di progetto (cfr. Disegno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Controlli dimensionali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ezione espositi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sercitazione pratic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matori area professionalizzan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segni dei particolar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oratorio meccanic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riglia di valutazion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1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Assemblaggio e  </w:t>
            </w:r>
            <w:r>
              <w:rPr>
                <w:bCs/>
                <w:sz w:val="22"/>
              </w:rPr>
              <w:t xml:space="preserve">Valutazione </w:t>
            </w:r>
            <w:r>
              <w:rPr>
                <w:rFonts w:eastAsia="Arial Unicode MS"/>
                <w:sz w:val="22"/>
              </w:rPr>
              <w:t xml:space="preserve">tecnico/artistica </w:t>
            </w:r>
            <w:r>
              <w:rPr>
                <w:bCs/>
                <w:sz w:val="22"/>
              </w:rPr>
              <w:t>del prodotto final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(2h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pplicazione di una griglia di collaudo finale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utovalutazione della qualità e funzionalità del prodotto assemblato secondo le specifiche di progetto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ezione espositi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sercitazione pratic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matori area professionalizzan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segni dei particolar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oratorio meccanic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riglia di collaud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1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alizzazione di un volantino di istruzione/manutenzion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3h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licazione delle regole grammaticali di bas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tilizzazione dei termini specifici riguardanti il morsetto e realizzazione di un volantino di istruzione/manutenzio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ezione espositi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avoro individuale per la creazione del volanti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matori area linguistic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zionari, cartoncino, disegni dei particol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iflessione sull’operat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9h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omuovere le </w:t>
            </w:r>
            <w:r>
              <w:rPr>
                <w:i/>
                <w:sz w:val="22"/>
              </w:rPr>
              <w:t>disposizioni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) al riflettere su una esperienza di officina, dal punto di vista professionale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b) all’essere strategici rispetto allo scopo nel processo di composizione di un testo tecnico, con il sostegno informatico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edazione di una relazione tecnica personale sull’esperienza professionale fatta, sui dettagli tecnici illustrati da foto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formatore modella con esempi le disposizioni da promuovere e guida gli allievi nei loro tentativi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llievi si confrontano tra loro su quanto vanno facendo, scambiandosi  osservazioni reciproche sul prodotto di scrittur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ormatori area linguistica, tecnologica e professionalizzan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che valida e autentica la relazione)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dotto realizzat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egni tecnici Relazioni tecniche eventualmente fatte nell’“UdA lavorazioni meccaniche di base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to realizzate in itinere dei prodotti delle singole operazioni del ciclo di lavor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a scientifica e tecnologia meccanica: accompagnano il laboratorio</w:t>
      </w:r>
    </w:p>
    <w:p>
      <w:pPr>
        <w:pStyle w:val="Normal"/>
        <w:rPr/>
      </w:pPr>
      <w:r>
        <w:rPr/>
        <w:t>Inglese, italiano, informatica: sono collocate al termine dell’Ud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720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top w:val="dotted" w:sz="4" w:space="1" w:color="000000"/>
      </w:pBdr>
      <w:jc w:val="right"/>
      <w:rPr/>
    </w:pPr>
    <w:r>
      <w:rPr>
        <w:b w:val="false"/>
        <w:bCs w:val="false"/>
        <w:sz w:val="18"/>
      </w:rPr>
      <w:t>Canovaccio UdA – I° annualità – MORSETTO</w:t>
      <w:tab/>
      <w:tab/>
      <w:tab/>
      <w:tab/>
      <w:tab/>
      <w:tab/>
      <w:tab/>
      <w:tab/>
      <w:tab/>
      <w:tab/>
      <w:tab/>
      <w:tab/>
      <w:tab/>
      <w:tab/>
      <w:tab/>
      <w:t xml:space="preserve">Pagina </w:t>
    </w:r>
    <w:r>
      <w:rPr>
        <w:b w:val="false"/>
        <w:bCs w:val="false"/>
        <w:sz w:val="18"/>
      </w:rPr>
      <w:fldChar w:fldCharType="begin"/>
    </w:r>
    <w:r>
      <w:rPr>
        <w:sz w:val="18"/>
        <w:b w:val="false"/>
        <w:bCs w:val="false"/>
      </w:rPr>
      <w:instrText xml:space="preserve"> PAGE </w:instrText>
    </w:r>
    <w:r>
      <w:rPr>
        <w:sz w:val="18"/>
        <w:b w:val="false"/>
        <w:bCs w:val="false"/>
      </w:rPr>
      <w:fldChar w:fldCharType="separate"/>
    </w:r>
    <w:r>
      <w:rPr>
        <w:sz w:val="18"/>
        <w:b w:val="false"/>
        <w:bCs w:val="false"/>
      </w:rPr>
      <w:t>4</w:t>
    </w:r>
    <w:r>
      <w:rPr>
        <w:sz w:val="18"/>
        <w:b w:val="false"/>
        <w:bCs w:val="false"/>
      </w:rPr>
      <w:fldChar w:fldCharType="end"/>
    </w:r>
    <w:r>
      <w:rPr>
        <w:b w:val="false"/>
        <w:bCs w:val="false"/>
        <w:sz w:val="18"/>
      </w:rPr>
      <w:t xml:space="preserve"> di </w:t>
    </w:r>
    <w:r>
      <w:rPr>
        <w:b w:val="false"/>
        <w:bCs w:val="false"/>
        <w:sz w:val="18"/>
      </w:rPr>
      <w:fldChar w:fldCharType="begin"/>
    </w:r>
    <w:r>
      <w:rPr>
        <w:sz w:val="18"/>
        <w:b w:val="false"/>
        <w:bCs w:val="false"/>
      </w:rPr>
      <w:instrText xml:space="preserve"> NUMPAGES \* ARABIC </w:instrText>
    </w:r>
    <w:r>
      <w:rPr>
        <w:sz w:val="18"/>
        <w:b w:val="false"/>
        <w:bCs w:val="false"/>
      </w:rPr>
      <w:fldChar w:fldCharType="separate"/>
    </w:r>
    <w:r>
      <w:rPr>
        <w:sz w:val="18"/>
        <w:b w:val="false"/>
        <w:bCs w:val="false"/>
      </w:rPr>
      <w:t>4</w:t>
    </w:r>
    <w:r>
      <w:rPr>
        <w:sz w:val="18"/>
        <w:b w:val="false"/>
        <w:bCs w:val="false"/>
      </w:rPr>
      <w:fldChar w:fldCharType="end"/>
    </w:r>
    <w:r>
      <w:rPr>
        <w:b w:val="false"/>
        <w:bCs w:val="false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9:51:00Z</dcterms:created>
  <dc:creator>Rebaudengo &amp; Vercelli</dc:creator>
  <dc:description/>
  <dc:language>en-US</dc:language>
  <cp:lastModifiedBy>Sergio Bessone</cp:lastModifiedBy>
  <cp:lastPrinted>2005-04-11T11:32:00Z</cp:lastPrinted>
  <dcterms:modified xsi:type="dcterms:W3CDTF">2005-04-11T09:34:00Z</dcterms:modified>
  <cp:revision>145</cp:revision>
  <dc:subject/>
  <dc:title>Canovaccio UdA I annualità - Morsetto</dc:title>
</cp:coreProperties>
</file>