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sz w:val="28"/>
        </w:rPr>
        <w:t>Scheda</w:t>
      </w:r>
      <w:r>
        <w:rPr>
          <w:rFonts w:cs="Times New Roman" w:ascii="Times New Roman" w:hAnsi="Times New Roman"/>
          <w:caps w:val="false"/>
          <w:smallCaps w:val="false"/>
          <w:sz w:val="28"/>
        </w:rPr>
        <w:t xml:space="preserve"> UdA (I) </w:t>
      </w:r>
      <w:r>
        <w:rPr>
          <w:rFonts w:cs="Times New Roman" w:ascii="Times New Roman" w:hAnsi="Times New Roman"/>
          <w:sz w:val="28"/>
        </w:rPr>
        <w:t>– I</w:t>
      </w:r>
      <w:r>
        <w:rPr>
          <w:rFonts w:cs="Times New Roman" w:ascii="Times New Roman" w:hAnsi="Times New Roman"/>
          <w:b w:val="false"/>
          <w:sz w:val="28"/>
        </w:rPr>
        <w:t>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</w:rPr>
        <w:t>annualità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sz w:val="28"/>
        </w:rPr>
        <w:t>Compito</w:t>
      </w:r>
      <w:r>
        <w:rPr>
          <w:rFonts w:cs="Times New Roman" w:ascii="Times New Roman" w:hAnsi="Times New Roman"/>
          <w:sz w:val="28"/>
        </w:rPr>
        <w:t>: MORSETTO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938"/>
      </w:tblGrid>
      <w:tr>
        <w:trPr>
          <w:trHeight w:val="37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ttivit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hanging="0"/>
              <w:jc w:val="center"/>
              <w:rPr>
                <w:rFonts w:ascii="Times New Roman" w:hAnsi="Times New Roman" w:cs="Times New Roman"/>
                <w:caps w:val="false"/>
                <w:smallCap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z w:val="20"/>
              </w:rPr>
              <w:t>Realizzazione prodotto professionale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ompito – prodotto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ATitolo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Realizzazione e collaudo del complessivo: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“Morsetto”.</w:t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L’oggetto comprende in se stesso le lavorazioni meccaniche basilari relative al primo anno. Le singole lavorazioni saranno svolte con il supporto del formatore. L’allievo preparerà una relazione/dossier sul prodotto e le sue lavorazioni e una presentazione anche con supporto informatico da utilizzare in un momento/evento ad hoc.</w:t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Il collaudo valuterà la funzionalità delle parti meccaniche. Ogni allievo potrà portare a casa propria l’oggetto realizzato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biettivi formativ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31" w:hanging="23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iluppare abilità e caratteristiche professionali di base attraverso la realizzazione di semplici pezzi meccanici e il montaggio del complessiv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31" w:hanging="23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muovere la capacità di elaborare un ciclo di lavor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31" w:hanging="23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golare le proprie azioni sulla base delle percezioni sensorial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31" w:hanging="23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Favorire l’acquisizione di comportamenti adatti all’ambiente di lavoro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31" w:hanging="23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ccrescere la percezione delle fonti di pericolo presenti nel luogo di lavoro adottando le misure di prevenzione e protezione necessarie per la tutela del lavoratore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31" w:hanging="23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muovere la capacità di comunicare attraverso un glossario di termini tecnici, e l’utilizzo di varie modalità (multimediali, espressive, linguistiche,…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31" w:hanging="23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romuovere la comprensione di termini tecnici in lingua inglese dal contesto professional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31" w:hanging="23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muovere la capacità di imparare a riconoscere e a superare gli errori e gli insuccessi, avvalendosi anche delle opportunità offerte dall’ambiente di apprendimento e social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31" w:hanging="23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romuovere capacità di interazione con compagni e formatori in modo corretto, assumendo un comportamento rispettoso e solidale e riconoscendo il proprio ruolo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31" w:hanging="23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Favorire l’autovalutazione del lavoro svolto per il miglioramento continuo. </w:t>
            </w:r>
          </w:p>
        </w:tc>
      </w:tr>
      <w:tr>
        <w:trPr>
          <w:trHeight w:val="601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biettivi specifici di apprendimento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33" w:hanging="31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seguire lavorazioni meccaniche basilari al banco e alle macchine utensili nel rispetto delle specifiche del disegn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33" w:hanging="31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Rafforzare la conoscenza di base delle caratteristiche lavorazioni meccaniche fondamentali al banco e alle macchine utensil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33" w:hanging="31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Conoscere e utilizzare in modo pertinente i parametri di taglio corretti delle lavorazioni su m.u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33" w:hanging="31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noscere e adottare comportamenti adeguati alle norme antinfortunistiche, rispettando le regole di igiene e sicurezz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33" w:hanging="31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eggere semplici complessivi e comprendere i disegni relativi ai particolari da costruire utilizzando correttamente il linguaggio proprio della professio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33" w:hanging="31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noscere i concetti fondamentali di geometria (parallelismo, ortogonalità, ecc.) e applicarli ai controlli dimensionali e geometrici sui componenti lavorat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33" w:hanging="31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pplicare le procedure di montaggio dei particolari e di verifica del funzionamento del complessiv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33" w:hanging="31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rodurre semplici relazioni scritte, utilizzando il linguaggio proprio della professione, per descrivere una propria esperienza e illustrare la funzionalità e le caratteristiche del prodotto realizzat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33" w:hanging="31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municare verbalmente una propria esperienza profession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33" w:hanging="31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aper utilizzare il dizionario per la traduzione di semplici termini tecnici in Inglese e per la stesura di un semplice glossari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33" w:hanging="31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nterpretare correttamente i dati numerici presenti in un disegno sapendo, ad esempio, impostare e risolvere equazioni per il calcolo di quote mancant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33" w:hanging="31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Riconoscere le caratteristiche fisico/chimiche dei materiali utilizzat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33" w:hanging="312"/>
              <w:rPr/>
            </w:pPr>
            <w:r>
              <w:rPr>
                <w:color w:val="000000"/>
                <w:sz w:val="20"/>
              </w:rPr>
              <w:t xml:space="preserve">Utilizzare il software “editore testi”, per la stesura dei testi. Uso della macchina fotografica digitale e utilizzo delle foto a completamento del dossier testuale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33" w:hanging="31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iconoscere le caratteristiche e l’organizzazione di un ambiente di lavoro individuandone le funzioni e le relazioni reciproch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33" w:hanging="31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noscere le regole di comportamento nel rispetto dell’igiene e della sicurezz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33" w:hanging="312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quisire un comportamento positivo/attivo nell’interazione con i colleghi, atto a raggiungere i risultati attesi/proposti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Destinatari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ind w:hanging="0"/>
              <w:jc w:val="left"/>
              <w:outlineLvl w:val="9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0"/>
              </w:rPr>
              <w:t xml:space="preserve">Allievi del primo anno dei corsi triennali di qualificazione professionale nel settore meccanico 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erequisit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ind w:hanging="0"/>
              <w:jc w:val="left"/>
              <w:outlineLvl w:val="9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0"/>
              </w:rPr>
              <w:t xml:space="preserve">L’acquisizione delle competenze relative alle lavorazioni meccaniche di base (nel canovaccio si fa riferimento ad esso come </w:t>
            </w:r>
            <w:r>
              <w:rPr>
                <w:rFonts w:cs="Times New Roman" w:ascii="Times New Roman" w:hAnsi="Times New Roman"/>
                <w:b w:val="false"/>
                <w:i/>
                <w:iCs/>
                <w:caps w:val="false"/>
                <w:smallCaps w:val="false"/>
                <w:color w:val="000000"/>
                <w:sz w:val="20"/>
              </w:rPr>
              <w:t>lavorazioni meccaniche di  base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0"/>
              </w:rPr>
              <w:t xml:space="preserve"> e comprende: limatura, tracciatura, foratura, maschiatura e alesatura, lamatura, svasatura, controlli dimensionali) 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empi di svolgimento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ind w:hanging="0"/>
              <w:jc w:val="left"/>
              <w:outlineLvl w:val="9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0"/>
              </w:rPr>
              <w:t>La durata dell’UdA è prevista in circa 80 ore. Come periodo di svolgimento si consiglia di farlo entro la prima metà dell’anno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 w:val="false"/>
                <w:bCs/>
                <w:caps w:val="false"/>
                <w:smallCaps w:val="false"/>
                <w:color w:val="000000"/>
                <w:sz w:val="20"/>
              </w:rPr>
              <w:t>(dic-gen), dopo il completamento dell’</w:t>
            </w:r>
            <w:r>
              <w:rPr>
                <w:rFonts w:cs="Times New Roman" w:ascii="Times New Roman" w:hAnsi="Times New Roman"/>
                <w:b w:val="false"/>
                <w:i/>
                <w:iCs/>
                <w:caps w:val="false"/>
                <w:smallCaps w:val="false"/>
                <w:color w:val="000000"/>
                <w:sz w:val="20"/>
              </w:rPr>
              <w:t>UdA lavorazioni meccaniche di  base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quenza in fasi ed esperienze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31" w:hanging="231"/>
              <w:rPr>
                <w:color w:val="000000"/>
                <w:sz w:val="20"/>
              </w:rPr>
            </w:pPr>
            <w:r>
              <w:rPr>
                <w:color w:val="000000"/>
                <w:sz w:val="22"/>
              </w:rPr>
              <w:t>Presentazione del prodotto professiona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31" w:hanging="23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mpostazione del ciclo di lavoro e realizzazione disegno dei particolar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31" w:hanging="231"/>
              <w:rPr>
                <w:bCs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alizzazione del ciclo di lavoro: limatura, tracciatura e bulinatura, foratura e maschiatura, taglio col seghetto, spianature/intestature, cilindrature e filettatura con attrezzo, , rettificatura in pian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31" w:hanging="231"/>
              <w:rPr>
                <w:color w:val="000000"/>
                <w:sz w:val="20"/>
              </w:rPr>
            </w:pPr>
            <w:r>
              <w:rPr>
                <w:color w:val="000000"/>
                <w:sz w:val="22"/>
              </w:rPr>
              <w:t xml:space="preserve">Assemblaggio e  </w:t>
            </w:r>
            <w:r>
              <w:rPr>
                <w:bCs/>
                <w:color w:val="000000"/>
                <w:sz w:val="22"/>
              </w:rPr>
              <w:t xml:space="preserve">Valutazione </w:t>
            </w:r>
            <w:r>
              <w:rPr>
                <w:rFonts w:eastAsia="Arial Unicode MS"/>
                <w:color w:val="000000"/>
                <w:sz w:val="22"/>
              </w:rPr>
              <w:t xml:space="preserve">tecnico/artistica </w:t>
            </w:r>
            <w:r>
              <w:rPr>
                <w:bCs/>
                <w:color w:val="000000"/>
                <w:sz w:val="22"/>
              </w:rPr>
              <w:t>del prodotto fina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7" w:leader="none"/>
              </w:tabs>
              <w:ind w:left="247" w:hanging="247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alizzazione di un volantino di istruzione/manutenzio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31" w:hanging="231"/>
              <w:rPr>
                <w:color w:val="000000"/>
                <w:sz w:val="20"/>
              </w:rPr>
            </w:pPr>
            <w:r>
              <w:rPr>
                <w:color w:val="000000"/>
                <w:sz w:val="22"/>
              </w:rPr>
              <w:t xml:space="preserve">Riflessione sull’operato 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isorse umane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  <w:t>Formatore dell’area professionale: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 xml:space="preserve"> responsabile della presentazione, piano di lavoro, valutazione tecnico/artistica del prodotto, valutazioni intermedia e finale. 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  <w:t>Formatore dell’area dei linguaggi: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sz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responsabile della valutazione della relazione e della valutazione finale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  <w:t xml:space="preserve">Formatore dell’area tecnologica: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responsabile del supporto tecnico necessario per la realizzazione del prodotto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  <w:t>Formatore dell’area scientifica: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 xml:space="preserve"> responsabile della valutazione finale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0"/>
              </w:rPr>
              <w:t>Tutor</w:t>
            </w: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  <w:t>-coordinatore: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 xml:space="preserve"> responsabile del supporto del </w:t>
            </w:r>
            <w:r>
              <w:rPr>
                <w:rFonts w:eastAsia="Arial Unicode MS" w:cs="Times New Roman" w:ascii="Times New Roman" w:hAnsi="Times New Roman"/>
                <w:i/>
                <w:color w:val="000000"/>
                <w:sz w:val="20"/>
              </w:rPr>
              <w:t>team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, della valutazione finale, della</w:t>
            </w:r>
            <w:r>
              <w:rPr>
                <w:rFonts w:cs="Times New Roman" w:ascii="Times New Roman" w:hAnsi="Times New Roman"/>
                <w:caps/>
                <w:color w:val="000000"/>
                <w:sz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comunicazione, dell’interazione del gruppo, della valutazione della prosocialità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Materiali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31" w:hanging="23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ttrezzatura di laboratori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31" w:hanging="23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cchine utensil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31" w:hanging="23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isegn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31" w:hanging="23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ossari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31" w:hanging="23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ched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31" w:hanging="23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cheda griglia di collaudo (in allegato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31" w:hanging="23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cheda di valutazione per ogni particolare (in allegato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31" w:hanging="23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isegno del complessivo (in allegato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31" w:hanging="23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isegni costruttivi di ogni particolare (in allegato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31" w:hanging="23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cheda per il formatore dell’area scientifica “Interpretare i dati numerici di un disegno” (in allegato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258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widowControl w:val="false"/>
      <w:ind w:firstLine="6"/>
      <w:jc w:val="both"/>
      <w:outlineLvl w:val="0"/>
    </w:pPr>
    <w:rPr>
      <w:rFonts w:ascii="Arial" w:hAnsi="Arial" w:cs="Arial"/>
      <w:b/>
      <w:caps/>
      <w:kern w:val="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Cs w:val="20"/>
    </w:rPr>
  </w:style>
  <w:style w:type="paragraph" w:styleId="CorpodeltestoATitolo2">
    <w:name w:val="Corpo del testo.ATitolo2"/>
    <w:basedOn w:val="Normal"/>
    <w:qFormat/>
    <w:pPr>
      <w:jc w:val="both"/>
    </w:pPr>
    <w:rPr>
      <w:rFonts w:ascii="Arial" w:hAnsi="Arial" w:cs="Arial"/>
      <w:szCs w:val="20"/>
    </w:rPr>
  </w:style>
  <w:style w:type="paragraph" w:styleId="Corpodeltesto2">
    <w:name w:val="Corpo del testo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12:44:00Z</dcterms:created>
  <dc:creator>Rebaudengo &amp; Vercelli</dc:creator>
  <dc:description/>
  <cp:keywords/>
  <dc:language>en-US</dc:language>
  <cp:lastModifiedBy>Giulia Carfagnini</cp:lastModifiedBy>
  <cp:lastPrinted>2008-01-10T11:30:00Z</cp:lastPrinted>
  <dcterms:modified xsi:type="dcterms:W3CDTF">2014-04-23T06:59:00Z</dcterms:modified>
  <cp:revision>71</cp:revision>
  <dc:subject/>
  <dc:title>UdA I annualità - MORSETTO</dc:title>
</cp:coreProperties>
</file>