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2884"/>
        <w:gridCol w:w="2883"/>
        <w:gridCol w:w="2884"/>
        <w:gridCol w:w="3126"/>
      </w:tblGrid>
      <w:tr>
        <w:trPr>
          <w:trHeight w:val="69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120" w:after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CALA</w:t>
            </w:r>
          </w:p>
          <w:p>
            <w:pPr>
              <w:pStyle w:val="Tabella"/>
              <w:spacing w:before="120" w:after="0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imension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ccellent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uo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ettabil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napToGrid w:val="false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ella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ufficiente</w:t>
            </w:r>
          </w:p>
          <w:p>
            <w:pPr>
              <w:pStyle w:val="Tabella"/>
              <w:spacing w:before="120" w:after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rrettezza linguistic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244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I termini utilizzati sono corretti sia nello spelling sia nel significato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244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I termini utilizzati sono corretti sia nello spelling sia nel significato all’80%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termini utilizzati sono corretti sia nello spelling sia nel significato al 50%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termini utilizzati non sono corretti sia nello spelling sia nel significato</w:t>
            </w:r>
          </w:p>
        </w:tc>
      </w:tr>
      <w:tr>
        <w:trPr>
          <w:trHeight w:val="29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rdin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volantino di istruzioni /manutenzione è visibilmente chiaro in tutte le sue part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volantino di istruzioni /manutenzione non risulta essere visibilmente chiaro in tutte le sue part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l volantino di istruzioni /manutenzione risulta visibilmente poco chiaro ma ancora comprensibile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volantino di istruzioni /manutenzione è visibilmente incomprensibile e confuso</w:t>
            </w:r>
          </w:p>
        </w:tc>
      </w:tr>
      <w:tr>
        <w:trPr>
          <w:trHeight w:val="29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fficienza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 è utilizzato il tempo ed il materiale a disposizione al meglio senza sprechi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 è utilizzato il materiale a disposizione senza sprechi ma ci si è dilungati nei temp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 è utilizzato il materiale ed il tempo con qualche sprec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 è utilizzato il tempo ed il materiale in modo dispersivo non portando a termine il lavoro</w:t>
            </w:r>
          </w:p>
        </w:tc>
      </w:tr>
      <w:tr>
        <w:trPr>
          <w:trHeight w:val="29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fficacia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lavoro realizzato è un ottimo strumento che fornisce informazioni chiare  sul morsetto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l lavoro realizzato da informazioni piuttosto chiare sul morsetto pur con qualche imprecision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lavoro realizzato da informazioni minime sul morsett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 lavoro non permette la comprensione del morse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Uda</w:t>
      </w:r>
      <w:r>
        <w:rPr>
          <w:b/>
          <w:bCs/>
          <w:sz w:val="28"/>
        </w:rPr>
        <w:t>: Morsetto</w:t>
      </w:r>
      <w:r>
        <w:rPr>
          <w:sz w:val="28"/>
        </w:rPr>
        <w:t xml:space="preserve"> (Comunicare in lingua Inglese)</w:t>
      </w:r>
    </w:p>
    <w:p>
      <w:pPr>
        <w:pStyle w:val="Normal"/>
        <w:rPr>
          <w:sz w:val="28"/>
        </w:rPr>
      </w:pPr>
      <w:r>
        <w:rPr>
          <w:sz w:val="28"/>
        </w:rPr>
        <w:t>Realizzazione di un volantino di istruzioni/manutenzione di un morset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a">
    <w:name w:val="Tabella"/>
    <w:basedOn w:val="Normal"/>
    <w:qFormat/>
    <w:pPr>
      <w:widowControl w:val="false"/>
      <w:spacing w:lineRule="exact" w:line="180"/>
      <w:jc w:val="both"/>
    </w:pPr>
    <w:rPr>
      <w:sz w:val="16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22:00Z</dcterms:created>
  <dc:creator>Rebaudengo</dc:creator>
  <dc:description/>
  <cp:keywords/>
  <dc:language>en-US</dc:language>
  <cp:lastModifiedBy>Giulia Carfagnini</cp:lastModifiedBy>
  <dcterms:modified xsi:type="dcterms:W3CDTF">2014-04-23T06:58:00Z</dcterms:modified>
  <cp:revision>2</cp:revision>
  <dc:subject/>
  <dc:title>SCALA</dc:title>
</cp:coreProperties>
</file>