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Denominazione UDA</w:t>
      </w:r>
      <w:r>
        <w:rPr/>
        <w:t xml:space="preserve">: </w:t>
      </w:r>
      <w:r>
        <w:rPr>
          <w:b/>
          <w:bCs/>
        </w:rPr>
        <w:t>“</w:t>
      </w:r>
      <w:r>
        <w:rPr>
          <w:rFonts w:cs="Calibri" w:ascii="Calibri" w:hAnsi="Calibri"/>
          <w:b/>
          <w:bCs/>
        </w:rPr>
        <w:t>CICLO DELL’ACQUA</w:t>
      </w:r>
      <w:r>
        <w:rPr>
          <w:b/>
          <w:bCs/>
        </w:rPr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9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520"/>
        <w:gridCol w:w="3240"/>
        <w:gridCol w:w="1441"/>
        <w:gridCol w:w="2410"/>
        <w:gridCol w:w="1984"/>
        <w:gridCol w:w="1156"/>
      </w:tblGrid>
      <w:tr>
        <w:trPr>
          <w:trHeight w:val="5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ITO FORMATO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A ALLIEV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TOD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57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ORSE UM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RUMENT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TE/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SERVAZIONI</w:t>
            </w:r>
          </w:p>
        </w:tc>
      </w:tr>
      <w:tr>
        <w:trPr>
          <w:trHeight w:val="131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0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Calibri" w:hAnsi="Calibri" w:cs="Times New Roman"/>
                <w:b/>
                <w:b/>
                <w:caps/>
                <w:kern w:val="2"/>
                <w:sz w:val="16"/>
                <w:szCs w:val="20"/>
              </w:rPr>
            </w:pPr>
            <w:r>
              <w:rPr>
                <w:rFonts w:cs="Times New Roman" w:ascii="Calibri" w:hAnsi="Calibri"/>
                <w:b/>
                <w:caps/>
                <w:kern w:val="2"/>
                <w:sz w:val="16"/>
                <w:szCs w:val="20"/>
              </w:rPr>
              <w:t xml:space="preserve">Presentazione dell’UdA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1 o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Arial" w:hAnsi="Arial" w:eastAsia="Times New Roman" w:cs="Arial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18"/>
              </w:rPr>
              <w:t>Illustrare obiettivi e metodologie per la realizzazione del prodotto fin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li allievi prendono visione del materiale, degli obiettivi e dei criteri valutabili riferiti alla rubrica di valutazio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sposizione partecipata/Docenza fron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213" w:leader="none"/>
                <w:tab w:val="center" w:pos="4819" w:leader="none"/>
                <w:tab w:val="right" w:pos="9638" w:leader="none"/>
              </w:tabs>
              <w:snapToGrid w:val="false"/>
              <w:ind w:left="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orientatore coordinatore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213" w:leader="none"/>
                <w:tab w:val="center" w:pos="4819" w:leader="none"/>
                <w:tab w:val="right" w:pos="9638" w:leader="none"/>
              </w:tabs>
              <w:ind w:left="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scientifica-tecnologica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213" w:leader="none"/>
                <w:tab w:val="center" w:pos="4819" w:leader="none"/>
                <w:tab w:val="right" w:pos="9638" w:leader="none"/>
              </w:tabs>
              <w:ind w:left="57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dei linguag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Lavagna, rubriche di valutazione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cheda di prestazion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Calibri" w:hAnsi="Calibri" w:cs="Times New Roman"/>
                <w:b/>
                <w:b/>
                <w:caps/>
                <w:kern w:val="2"/>
                <w:sz w:val="16"/>
                <w:szCs w:val="20"/>
              </w:rPr>
            </w:pPr>
            <w:r>
              <w:rPr>
                <w:rFonts w:cs="Times New Roman" w:ascii="Calibri" w:hAnsi="Calibri"/>
                <w:b/>
                <w:caps/>
                <w:kern w:val="2"/>
                <w:sz w:val="16"/>
                <w:szCs w:val="20"/>
              </w:rPr>
              <w:t>PRESENTAZIONE CICLO DELL’ACQU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Calibri" w:hAnsi="Calibri" w:cs="Times New Roman"/>
                <w:b/>
                <w:b/>
                <w:bCs/>
                <w:caps/>
                <w:kern w:val="2"/>
                <w:sz w:val="16"/>
                <w:szCs w:val="18"/>
              </w:rPr>
            </w:pPr>
            <w:r>
              <w:rPr>
                <w:rFonts w:cs="Times New Roman" w:ascii="Calibri" w:hAnsi="Calibri"/>
                <w:b/>
                <w:bCs/>
                <w:caps/>
                <w:kern w:val="2"/>
                <w:sz w:val="16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1 o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120" w:after="120"/>
              <w:rPr>
                <w:rFonts w:ascii="Arial" w:hAnsi="Arial" w:eastAsia="Times New Roman" w:cs="Arial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6"/>
                <w:szCs w:val="18"/>
              </w:rPr>
              <w:t>Presentare ambiti di lavoro per la giornata Porte Aperte (tutti gli allievi saranno coinvolti nelle attività di preparazione, ma non tutti durante l’evento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richiedono all’occorrenza delucidazioni in merit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Docenza frontale/esposizione partecipat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55" w:leader="none"/>
                <w:tab w:val="center" w:pos="4819" w:leader="none"/>
                <w:tab w:val="right" w:pos="9638" w:leader="none"/>
              </w:tabs>
              <w:snapToGrid w:val="false"/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orientat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T2</w:t>
            </w:r>
          </w:p>
          <w:p>
            <w:pPr>
              <w:pStyle w:val="Heading"/>
              <w:tabs>
                <w:tab w:val="clear" w:pos="708"/>
                <w:tab w:val="left" w:pos="1637" w:leader="none"/>
              </w:tabs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Lettura e studio</w:t>
              <w:br/>
              <w:t>della dispensa: “L’acqua”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Tempo : 9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sentare il lavoro da svolgere e fornire le indicazioni necessarie per la sua esecuzione (font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/>
            </w:pPr>
            <w:r>
              <w:rPr>
                <w:sz w:val="16"/>
                <w:szCs w:val="18"/>
              </w:rPr>
              <w:t xml:space="preserve">Gli allievi leggono il testo relativo alle risorse idriche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oduzione personale/Lavoro di grup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55" w:leader="none"/>
                <w:tab w:val="center" w:pos="4819" w:leader="none"/>
                <w:tab w:val="right" w:pos="9638" w:leader="none"/>
              </w:tabs>
              <w:snapToGrid w:val="false"/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dei linguaggi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55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tecnolog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ispensa  ACQU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ifica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3 –T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caps/>
                <w:kern w:val="2"/>
                <w:sz w:val="16"/>
                <w:szCs w:val="20"/>
              </w:rPr>
              <w:t>Visita al Museo A come Ambiente sul tema de l’acqua e Laboratorio meteorologia</w:t>
            </w:r>
            <w:r>
              <w:rPr>
                <w:rFonts w:cs="Arial" w:ascii="Calibri" w:hAnsi="Calibri"/>
                <w:b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Tempo: 3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cilitare e stimolare gli allievi alla sostenibilità della risorsa idrica, fondamentale per il pianet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elaborano individualmente il testo della giornata tipo all’interno del Centro. Successivamente, concordano la versione definitiva. Scrittura su carta e su PC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20"/>
              </w:rPr>
              <w:t>Esperien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55" w:leader="none"/>
                <w:tab w:val="left" w:pos="497" w:leader="none"/>
                <w:tab w:val="center" w:pos="4819" w:leader="none"/>
                <w:tab w:val="right" w:pos="9638" w:leader="none"/>
              </w:tabs>
              <w:snapToGrid w:val="false"/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dei linguaggi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55" w:leader="none"/>
                <w:tab w:val="left" w:pos="497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tecnolog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ula attrezzata con PC.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1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T5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kern w:val="2"/>
                <w:sz w:val="16"/>
                <w:szCs w:val="20"/>
              </w:rPr>
              <w:t>Visione film DI sensibilizzazione sui cambiamenti climatici nel mondo in lingu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3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cilitare e stimolare gli allievi alla sensibilizzazione sui cambiamenti climatici del piane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scelgono i lavori migliori insieme ai formatori dell’area professionalizzante e decidono quali contenuti testo e immagine per realizzare il pieghevol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sperien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55" w:leader="none"/>
                <w:tab w:val="left" w:pos="497" w:leader="none"/>
                <w:tab w:val="center" w:pos="4819" w:leader="none"/>
                <w:tab w:val="right" w:pos="9638" w:leader="none"/>
              </w:tabs>
              <w:snapToGrid w:val="false"/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dei linguaggi</w:t>
            </w:r>
          </w:p>
          <w:p>
            <w:pPr>
              <w:pStyle w:val="Footer"/>
              <w:tabs>
                <w:tab w:val="left" w:pos="355" w:leader="none"/>
                <w:tab w:val="center" w:pos="4819" w:leader="none"/>
                <w:tab w:val="right" w:pos="9638" w:leader="none"/>
              </w:tabs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Laboratori grafica Macchina fotografica, fogli , cartelloni, materiali da cancelleri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1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6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kern w:val="2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caps/>
                <w:kern w:val="2"/>
                <w:sz w:val="16"/>
                <w:szCs w:val="20"/>
              </w:rPr>
              <w:t>Analisi della terminologia legata all’ambiente ed elaborazione di contenut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empo: 5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cilitare e stimolare gli allievi alla sensibilizzazione sui cambiamenti climatici del piane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li allievi svolgono un lavoro di traduzione ed elaborano un glossario relativo al tempo atmosferico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oduzione personale/Lavoro di grup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55" w:leader="none"/>
                <w:tab w:val="left" w:pos="497" w:leader="none"/>
                <w:tab w:val="center" w:pos="4819" w:leader="none"/>
                <w:tab w:val="right" w:pos="9638" w:leader="none"/>
              </w:tabs>
              <w:snapToGrid w:val="false"/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dei linguaggi</w:t>
            </w:r>
          </w:p>
          <w:p>
            <w:pPr>
              <w:pStyle w:val="Footer"/>
              <w:snapToGrid w:val="false"/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ula attrezzat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7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caps/>
                <w:kern w:val="2"/>
                <w:sz w:val="16"/>
                <w:szCs w:val="20"/>
              </w:rPr>
              <w:t>Ideazione e realizzazione pieghevole “Ciclo dell’acqua”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Tempo: 12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ornire indicazioni per la progettazione e la realizzazione del prodotto grafi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Gli allievi scelgono i lavori migliori insieme ai formatori dell’area professionalizzante e decidono quali contenuti testo e immagine per realizzare il pieghevole. Gli allievi realizzano il pieghevole con i contenuti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Produzione personale/Lavoro di grup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55" w:leader="none"/>
                <w:tab w:val="center" w:pos="4819" w:leader="none"/>
                <w:tab w:val="right" w:pos="9638" w:leader="none"/>
              </w:tabs>
              <w:snapToGrid w:val="false"/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i dell’area profess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ttrezzature dei laboratori professionalizzant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8</w:t>
            </w:r>
          </w:p>
          <w:p>
            <w:pPr>
              <w:pStyle w:val="Corpodeltesto31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Allestimento mostra</w:t>
              <w:br/>
              <w:t>WATER POINT durante festa di fine anno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Tempo: 3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Facilitare e stimolare gli allievi a divulgare con il water point le famiglie durante la festa di fine 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Gli allievi tramite il water point espongono il lavoro svolto durante l’anno e consegnano il pieghevole informativo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sperienza/ esposizione partecip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355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utor-orientatore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55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professionale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55" w:leader="none"/>
                <w:tab w:val="left" w:pos="52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dei linguaggi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355" w:leader="none"/>
                <w:tab w:val="left" w:pos="524" w:leader="none"/>
                <w:tab w:val="center" w:pos="4819" w:leader="none"/>
                <w:tab w:val="right" w:pos="9638" w:leader="none"/>
              </w:tabs>
              <w:ind w:left="16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rmatore dell’area tecnolog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pliants, fotografie, stampe e divulgazione tramite il watrer poi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58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8280"/>
      <w:gridCol w:w="1980"/>
      <w:gridCol w:w="1990"/>
    </w:tblGrid>
    <w:tr>
      <w:trPr>
        <w:cantSplit w:val="true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>ASS. CNOS-FAP</w:t>
          </w:r>
        </w:p>
      </w:tc>
      <w:tc>
        <w:tcPr>
          <w:tcW w:w="8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CANOVACCI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Cs w:val="28"/>
            </w:rPr>
          </w:pPr>
          <w:r>
            <w:rPr>
              <w:szCs w:val="28"/>
            </w:rPr>
            <w:t>2009/2010</w:t>
          </w:r>
        </w:p>
      </w:tc>
    </w:tr>
    <w:tr>
      <w:trPr>
        <w:trHeight w:val="70" w:hRule="atLeast"/>
        <w:cantSplit w:val="true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8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Dell’Aquila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5058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740"/>
      <w:gridCol w:w="2340"/>
      <w:gridCol w:w="235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1872" w:hanging="1872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Operatore grafico-stampa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784-2009-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T1"/>
      <w:lvlJc w:val="lef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.%2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.%3"/>
      <w:lvlJc w:val="lef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.%4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.%5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.%6"/>
      <w:lvlJc w:val="lef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.%7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.%8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.%9"/>
      <w:lvlJc w:val="left"/>
      <w:pPr>
        <w:tabs>
          <w:tab w:val="num" w:pos="7614"/>
        </w:tabs>
        <w:ind w:left="761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ind w:left="0" w:right="0" w:firstLine="6"/>
      <w:jc w:val="both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resElenco2">
    <w:name w:val="Pres. Elenco 2"/>
    <w:qFormat/>
    <w:pPr>
      <w:widowControl/>
      <w:numPr>
        <w:ilvl w:val="0"/>
        <w:numId w:val="2"/>
      </w:numPr>
      <w:suppressAutoHyphens w:val="true"/>
      <w:bidi w:val="0"/>
      <w:spacing w:before="0" w:after="40"/>
    </w:pPr>
    <w:rPr>
      <w:rFonts w:ascii="Arial" w:hAnsi="Arial" w:eastAsia="Arial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1">
    <w:name w:val="Corpo del testo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before="120" w:after="120"/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48:00Z</dcterms:created>
  <dc:creator>RAQ</dc:creator>
  <dc:description/>
  <cp:keywords/>
  <dc:language>en-US</dc:language>
  <cp:lastModifiedBy>nicola.dellaquila</cp:lastModifiedBy>
  <cp:lastPrinted>2008-12-01T16:39:00Z</cp:lastPrinted>
  <dcterms:modified xsi:type="dcterms:W3CDTF">2010-01-25T08:51:00Z</dcterms:modified>
  <cp:revision>11</cp:revision>
  <dc:subject>Documento</dc:subject>
  <dc:title>Canovaccio</dc:title>
</cp:coreProperties>
</file>