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RODOTTO: “CICLO DELL’ACQUA”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NUALITà: SeCO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320"/>
        <w:gridCol w:w="4039"/>
      </w:tblGrid>
      <w:tr>
        <w:trPr>
          <w:trHeight w:val="44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/>
            </w:pPr>
            <w:r>
              <w:rPr/>
              <w:t>DESCRIZIONE DEL PARAMETR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nominazione UDA 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rPr/>
            </w:pPr>
            <w:r>
              <w:rPr>
                <w:sz w:val="22"/>
              </w:rPr>
              <w:t>“</w:t>
            </w:r>
            <w:r>
              <w:rPr/>
              <w:t>CICLO DELL’ACQUA</w:t>
            </w:r>
            <w:r>
              <w:rPr>
                <w:sz w:val="22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ito - prodotto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Progettazione e installazione “</w:t>
            </w:r>
            <w:r>
              <w:rPr/>
              <w:t>CICLO DELL’ACQUA</w:t>
            </w:r>
            <w:r>
              <w:rPr>
                <w:sz w:val="22"/>
                <w:szCs w:val="22"/>
              </w:rPr>
              <w:t xml:space="preserve">”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Promuovere la sensibilità il problema dell’acqu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oscere l’acqua dal suo ciclo naturale all’acqua incanalata, dal rubinetto alla depurazione, dalle analisi alle caratteristich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L’acqua e gli inquinamen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eteorolog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Bere acqua dal rubinetto: le analisi H2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oscere la meteorologia: pioverà o non pioverà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e rielaborazione del proprio progetto alla luce dell'ipotesi inizi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e delle tappe da intraprendere per lo sviluppo del proprio proget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re un pieghevole sulla sensibilizzazione e le problematiche legate all’acqu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produzioni cinematografiche orali in lingua ingles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tturae"/>
              <w:snapToGrid w:val="false"/>
              <w:spacing w:before="40" w:after="0"/>
              <w:ind w:left="170" w:hanging="18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llievi classe 2°triennal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requisiti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n previsti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 or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Dettagli su 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P_021-M07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0 Presentazione dell’UdA da parte dei formatori coinvolti 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1 Presentazion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CICL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LL’ACQU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 Lettura e studio della dispensa: “L’acqua” e Verifica sulla dispensa “l’acqua”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3 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 xml:space="preserve">Visita al Museo A come Ambiente sul tema de “l’acqua”  </w:t>
            </w:r>
          </w:p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18"/>
              </w:rPr>
              <w:t>Visita al Museo A come Ambiente “Laboratorio meteorologi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 xml:space="preserve">T5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Visione film sulla sensibilizzazione sui cambiamenti climatici nel mondo in lingua originale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6 Analisi della terminologia legata all’ambiente ed elaborazione di contenuti</w:t>
            </w:r>
          </w:p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7</w:t>
            </w:r>
            <w:r>
              <w:rPr>
                <w:rFonts w:cs="Times New Roman" w:ascii="Times New Roman" w:hAnsi="Times New Roman"/>
                <w:sz w:val="22"/>
              </w:rPr>
              <w:t xml:space="preserve"> Ideazione e realizzazione pieghevole “Ciclo dell’acqua”</w:t>
            </w:r>
          </w:p>
          <w:p>
            <w:pPr>
              <w:pStyle w:val="NormaleWeb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8 Allestimento mostra durante festa di fine anno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0,T1 Docenza frontale, Esposizione partecipat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2 Produzione personale - Lavoro di gruppo - Verific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3,T4 esperienza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5 esperienza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6 lavoro singolo e di gruppo.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T7 organizzazione e allestimento mostra di fine anno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0"/>
              </w:rPr>
              <w:t xml:space="preserve">Tutor-orientatore-coordinatore: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pianificare insieme ai docenti le fasi dell’UdA, reperire le informazioni utili, programmazione e prenotazione visita al Museo A come Ambiente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Formatori dell’area dei linguaggi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accompagnare gli allievi nel corso della preparazione di testi e visione del film in lingua originale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Formatori dell’area scientifica-tecnologica: </w:t>
            </w: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accompagnare gli allievi nel corso delle varie fasi dell’UdA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Formatori dell’area professionalizzante: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coordinamento sul progetto e la realizzazione del prodotto grafico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Schede informative, lavagna, materiali da cancelleria, volantini informativi, visita museo A come Ambiente, DVD, proiettore, biglietti omaggio per altri laboratori del Museo A come Ambiente. Laboratori attrezzati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  <w:t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Durante questa UDA la valutazione dell’attività è stata effettuata tramite socializzazione nel gruppo-classe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servazioni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classe evidenzia, in particolare, la valenza positiva della collaborazione di gruppo per il raggiungimento degli obiettivi finali. La concordanza, nelle successive fasi dell’unità, è stato il valore maggiormente apprezzato dai ragazzi, unitamente alla possibilità di pianificare un evento e farsi testimoni della realtà formativa all’interno del centro nei confronti delle famiglie in visita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Allegati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92"/>
    </w:tblGrid>
    <w:tr>
      <w:trPr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  <w:lang w:val="en-US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9-2010</w:t>
          </w:r>
        </w:p>
      </w:tc>
    </w:tr>
    <w:tr>
      <w:trPr>
        <w:trHeight w:val="70" w:hRule="atLeast"/>
        <w:cantSplit w:val="true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Dell’Aquila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9558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020"/>
      <w:gridCol w:w="2340"/>
      <w:gridCol w:w="2520"/>
      <w:gridCol w:w="2520"/>
      <w:gridCol w:w="253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grafico-stampa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784-2009-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</w:tc>
      <w:tc>
        <w:tcPr>
          <w:tcW w:w="2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eWeb"/>
            <w:snapToGrid w:val="false"/>
            <w:spacing w:before="0" w:after="0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widowControl w:val="false"/>
      <w:ind w:left="0" w:right="0" w:firstLine="6"/>
      <w:jc w:val="both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1">
    <w:name w:val="Corpo del testo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47:00Z</dcterms:created>
  <dc:creator>spata</dc:creator>
  <dc:description/>
  <cp:keywords/>
  <dc:language>en-US</dc:language>
  <cp:lastModifiedBy>nicola.dellaquila</cp:lastModifiedBy>
  <cp:lastPrinted>2009-11-30T10:46:00Z</cp:lastPrinted>
  <dcterms:modified xsi:type="dcterms:W3CDTF">2009-12-01T12:27:00Z</dcterms:modified>
  <cp:revision>13</cp:revision>
  <dc:subject/>
  <dc:title>PRODOTTO: “PORTE APERTE”</dc:title>
</cp:coreProperties>
</file>