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egistro del cors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itolo del corso)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6164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ipolog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40640</wp:posOffset>
                </wp:positionV>
                <wp:extent cx="61645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209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Luogo di svolgimento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Durata in ore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Docente/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949"/>
        <w:gridCol w:w="326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Struttura del corso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go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Lezione 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giorno … /…/……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ore ….... alle ore ......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Lezione 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giorno … /…/……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ore ….... alle ore ......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Lezione 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giorno … /…/……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ore ….... alle ore ......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position w:val="-5"/>
                <w:sz w:val="22"/>
                <w:szCs w:val="22"/>
              </w:rPr>
              <w:t>Lezione 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giorno … /…/……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ore ….... alle ore 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nco partecipant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49"/>
        <w:gridCol w:w="2552"/>
        <w:gridCol w:w="1984"/>
        <w:gridCol w:w="284"/>
        <w:gridCol w:w="198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o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position w:val="-5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position w:val="-5"/>
                <w:sz w:val="22"/>
                <w:szCs w:val="22"/>
              </w:rPr>
              <w:t xml:space="preserve">/ …  / … …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:</w:t>
            </w:r>
          </w:p>
        </w:tc>
      </w:tr>
      <w:tr>
        <w:trPr>
          <w:trHeight w:val="604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br w:type="page"/>
      </w:r>
      <w:r>
        <w:rPr>
          <w:rFonts w:cs="Arial" w:ascii="Arial" w:hAnsi="Arial"/>
          <w:b/>
          <w:i/>
          <w:sz w:val="36"/>
          <w:szCs w:val="36"/>
        </w:rPr>
        <w:t>Registro giornaliero dei partecipan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5821"/>
      </w:tblGrid>
      <w:tr>
        <w:trPr>
          <w:trHeight w:val="4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zione n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rio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ativo Docente: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27"/>
        <w:gridCol w:w="2977"/>
        <w:gridCol w:w="41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inizio lez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fine lezion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79"/>
      </w:tblGrid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omenti trattat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tributi multimediali utilizzat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b/>
          <w:b/>
          <w:position w:val="-5"/>
          <w:sz w:val="22"/>
          <w:szCs w:val="22"/>
        </w:rPr>
      </w:pPr>
      <w:r>
        <w:rPr>
          <w:rFonts w:cs="Arial" w:ascii="Arial" w:hAnsi="Arial"/>
          <w:b/>
          <w:position w:val="-5"/>
          <w:sz w:val="22"/>
          <w:szCs w:val="22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046"/>
        <w:gridCol w:w="4304"/>
      </w:tblGrid>
      <w:tr>
        <w:trPr/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oc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2127" w:leader="none"/>
          <w:tab w:val="center" w:pos="7938" w:leader="none"/>
        </w:tabs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Aspetti metodologici ed organizzativ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tbl>
      <w:tblPr>
        <w:tblW w:w="982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9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ferimenti normativi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corso costituisce informazione e formazione obbligatoria per i lavoratori in applicazione agli articoli 36 e 37 del D.Lgs. 9 Aprile 2008, n. 81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lità del corso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corso fornisce ai lavoratori le conoscenze di base della sicurezza e salute sul luogo di lavoro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tinatari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rso è destinato ai lavoratori.</w:t>
            </w:r>
          </w:p>
        </w:tc>
      </w:tr>
      <w:tr>
        <w:trPr>
          <w:trHeight w:val="60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ologia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l percorso formativo è caratterizzato da una metodologia didattica che prevede lezioni in aula di un docente con l'ausilio di filmati e presentazioni multimediali per aumentare l'efficacia didattica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e distribuito ai partecipanti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d ogni partecipante verrà consegnata una dispensa contenente un riepilogo delle principali indicazione di prevenzione e protezione. Il materiale consente per gli allievi una consultazione costante e un continuo ripasso degli argomenti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ifiche 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di apprendimento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l corso si conclude con un test di verifica dell’apprendimento somministrato ad ogni partecipante tramite schede di valutazione individuali a risposte chius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l termine del corso un apposito questionario è proposto per la valutazione finale da parte dei partecipanti affinché possano esprimere un giudizio sui diversi aspetti del corso concluso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stato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l termine del corso è rilasciato un attestato individuale di partecip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a certificazione dell’avvenuta formazione risponde a quanto previsto ai fini della gestione del Documento della Valutazione dei Rischi di cui agli articoli 28, 29 e 30 del D. Lgs. 9 Aprile 2008, n. 81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sz w:val="18"/>
        <w:szCs w:val="18"/>
      </w:rPr>
      <w:t>Registro corso di formazione</w:t>
      <w:tab/>
      <w:tab/>
      <w:t xml:space="preserve">pa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41:00Z</dcterms:created>
  <dc:creator>Rocco_2</dc:creator>
  <dc:description/>
  <cp:keywords/>
  <dc:language>en-US</dc:language>
  <cp:lastModifiedBy>Pietro de' Castiglioni</cp:lastModifiedBy>
  <dcterms:modified xsi:type="dcterms:W3CDTF">2010-09-02T07:15:00Z</dcterms:modified>
  <cp:revision>5</cp:revision>
  <dc:subject/>
  <dc:title> </dc:title>
</cp:coreProperties>
</file>