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/>
      </w:pPr>
      <w:r>
        <w:rPr>
          <w:rStyle w:val="StrongEmphasis"/>
          <w:rFonts w:cs="Arial" w:ascii="Arial" w:hAnsi="Arial"/>
          <w:color w:val="0000FF"/>
          <w:sz w:val="27"/>
          <w:szCs w:val="27"/>
        </w:rPr>
        <w:t>STUDIO CASO 1</w:t>
      </w:r>
    </w:p>
    <w:p>
      <w:pPr>
        <w:pStyle w:val="NormaleWeb"/>
        <w:rPr>
          <w:rStyle w:val="StrongEmphasis"/>
          <w:rFonts w:ascii="Arial" w:hAnsi="Arial" w:cs="Arial"/>
          <w:color w:val="0000FF"/>
          <w:sz w:val="27"/>
          <w:szCs w:val="27"/>
        </w:rPr>
      </w:pPr>
      <w:r>
        <w:rPr/>
      </w:r>
    </w:p>
    <w:p>
      <w:pPr>
        <w:pStyle w:val="NormaleWeb"/>
        <w:rPr/>
      </w:pPr>
      <w:r>
        <w:rPr>
          <w:rStyle w:val="StrongEmphasis"/>
          <w:rFonts w:cs="Arial" w:ascii="Arial" w:hAnsi="Arial"/>
          <w:color w:val="0000FF"/>
          <w:sz w:val="27"/>
          <w:szCs w:val="27"/>
        </w:rPr>
        <w:t>Tutto meno che E.R.: medici e pazienti proprio non si intendono</w:t>
      </w:r>
      <w:r>
        <w:rPr>
          <w:rFonts w:cs="Arial" w:ascii="Arial" w:hAnsi="Arial"/>
          <w:sz w:val="20"/>
          <w:szCs w:val="20"/>
        </w:rPr>
        <w:br/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1714500" cy="1409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Emphasis"/>
          <w:rFonts w:cs="Arial" w:ascii="Arial" w:hAnsi="Arial"/>
          <w:sz w:val="20"/>
          <w:szCs w:val="20"/>
        </w:rPr>
        <w:t>Le ricerche mettono in luce che la comunicazione medico-paziente é spesso insoddisfacente e frustrante per entrambi, sia sul piano verbale che su quello non verbale</w:t>
      </w:r>
    </w:p>
    <w:p>
      <w:pPr>
        <w:pStyle w:val="Normale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alsiasi paziente vorrebbe trovare nel proprio medico curante una versione del vecchio, caro medico di famiglia, come ormai ce lo tramanda solo la tradizione popolare; uno specialista esperto e scrupoloso, ma prima di tutto un uomo: caloroso, amichevole, e anche fine psicologo.</w:t>
        <w:br/>
        <w:t>Si tratta di una figura mitica e forse anche il medico mosso dalle migliori intenzioni non riuscirebbe ad emularne le capacità e l’umanità.</w:t>
        <w:br/>
        <w:t>Il problema è che l’attuale rapporto medico paziente si risolve spesso in una visita sbrigativa, spersonalizzata ed insoddisfacente per il paziente, che si sente non capito, e per il medico, che vede i suoi sforzi terapeutici vanificati dalla mancanza di collaborazione da parte dell’assistito.</w:t>
        <w:br/>
        <w:t>La mancanza di comunicazione in effetti va a discapito di entrambi i soggetti dell’interazione a scopo sanitario.</w:t>
        <w:br/>
        <w:t>Quando si tratta di salute, il paziente vive spesso il responso con ansia, paura e preoccupazione; per cui, trovarsi di fronte qualcuno che sembra non capirlo o non cogliere le sue esigenze emotive, rende il consulto un’esperienza molto frustrante.</w:t>
        <w:br/>
        <w:t>Per altro, anche l’intervento terapeutico risente di una comunicazione lacunosa o carente; si pensi ad esempio al caso delle malattie croniche come il diabete, i problemi cardiaci o l’ipertensione; in situazioni come queste la componente emotiva è considerevole e va dalla non accettazione del problema, alla ribellione nei confronti della prescrizione, all’omissione o alla menzogna per coprire le proprie mancanze, ecc.</w:t>
        <w:br/>
        <w:t>Uno specialista che tenga conto, assieme alla valutazione dei sintomi e delle analisi, anche dei segnali non verbali, può cogliere indizi di ansie, depressione, menzogne e reticenze che potrebbero risultare molto utile nella determinazione del trattamento o nell’approfondimento del colloquio.</w:t>
        <w:br/>
        <w:t>In effetti, un gran numero di indagini dimostrano che la sensibilità del medico nei confronti del linguaggio del corpo dell’assistito si traduce in una relazione più positiva con quest’ultimo e rende il primo più apprezzato e stimato.</w:t>
        <w:br/>
        <w:t>Altri studi hanno messo in luce che i pazienti considerano la capacità di comunicare come una delle prime tre qualità che un medico dovrebbe possedere.</w:t>
        <w:br/>
        <w:t>Anche un dialogo più profondo e aperto va a vantaggio di questo rapporto e dell’efficacia della cura: se i pazienti sono informati e coinvolti nelle decisioni riguardo ai provvedimenti da prendere, si rivelano più aderenti alle prescrizioni e più collaborativi; inoltre accettano più di buon grado l’idea di abbandonare abitudini dannose come il fumo, il bere e di assumere condotte di vita più salutari (fare regolare esercizio fisico, limitarsi nella dieta, ecc.).</w:t>
        <w:br/>
        <w:t>Questi e molti altri studi mettono quindi in evidenza come sia importante nella professione medica l’acquisizione di una maggior capacità empatica.</w:t>
        <w:br/>
        <w:t>Per altro, la maggior parte delle ricerche sulla relazione medico-paziente punta il dito sul fatto che questo aspetto, non solo viene giudicato inadeguato dagli assistiti, ma riceve dagli stessi specialisti ben poca attenzione.</w:t>
        <w:br/>
        <w:t>Per comprendere quali siano i capisaldi di un’interazione soddisfacente in ambito sanitario, gli studiosi Rainer Bec, Rebecca Daughtridge e Philip Stoane hanno spulciato un trentennio di letteratura sul tema, traendone delle interessanti conclusioni.</w:t>
        <w:br/>
        <w:t>I tre psicologi, hanno distinto due piani del rapporto: quello verbale e quello non verbale.</w:t>
        <w:br/>
        <w:t>Gli esiti della loro ricerca hanno fatto emergere che esistono almeno 20 atteggiamenti verbali che incidono favorevolmente sul rapporto clinico e 14 in modo negativo.</w:t>
        <w:br/>
        <w:t>Sul versante del linguaggio del corpo invece sono apparsi rilevanti 16 comportamenti; alcuni dei quali rendono la relazione più appagante, altri provocano insofferenza e delusione.</w:t>
        <w:br/>
        <w:t xml:space="preserve">Cominciando dal dialogo, conta molto il fatto che il medico stia ad ascoltare ciò di cui il paziente si lamenta e dia segno di aver compreso a fondo il problema; inoltre, è molto importante che incoraggi il paziente a fare domande, ad esprimere i propri dubbi ed a rivelare le proprie paure. </w:t>
        <w:br/>
        <w:t>Naturalmente, da parte del medico non si tratta solo di assumere il giusto atteggiamento, ma anche di sintonizzarsi su quelli che sono i segnali non verbali che regolano l’interazione.</w:t>
        <w:br/>
        <w:t xml:space="preserve">Ad esempio, chi vuole prendere la parola, inspira, dischiude le labbra, solleva una mano o l’intero avambraccio e lo tiene in sospeso fino a quando non gli viene concesso di parlare; l’intenzione che sottende questi segnali è ulteriormente rimarcata quando il paziente porta il busto in avanti, solleva la testa e cerca con gli occhi lo sguardo del medico. </w:t>
        <w:br/>
        <w:t>Assumere un atteggiamento amichevole, gentile, parlare al livello culturale del paziente e chiarire le informazioni date sono altri aspetti che fanno sentire il paziente a proprio agio.</w:t>
        <w:br/>
        <w:t>Sempre sotto il profilo del dialogo, è buona norma lasciare che il paziente possa esternare i propri commenti sulla situazione prima di terminare l’incontro.</w:t>
        <w:br/>
        <w:t>Inoltre, la visita si dovrebbe concludere con una definizione di obiettivi (esami, abitudini da assumere o vizi da perdere).</w:t>
        <w:br/>
        <w:t>Anche sostenere le iniziative del paziente, approvarlo e dimostrargli fiducia e stima ha un effetto positivo sul suo umore e sul suo atteggiamento verso la malattia.</w:t>
        <w:br/>
        <w:t>Quando si parla di malattie, malanni o di altri problemi fisici, la tensione può raggiungere livelli notevoli, così se il medico fa una battuta o sdrammatizza il problema, il paziente può sentirsi risollevato e impegnarsi con più energia a seguire le sue indicazioni.</w:t>
        <w:br/>
        <w:t>Estendere il discorso alla vita del paziente, chiedergli delle sue emozioni, accertarsi su come vanno i suoi rapporti personali e le cose in generale è sicuramente uno strumento per mettere a suo agio l’interlocutore quando l’incontro è all’esordio o quando si sta per concludere.</w:t>
        <w:br/>
        <w:t xml:space="preserve">Fare domande e dare consigli di carattere psicologico è un altro modo efficace di entrare nelle grazie del paziente. </w:t>
        <w:br/>
        <w:t xml:space="preserve">Pure dedicare un po’ di tempo all’educazione alla salute, condividere osservazioni e conclusioni su esami e accertamenti con il paziente e discutere sugli effetti del trattamento si mostra piuttosto efficace. </w:t>
        <w:br/>
        <w:t>Una lamentela comune fra i pazienti è che il medico dedichi loro poco tempo: si sentono perciò trascurati ed incompresi.</w:t>
        <w:br/>
        <w:t>Così, compatibilmente con i propri impegni e con il numero di visite, non è una cattiva idea prolungare l’incontro di un paio di minuti; tanto per far sentire all’assistito che lo si considera anche come persona.</w:t>
        <w:br/>
        <w:t>Fin qui, abbiamo elencato quello che sarebbe l’atteggiamento ideale da assumere nel corso di una visita.</w:t>
        <w:br/>
        <w:t>Diamo ora un’occhiata ai comportamenti che proprio indispongono o rendono deluso chi si rivolge ad uno specialista.</w:t>
        <w:br/>
        <w:t xml:space="preserve">Gli atteggiamenti che maggiormente demotivano o stizziscono il paziente vanno da un’accoglienza fredda, al mostrarsi saccenti e autoritari, all’assumere una condotta eccessivamente formale. </w:t>
        <w:br/>
        <w:t>Contrastare in modo aperto e perentorio affermazioni del paziente o non prestarvi attenzione sono altri comportamenti che creano malcontento.</w:t>
        <w:br/>
        <w:t>Un atteggiamento che irrita parecchio il pazienti è squalificarlo come interlocutore; questo accade ad esempio quando il medico usa una terminologia troppo tecnica e specialistica, lo interrompe spesso e non risponde alle sue domande dirette.</w:t>
        <w:br/>
        <w:t>Anche la mancanza di tatto da parte del dottore è vissuta in modo molto negativo: mostrarsi critici, scettici o colpevolizzanti sull’esperienza del paziente o fargli domande molto personali, specie se in modo brutale, o anche interrogarlo su questioni non legate al motivo della visita danno infatti parecchio fastidio al paziente.</w:t>
        <w:br/>
        <w:t>Talvolta una visita comporta un esame tattile: non dire niente o borbottare commenti e opinioni durante la palpazione come parlando fra sé e sé è particolarmente umiliante e frustrante per l’assistito.</w:t>
        <w:br/>
        <w:t>Un medico dovrebbe cercare di creare un clima tranquillo e sereno durante lo svolgimento della visita: così se mostra ansia, irritazione, nervosismo o tratta il paziente come uno scolaretto, ripetendogli in modo ripetitivo e con fare “pedagogico” delle raccomandazioni provoca in quest’ultimo del risentimento.</w:t>
        <w:br/>
        <w:t>Sotto il profilo della comunicazione non verbale, un professionista sanitario viene giudicato in modo più favorevole quando annuisce spesso, esibisce una mimica facciale cordiale, ma soprattutto espressiva e dà altri cenni (con le palpebre o con il sollevamento delle sopracciglia) di attenzione.</w:t>
        <w:br/>
        <w:t>Il paziente sente il medico più vicino e solidale quando quest’ultimo sta spesso inclinato verso di lui e mantiene un orientamento nella sua direzione; non tiene braccia o gambe incrociate e rispecchia le sue posture.</w:t>
        <w:br/>
        <w:t>Certi atteggiamenti dello sguardo piuttosto frequenti nei medici possono risultare piuttosto fastidiosi per gli assistiti: ad esempio, quando lo specialista fissa il paziente con insistenza, senza alcun calore nello sguardo o quando lo degna di uno sguardo appena dopo aver esaminato la cartella clinica.</w:t>
        <w:br/>
        <w:t>Nelle comuni relazioni interpersonali si fa conoscenza con l’altro con una stretta di mano: difficilmente questo avviene tra medico e paziente: se quest’ultimo solleva la mano, la sua intenzione può essere ignorata o la stretta può essere data in modo debole o, peggio ancora, porgendo le sole dita (comportamento che è una forma stilizzata dell’offrire la mano perché venga baciata); un atteggiamento del genere, comunica distacco e superiorità.</w:t>
        <w:br/>
        <w:t>Altri comportamenti che stizziscono il paziente sono ancora orientare il corpo in direzioni diverse da quella della persona venuta a consulto, tenere la schiena costantemente appoggiata sullo schienale, incrociare le braccia o, durante la palpazione, non rispettare la sua intimità e insistere in modo eccessivo.</w:t>
        <w:br/>
        <w:t>Comprendere meglio la comunicazione non verbale da parte del medico gli consentirebbe di accorgersi quando il paziente esita ad aprirsi, ha paura o preferisce nascondere qualcosa.</w:t>
        <w:br/>
        <w:t>Facciamo qualche esempio.</w:t>
        <w:br/>
        <w:t>Poniamo che un uomo abbia dei segni sulla pelle e quando il medico gli chieda se ha avuto rapporti a rischio, allontani il portapenne o deglutisca; dia cioè segni di menzogna, ma neghi a parole.</w:t>
        <w:br/>
        <w:t>Se il medico conoscesse il linguaggio del corpo, potrebbe interpretare anche questi segni e fare una diagnosi più mirata e corretta.</w:t>
        <w:br/>
        <w:t>Se il paziente, solleva le sopracciglia e le unisce al centro parlando del motivo per cui si è rivolto allo specialista vuol dire che è in ansia; questo non significa però che sia capace di raccontarlo; se il medico fosse in grado di riconoscere il segnale, potrebbe cercare di assumere un atteggiamento più confidenziale, mettere a suo agio il paziente o rassicurarlo.</w:t>
        <w:br/>
        <w:t>Riconoscere la mimica facciale della sofferenza potrebbe poi essere utile all’internista nel momento in cui, per paura di scoprire qualcosa di brutto, il paziente dovesse negare di provare un dolore.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" w:hAnsi="Times" w:cs="Times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" w:hAnsi="Times" w:cs="Times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character" w:styleId="InternetLink">
    <w:name w:val="Hyperlink"/>
    <w:basedOn w:val="Caratterepredefinitoparagrafo"/>
    <w:rPr>
      <w:color w:val="FF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vista">
    <w:name w:val="rivista"/>
    <w:basedOn w:val="Normal"/>
    <w:qFormat/>
    <w:pPr>
      <w:spacing w:before="280" w:after="280"/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4:09:00Z</dcterms:created>
  <dc:creator>rcavaglia</dc:creator>
  <dc:description/>
  <dc:language>en-US</dc:language>
  <cp:lastModifiedBy>rcavaglia</cp:lastModifiedBy>
  <cp:lastPrinted>2005-05-10T08:29:00Z</cp:lastPrinted>
  <dcterms:modified xsi:type="dcterms:W3CDTF">2005-05-10T06:29:00Z</dcterms:modified>
  <cp:revision>12</cp:revision>
  <dc:subject/>
  <dc:title/>
</cp:coreProperties>
</file>