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imes" w:hAnsi="Times" w:cs="Times"/>
          <w:b/>
          <w:b/>
          <w:color w:val="000000"/>
          <w:sz w:val="28"/>
          <w:szCs w:val="28"/>
        </w:rPr>
      </w:pPr>
      <w:r>
        <w:rPr>
          <w:rFonts w:cs="Times" w:ascii="Times" w:hAnsi="Times"/>
          <w:b/>
          <w:color w:val="000000"/>
          <w:sz w:val="28"/>
          <w:szCs w:val="28"/>
        </w:rPr>
        <w:t>STUDIO CASO 2</w:t>
      </w:r>
    </w:p>
    <w:p>
      <w:pPr>
        <w:pStyle w:val="NormaleWeb"/>
        <w:rPr>
          <w:rFonts w:ascii="Times" w:hAnsi="Times" w:cs="Times"/>
          <w:b/>
          <w:b/>
          <w:color w:val="000000"/>
          <w:sz w:val="28"/>
          <w:szCs w:val="28"/>
        </w:rPr>
      </w:pPr>
      <w:r>
        <w:rPr>
          <w:rFonts w:cs="Times" w:ascii="Times" w:hAnsi="Times"/>
          <w:b/>
          <w:color w:val="000000"/>
          <w:sz w:val="28"/>
          <w:szCs w:val="28"/>
        </w:rPr>
      </w:r>
    </w:p>
    <w:tbl>
      <w:tblPr>
        <w:tblW w:w="4000" w:type="pct"/>
        <w:jc w:val="center"/>
        <w:tblInd w:w="0" w:type="dxa"/>
        <w:tblLayout w:type="fixed"/>
        <w:tblCellMar>
          <w:top w:w="30" w:type="dxa"/>
          <w:left w:w="30" w:type="dxa"/>
          <w:bottom w:w="30" w:type="dxa"/>
          <w:right w:w="30" w:type="dxa"/>
        </w:tblCellMar>
      </w:tblPr>
      <w:tblGrid>
        <w:gridCol w:w="7710"/>
      </w:tblGrid>
      <w:tr>
        <w:trPr>
          <w:trHeight w:val="570" w:hRule="atLeast"/>
        </w:trPr>
        <w:tc>
          <w:tcPr>
            <w:tcW w:w="7710" w:type="dxa"/>
            <w:tcBorders>
              <w:top w:val="thickThinLargeGap" w:sz="6" w:space="0" w:color="C0C0C0"/>
              <w:left w:val="thickThinLargeGap" w:sz="6" w:space="0" w:color="C0C0C0"/>
              <w:bottom w:val="thickThinLargeGap" w:sz="6" w:space="0" w:color="C0C0C0"/>
              <w:right w:val="thickThinLargeGap" w:sz="6" w:space="0" w:color="C0C0C0"/>
            </w:tcBorders>
            <w:shd w:fill="D0FFD0" w:val="clear"/>
            <w:vAlign w:val="center"/>
          </w:tcPr>
          <w:p>
            <w:pPr>
              <w:pStyle w:val="Heading3"/>
              <w:spacing w:before="280" w:after="0"/>
              <w:jc w:val="center"/>
              <w:rPr/>
            </w:pPr>
            <w:r>
              <w:drawing>
                <wp:anchor behindDoc="0" distT="0" distB="0" distL="0" distR="0" simplePos="0" locked="0" layoutInCell="1" allowOverlap="1" relativeHeight="2">
                  <wp:simplePos x="0" y="0"/>
                  <wp:positionH relativeFrom="column">
                    <wp:posOffset>-1328420</wp:posOffset>
                  </wp:positionH>
                  <wp:positionV relativeFrom="line">
                    <wp:posOffset>937895</wp:posOffset>
                  </wp:positionV>
                  <wp:extent cx="238125" cy="238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1" t="-151" r="-151" b="-151"/>
                          <a:stretch>
                            <a:fillRect/>
                          </a:stretch>
                        </pic:blipFill>
                        <pic:spPr bwMode="auto">
                          <a:xfrm>
                            <a:off x="0" y="0"/>
                            <a:ext cx="238125" cy="238125"/>
                          </a:xfrm>
                          <a:prstGeom prst="rect">
                            <a:avLst/>
                          </a:prstGeom>
                        </pic:spPr>
                      </pic:pic>
                    </a:graphicData>
                  </a:graphic>
                </wp:anchor>
              </w:drawing>
            </w:r>
            <w:r>
              <w:rPr>
                <w:color w:val="4747DC"/>
              </w:rPr>
              <w:t xml:space="preserve">IL CASO </w:t>
            </w:r>
            <w:r>
              <w:rPr>
                <w:color w:val="000000"/>
              </w:rPr>
              <w:t>– Non dare il buon esempio</w:t>
            </w:r>
          </w:p>
        </w:tc>
      </w:tr>
      <w:tr>
        <w:trPr>
          <w:trHeight w:val="5310" w:hRule="atLeast"/>
        </w:trPr>
        <w:tc>
          <w:tcPr>
            <w:tcW w:w="7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20"/>
                <w:szCs w:val="20"/>
              </w:rPr>
              <w:t>Frequento il reparto da appena una settimana e ho ricevuto l’incarico di controllare la pressione a tutti i pazienti.</w:t>
              <w:br/>
              <w:t>Quel giorno la misurai alla signora Maddalena B, una vecchietta dall’aspetto un po’ rinsecchito, tipico di chi convive con la dialisi da molti anni. Quando entrai nella stanza non mi accolse sorridendo, ma ne conoscevo la pessima reputazione: mi aveva colpito, in particolare, il modo in cui la dottoressa ne parlava con le infermiere, descrivendola come una gran rompiscatole. Con me non fu né gentile né burbera, mi disse solo che non riusciva a dormire e che era molto preoccupata perché la macchia che vedeva davanti agli occhi si era ingrandita. Le dissi che da lì a poco sarebbe stata visitata, ma quando venne il suo turno la dottoressa le rivolse a stento la parola. Mentre la signora Maddalena chiedeva aiuto, preoccupata per i suoi occhi compromessi dal diabete, le stava di fronte con il capo chino, compilando la cartella clinica. Ogni tanto abbozzava qualche freddo commento e, con un’espressione annoiata, scambiava occhiate di complicità con il collega e i miei compagni.</w:t>
              <w:br/>
              <w:t>Quando la dottoressa, ignorando deliberatamente quello che la signora le stava dicendo, si volse verso di me e mi chiese i valori della sua pressione, mi sentii un verme. Dopo che tutti furono usciti, mi trattenni ai bordi del letto. La paziente aveva le lacrime agli occhi. Si lamentò della scortesia delle infermiere e aggiunse che lei era così malvista perché era l’unica malata che esigeva rispetto. La sua lucidità mi colpì. A differenza di molti altri, agonizzava in modo lamentoso ma vitale. Io ero a disagio perché sapevo di non potermi trattenere, ma le promisi che sarei tornata a trovarla.</w:t>
              <w:br/>
              <w:t>Quando mi decisi, la settimana successiva, era appena morta.</w:t>
            </w:r>
          </w:p>
        </w:tc>
      </w:tr>
    </w:tbl>
    <w:p>
      <w:pPr>
        <w:pStyle w:val="NormaleWeb"/>
        <w:rPr>
          <w:rFonts w:ascii="Times" w:hAnsi="Times" w:cs="Times"/>
          <w:color w:val="000000"/>
        </w:rPr>
      </w:pPr>
      <w:r>
        <w:rPr>
          <w:rFonts w:cs="Times" w:ascii="Times" w:hAnsi="Times"/>
          <w:color w:val="000000"/>
        </w:rPr>
        <w:t> </w:t>
      </w:r>
    </w:p>
    <w:p>
      <w:pPr>
        <w:pStyle w:val="NormaleWeb"/>
        <w:rPr/>
      </w:pPr>
      <w:r>
        <w:rPr>
          <w:rFonts w:cs="Times" w:ascii="Times" w:hAnsi="Times"/>
          <w:color w:val="000000"/>
        </w:rPr>
        <w:t>La storia della signora Maddalena e della studentessa autrice del caso non è straordinaria. Chiunque abbia frequentato un reparto ospedaliero durante il tirocinio per diventare operatore socio sanitario si è imbattuto in episodi simili, se non per esperienza diretta, attraverso i racconti dei colleghi.</w:t>
        <w:br/>
        <w:t>La compassione negata, l’atteggiamento di superiorità, il disagio e il senso di inadeguatezza che suscita il dolore altrui, la freddezza imperturbabile della scienza che vuole spiegare con la ragione la malattia e la morte, sono le prime sconvolgenti esperienze di uno studente di fronte a un paziente.</w:t>
      </w:r>
    </w:p>
    <w:p>
      <w:pPr>
        <w:pStyle w:val="NormaleWeb"/>
        <w:rPr/>
      </w:pPr>
      <w:bookmarkStart w:id="0" w:name="titolino1"/>
      <w:r>
        <w:rPr>
          <w:rFonts w:cs="Times" w:ascii="Times" w:hAnsi="Times"/>
          <w:b/>
          <w:color w:val="000000"/>
        </w:rPr>
        <w:t>Scegliere un modello cui ispirarsi</w:t>
      </w:r>
      <w:bookmarkEnd w:id="0"/>
      <w:r>
        <w:rPr>
          <w:rFonts w:cs="Times" w:ascii="Times" w:hAnsi="Times"/>
          <w:b/>
          <w:color w:val="000000"/>
        </w:rPr>
        <w:br/>
      </w:r>
      <w:r>
        <w:rPr>
          <w:rFonts w:cs="Times" w:ascii="Times" w:hAnsi="Times"/>
          <w:color w:val="000000"/>
        </w:rPr>
        <w:t>Chi è alle prime armi vorrebbe affidarsi a mani abituate a governare questi sentimenti che incrinano la fiducia nella reale capacità di curare il prossimo e di aiutare le persone nel loro percorso di malattia.</w:t>
        <w:br/>
        <w:t>Allora si osservano i gesti, si ascoltano le parole di chi si assume il compito e la responsabilità di insegnare il mestiere di medico. L’autrice del caso racconta che la dottoressa visita, prescrive e annota sulla cartella clinica con grande distacco; gli studenti rimangono quindi a margine di una relazione che non sperimentano, costretti a viverla attraverso il loro Caronte di cui assumono i sentimenti e le pose, oltre che il linguaggio e l’arte di curare le persone. Cosa accade, però, quando gli studenti avvertono il contrasto tra ciò che credono sia il bene per il paziente e ciò che viene loro mostrato e ordinato di fare nella pratica clinica quotidiana? Nella migliore delle ipotesi si può immaginare di trovarli tra due morse: da un lato il desiderio di portare a compimento l’idea di operatore maturata per sé, dall’altro di seguire le orme del maestro, spesso riconosciute come unica traccia verso l’apprendimento e la realizzazione personale. In alcuni casi questo dilemma finisce per risolversi nel ritenere gli aspetti etici con i quali ci si confronta in veste di operatore come irrilevanti</w:t>
      </w:r>
      <w:bookmarkStart w:id="1" w:name="titolino2"/>
      <w:r>
        <w:rPr>
          <w:rFonts w:cs="Times" w:ascii="Times" w:hAnsi="Times"/>
          <w:color w:val="000000"/>
        </w:rPr>
        <w:t>.</w:t>
      </w:r>
    </w:p>
    <w:p>
      <w:pPr>
        <w:pStyle w:val="NormaleWeb"/>
        <w:rPr>
          <w:rFonts w:ascii="Times" w:hAnsi="Times" w:cs="Times"/>
          <w:color w:val="000000"/>
        </w:rPr>
      </w:pPr>
      <w:r>
        <w:rPr>
          <w:rFonts w:cs="Times" w:ascii="Times" w:hAnsi="Times"/>
          <w:b/>
          <w:color w:val="000000"/>
        </w:rPr>
        <w:t>Il libro dei sogni dei giovani camici</w:t>
      </w:r>
      <w:bookmarkEnd w:id="1"/>
      <w:r>
        <w:rPr>
          <w:rFonts w:cs="Times" w:ascii="Times" w:hAnsi="Times"/>
          <w:color w:val="000000"/>
        </w:rPr>
        <w:br/>
        <w:t xml:space="preserve">Per fortuna non sempre è così. Un breve questionario somministrato a studenti della Facoltà di medicina e chirurgia dell’Università degli studi di Milano mostra come la dimensione antropologica, e non soltanto quella meramente scientifica, sia ritenuta un tratto saliente della professione medica (vedi la </w:t>
      </w:r>
      <w:r>
        <w:fldChar w:fldCharType="begin"/>
      </w:r>
      <w:r>
        <w:rPr>
          <w:rStyle w:val="InternetLink"/>
          <w:rFonts w:cs="Times" w:ascii="Times" w:hAnsi="Times"/>
        </w:rPr>
        <w:instrText xml:space="preserve"> HYPERLINK "http://www.occhioclinico.it/occhio/var2001/10vitamed.html" \l "parere%23parere"</w:instrText>
      </w:r>
      <w:r>
        <w:rPr>
          <w:rStyle w:val="InternetLink"/>
          <w:rFonts w:cs="Times" w:ascii="Times" w:hAnsi="Times"/>
        </w:rPr>
        <w:fldChar w:fldCharType="separate"/>
      </w:r>
      <w:r>
        <w:rPr>
          <w:rStyle w:val="InternetLink"/>
          <w:rFonts w:cs="Times" w:ascii="Times" w:hAnsi="Times"/>
        </w:rPr>
        <w:t>figura</w:t>
      </w:r>
      <w:r>
        <w:rPr>
          <w:rStyle w:val="InternetLink"/>
          <w:rFonts w:cs="Times" w:ascii="Times" w:hAnsi="Times"/>
        </w:rPr>
        <w:fldChar w:fldCharType="end"/>
      </w:r>
      <w:r>
        <w:rPr>
          <w:rFonts w:cs="Times" w:ascii="Times" w:hAnsi="Times"/>
          <w:color w:val="000000"/>
        </w:rPr>
        <w:t xml:space="preserve"> che riporta i risultati di un paio di domande).</w:t>
        <w:br/>
      </w:r>
      <w:bookmarkStart w:id="2" w:name="parere"/>
      <w:bookmarkEnd w:id="2"/>
      <w:r>
        <w:drawing>
          <wp:anchor behindDoc="0" distT="0" distB="0" distL="57150" distR="57150" simplePos="0" locked="0" layoutInCell="0" allowOverlap="1" relativeHeight="3">
            <wp:simplePos x="0" y="0"/>
            <wp:positionH relativeFrom="column">
              <wp:posOffset>-720090</wp:posOffset>
            </wp:positionH>
            <wp:positionV relativeFrom="line">
              <wp:posOffset>1776095</wp:posOffset>
            </wp:positionV>
            <wp:extent cx="4362450" cy="36957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362450" cy="3695700"/>
                    </a:xfrm>
                    <a:prstGeom prst="rect">
                      <a:avLst/>
                    </a:prstGeom>
                  </pic:spPr>
                </pic:pic>
              </a:graphicData>
            </a:graphic>
          </wp:anchor>
        </w:drawing>
      </w:r>
      <w:r>
        <w:rPr>
          <w:rFonts w:cs="Times" w:ascii="Times" w:hAnsi="Times"/>
          <w:color w:val="000000"/>
        </w:rPr>
        <w:t>L’idea di medico che affiora non è quella imperturbabile e fredda del ricercatore, e nemmeno attrae gli entusiasmi l’autorevolezza del luminare; viceversa, molti intervistati desiderano diventare professionisti capaci, sensibili e comprensivi.</w:t>
        <w:br/>
        <w:t>Non è affatto il ritratto della dottoressa che doveva prendersi cura della povera signora Maddalena, anche se questo non si può certo considerare un esempio isolato.</w:t>
        <w:br/>
        <w:t xml:space="preserve">In uno studio pubblicato sulla rivista </w:t>
      </w:r>
      <w:r>
        <w:rPr>
          <w:rFonts w:cs="Times" w:ascii="Times" w:hAnsi="Times"/>
          <w:i/>
          <w:iCs/>
          <w:color w:val="000000"/>
        </w:rPr>
        <w:t>British Medical Journal</w:t>
      </w:r>
      <w:r>
        <w:rPr>
          <w:rFonts w:cs="Times" w:ascii="Times" w:hAnsi="Times"/>
          <w:color w:val="000000"/>
        </w:rPr>
        <w:t xml:space="preserve"> sono stati classificati in tre sottogruppi i principali dilemmi etici affrontati dagli studenti: in primo luogo il conflitto che si genera tra la priorità di non nuocere al paziente e la necessità di sperimentare finalmente nella pratica le conoscenze acquisite sui libri, poi l’incertezza nel doversi assumere responsabilità che travalicano le proprie, reali, capacità di assistenza e infine l’impressione che l’assistenza fornita al malato sia, sul piano generale, di livello non adeguato alle aspettative. Uno schema riassuntivo delle perplessità espresse dal campione analizzato dallo studio è riportato nel riquadro in alto in questa pagina.</w:t>
        <w:br/>
        <w:t>La ricerca è stata fatta intervistando 108 studenti di medicina dell’Università di Toronto, in Canada, a un anno dal conseguimento della laurea. Quasi la metà dei tirocinanti (il 47 per cento) ha ammesso di essersi trovato in situazioni in cui ha agito in modo poco etico nei confronti di un malato perché, in tal senso, aveva subito pressioni da parte di un docente. Il 61 per cento ha inoltre confessato di aver assistito, da spesso a qualche volta, a episodi in cui era lo stesso insegnante a comportarsi in maniera eticamente discutibile.</w:t>
        <w:br/>
        <w:t>Ci si accorge, allora, che ogni atto che sfugge al controllo dell’etica professionale è il frutto di una cultura diffusa che relega il paziente a oggetto inanimato di diagnosi e cura</w:t>
      </w:r>
      <w:bookmarkStart w:id="3" w:name="titolino3"/>
    </w:p>
    <w:p>
      <w:pPr>
        <w:pStyle w:val="NormaleWeb"/>
        <w:rPr>
          <w:rFonts w:ascii="Times" w:hAnsi="Times" w:cs="Times"/>
          <w:color w:val="000000"/>
        </w:rPr>
      </w:pPr>
      <w:r>
        <w:rPr>
          <w:rFonts w:cs="Times" w:ascii="Times" w:hAnsi="Times"/>
          <w:b/>
          <w:color w:val="000000"/>
        </w:rPr>
        <w:t>Il malato va rispettato</w:t>
      </w:r>
      <w:bookmarkEnd w:id="3"/>
      <w:r>
        <w:rPr>
          <w:rFonts w:cs="Times" w:ascii="Times" w:hAnsi="Times"/>
          <w:b/>
          <w:color w:val="000000"/>
        </w:rPr>
        <w:br/>
      </w:r>
      <w:r>
        <w:rPr>
          <w:rFonts w:cs="Times" w:ascii="Times" w:hAnsi="Times"/>
          <w:color w:val="000000"/>
        </w:rPr>
        <w:t>Si sviluppa una relazione in cui il medico è il vero protagonista: è lui che prende, in scienza e coscienza, le decisioni sulla vita del paziente; quest’ultimo, d’altro canto, dovrebbe comportarsi in modo più razionale di fronte la malattia, osservare il proprio corpo come uno spettatore e perciò sopportare le cure senza lagnarsi troppo. Ma ciò non è possibile, o non del tutto. «Non è lo sguardo che vede qualcosa per me, o il braccio che si protende per afferrare qualcosa per me, ma sono io quello sguardo, sono io quel braccio».</w:t>
        <w:br/>
        <w:t>Così nella malattia tutta l’esistenza del paziente viene coinvolta dalla sofferenza, egli chiede al medico non solo il conforto delle cure ma anche di essere compreso, di aver dispiegato il significato della sua condizione in un linguaggio comprensibile. In altre parole, se gli obiettivi dell’intervento terapeutico sono l’esito clinico e la qualità di vita dell’assistito, difficilmente si potrà limitare il giudizio finale ai parametri clinici.</w:t>
        <w:br/>
        <w:t>Ciò diventa lampante nei casi in cui la medicina moderna deve ammettere la sua impotenza, come nelle patologie croniche o di fronte alla morte. Nel caso raccontato dalla collega, la signora Maddalena non è stata curata non solo perché, drammaticamente, la medicina non ha potuto salvarle la vita ma perché è stata abbandonata, privata del conforto che le era dovuto.</w:t>
        <w:br/>
        <w:t>Negli ultimi trent’ anni il dibattito pubblico e giuridico sul ruolo della medicina nella società e sul concetto di salute hanno riportato il paziente al centro della relazione terapeutica. L’autonomia rispetto alla propria salute, il diritto a disporne, è divenuto un capostipite fondamentale della giurisdizione in tema sanitario.</w:t>
        <w:br/>
        <w:t>Secondo il parere espresso da Amedeo Santosuosso «L’unico soggetto che può dare un senso all’atto medico è il malato; non vi è scopo della medicina che non crolli miseramente di fronte all’ultimo dei pazienti, che nella sua dimensione individuale, non lo riconosca come tale» .</w:t>
      </w:r>
    </w:p>
    <w:p>
      <w:pPr>
        <w:pStyle w:val="NormaleWeb"/>
        <w:rPr/>
      </w:pPr>
      <w:bookmarkStart w:id="4" w:name="titolino4"/>
      <w:r>
        <w:rPr>
          <w:rFonts w:cs="Times" w:ascii="Times" w:hAnsi="Times"/>
          <w:b/>
          <w:color w:val="000000"/>
        </w:rPr>
        <w:t>Il divario tra la teoria e la pratica</w:t>
      </w:r>
      <w:bookmarkEnd w:id="4"/>
      <w:r>
        <w:rPr>
          <w:rFonts w:cs="Times" w:ascii="Times" w:hAnsi="Times"/>
          <w:b/>
          <w:color w:val="000000"/>
        </w:rPr>
        <w:br/>
      </w:r>
      <w:r>
        <w:rPr>
          <w:rFonts w:cs="Times" w:ascii="Times" w:hAnsi="Times"/>
          <w:color w:val="000000"/>
        </w:rPr>
        <w:t>Atteggiamenti che in passato erano ritenuti leciti, oggi sono percepiti, anche dagli studenti del corso di medicina, come espressione di una condotta violenta che sottrae al paziente la sua autonomia di scelta e la sua dignità.</w:t>
        <w:br/>
        <w:t>Durante il periodo di formazione, capita di trovare docenti che trascurano l’aspetto etico della professione proponendo un modello distorto dell’agire medico, un comportamento che rischia di creare un divario tra ciò che l’allievo considera corretto da un punto di vista morale e ciò che vede accadere sotto i suoi occhi. Di fronte a una condotta palesemente disdicevole da parte di un insegnante non è raro che montino negli studenti sentimenti di rabbia, delusione e timore di essere costretti a cedere a un atteggiamento ipocrita e cinico nel rapporto con i pazienti. Va ricordato, inoltre, che il tirocinio sottopone gli aspiranti alla laurea in medicina a un forte stress emotivo: la giovane età e la poca esperienza rendono particolarmente difficile fronteggiare temi forti come sofferenza e morte.</w:t>
      </w:r>
    </w:p>
    <w:p>
      <w:pPr>
        <w:pStyle w:val="NormaleWeb"/>
        <w:rPr/>
      </w:pPr>
      <w:bookmarkStart w:id="5" w:name="titolino5"/>
      <w:r>
        <w:rPr>
          <w:rFonts w:cs="Times" w:ascii="Times" w:hAnsi="Times"/>
          <w:b/>
          <w:color w:val="000000"/>
        </w:rPr>
        <w:t>E’ una questione di educazione</w:t>
      </w:r>
      <w:bookmarkEnd w:id="5"/>
      <w:r>
        <w:rPr>
          <w:rFonts w:cs="Times" w:ascii="Times" w:hAnsi="Times"/>
          <w:b/>
          <w:color w:val="000000"/>
        </w:rPr>
        <w:br/>
      </w:r>
      <w:r>
        <w:rPr>
          <w:rFonts w:cs="Times" w:ascii="Times" w:hAnsi="Times"/>
          <w:color w:val="000000"/>
        </w:rPr>
        <w:t>Il ritenersi un ottimo conoscitore di un apparato, o della medicina generale, non assicura affatto il successo terapeutico: uno dei temi più angoscianti nella cura delle malattie croniche, infatti, è la mancata compliance dei malati, la cui causa è molto probabilmente l’incapacità del medico a instaurare un’alleanza con il paziente; uno studio del 1990 mostrava come, in certi ambiti clinici, fino al 50 per cento dei pazienti non seguiva adeguatamente le prescrizioni.</w:t>
      </w:r>
    </w:p>
    <w:p>
      <w:pPr>
        <w:pStyle w:val="NormaleWeb"/>
        <w:spacing w:before="280" w:after="280"/>
        <w:rPr>
          <w:vanish/>
          <w:sz w:val="20"/>
          <w:szCs w:val="20"/>
        </w:rPr>
      </w:pPr>
      <w:r>
        <w:rPr>
          <w:rFonts w:cs="Times" w:ascii="Times" w:hAnsi="Times"/>
          <w:color w:val="000000"/>
        </w:rPr>
        <w:t>Se da un lato sia ha l’impressione che la società sferri, a colpi di denunce e reprimende pubbliche, un attacco alla classe medica, dall’altro emerge la consapevolezza di essere chiamati a riappropriarsi di quella sfera umanistica che la crescente fiducia nella onnipotenza della tecnica ha offuscato.</w:t>
        <w:br/>
        <w:t>Fino a che l’etica e la comunicazione saranno avvertiti come questioni personali si ripeteranno casi come quello della signora Maddalena; se invece i docenti delle facoltà di medicina accetteranno la sfida di conciliare la cultura scientifica con quella umanistica, si dovranno preparare ad acquisire competenze nuove per riacquistare una sensibilità ai bisogni dei malati.</w:t>
      </w:r>
      <w:bookmarkStart w:id="6" w:name="_PictureBullets"/>
      <w:bookmarkEnd w:id="6"/>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w:hAnsi="Times" w:cs="Times"/>
      <w:b/>
      <w:bCs/>
      <w:kern w:val="2"/>
      <w:sz w:val="48"/>
      <w:szCs w:val="48"/>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Emphasis">
    <w:name w:val="Emphasis"/>
    <w:basedOn w:val="Caratterepredefinitoparagrafo"/>
    <w:qFormat/>
    <w:rPr>
      <w:i/>
      <w:iCs/>
    </w:rPr>
  </w:style>
  <w:style w:type="character" w:styleId="InternetLink">
    <w:name w:val="Hyperlink"/>
    <w:basedOn w:val="Caratterepredefinitoparagrafo"/>
    <w:rPr>
      <w:color w:val="FF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vista">
    <w:name w:val="rivista"/>
    <w:basedOn w:val="Normal"/>
    <w:qFormat/>
    <w:pPr>
      <w:spacing w:before="280" w:after="280"/>
    </w:pPr>
    <w:rPr/>
  </w:style>
  <w:style w:type="paragraph" w:styleId="NormaleWeb">
    <w:name w:val="Normale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4:09:00Z</dcterms:created>
  <dc:creator>rcavaglia</dc:creator>
  <dc:description/>
  <dc:language>en-US</dc:language>
  <cp:lastModifiedBy>rcavaglia</cp:lastModifiedBy>
  <cp:lastPrinted>2005-05-10T08:30:00Z</cp:lastPrinted>
  <dcterms:modified xsi:type="dcterms:W3CDTF">2005-05-10T06:30:00Z</dcterms:modified>
  <cp:revision>12</cp:revision>
  <dc:subject/>
  <dc:title/>
</cp:coreProperties>
</file>