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b w:val="false"/>
          <w:bCs w:val="false"/>
          <w:sz w:val="28"/>
          <w:u w:val="none"/>
        </w:rPr>
        <w:t>Scheda</w:t>
      </w:r>
      <w:r>
        <w:rPr>
          <w:sz w:val="28"/>
          <w:u w:val="none"/>
        </w:rPr>
        <w:t xml:space="preserve"> UdA (I) – I° annualità</w: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Compito</w:t>
      </w:r>
      <w:r>
        <w:rPr>
          <w:sz w:val="28"/>
          <w:u w:val="none"/>
        </w:rPr>
        <w:t>:  PORTA MATITE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38"/>
      </w:tblGrid>
      <w:tr>
        <w:trPr>
          <w:trHeight w:val="37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0"/>
                <w:u w:val="none"/>
              </w:rPr>
            </w:pPr>
            <w:r>
              <w:rPr>
                <w:sz w:val="20"/>
                <w:u w:val="none"/>
              </w:rPr>
              <w:t>Realizzazione prodotto professiona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o – prodot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ATitolo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ealizzazione e collaudo del complessivo: </w:t>
            </w:r>
            <w:r>
              <w:rPr>
                <w:rFonts w:cs="Times New Roman" w:ascii="Times New Roman" w:hAnsi="Times New Roman"/>
                <w:b/>
                <w:sz w:val="20"/>
              </w:rPr>
              <w:t>“Porta matite”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L’oggetto comprende in se stesso le lavorazioni meccaniche basilari relative al primo anno. Le singole lavorazioni saranno svolte con il supporto del formatore. L’allievo preparerà una relazione/dossier sul prodotto e le sue lavorazioni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Il collaudo valuterà la funzionalità delle parti meccaniche. Ogni allievo potrà portare a casa propria l’oggetto realizzato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i formati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ornire agli allievi una conoscenza di base delle lavorazioni meccaniche fondamentali al banco e alle macchine utensil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viluppare abilità e caratteristiche professionali di base attraverso la realizzazione di semplici pezzi meccanici e il montaggio del complessiv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alorizzazione, analisi e valutazione dell’esperienza in ottica del proprio percorso formativo intrapre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viluppare la capacità di realizzare una descrizione corretta sulla attività svolta e anche tramite forme di espressione attual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ssociare le conoscenze scientifiche basilari pregresse nel contesto formativo proposto e condivi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Favorire l’acquisizione</w:t>
            </w:r>
            <w:r>
              <w:rPr>
                <w:b/>
                <w:caps/>
                <w:sz w:val="20"/>
              </w:rPr>
              <w:t xml:space="preserve"> </w:t>
            </w:r>
            <w:r>
              <w:rPr>
                <w:sz w:val="20"/>
              </w:rPr>
              <w:t>di comportamenti adatti all’ambiente di lavoro.</w:t>
            </w:r>
          </w:p>
        </w:tc>
      </w:tr>
      <w:tr>
        <w:trPr>
          <w:trHeight w:val="60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i specifici di apprendimen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seguire lavorazioni meccaniche basilari al banco e alle macchine utensili nel rispetto delle specifiche del diseg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ottare comportamenti adeguati alle norme antinfortunistiche, rispettando le regole di igiene e sicurez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tilizzare parametri di taglio corretti alle macchine utensil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mparare: classificare i materiali impiegati, conoscere le macchine di laboratorio e il loro funzionamento, apprendere le tecniche di lavorazione e montaggio basilar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eggere semplici complessivi e comprendere i disegni relativi ai particolari da costruire utilizzando correttamente il linguaggio proprio della professi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ssere in grado di realizzare ed elaborare il cartiglio relativo al prodotto realizzato nel rispetto delle specifiche del disegno tecnic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pplicare le procedure di montaggio dei particolari e di verifica del funzionamento del complessiv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rodurre semplici relazioni scritte, utilizzando il linguaggio proprio della professione, per descrivere una propria esperienza e illustrare la funzionalità e le caratteristiche del prodotto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omunicare verbalmente in modo sequenziale una propria esperien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aper utilizzare il dizionario per la traduzione di semplici istruzioni in Inglese in forma di semplice questionar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pplicare le conoscenze di base logico – matematiche ai calcoli necessari per sviluppare e realizzare il prodot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Riconoscere le caratteristiche fisico/chimiche dei materiali utilizza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Utilizzare il software “editore testi”, per la stesura dei testi. Uso della macchina fotografica digitale e utilizzo delle foto a completamento del dossier testuale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Riconoscere le caratteristiche e l’organizzazione di un ambiente di lavoro individuandone le funzioni e le relazioni reciproch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erificare il costo relativo all’acquisto del material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Possedere un comportamento positivo/attivo nell’interazione con i colleghi atto a raggiungere i risultati attesi/proposti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llievi del primo anno dei corsi di qualificazione professionale nel settore meccanico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requisit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L’acquisizione delle competenze relative alle lavorazioni meccaniche di base e della “UdA Morsetto”e “UdA Posizionatore”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pi di svolgimen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u w:val="none"/>
              </w:rPr>
              <w:t>La durata dell’UdA è di 70 ore; da affrontare al termine del primo periodo del percorso formativo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nza in fasi ed esperienz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ind w:left="720" w:hanging="653"/>
              <w:rPr>
                <w:color w:val="FF6600"/>
                <w:sz w:val="20"/>
              </w:rPr>
            </w:pPr>
            <w:r>
              <w:rPr>
                <w:sz w:val="22"/>
              </w:rPr>
              <w:t>Presentazione del prodotto professio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ind w:left="720" w:hanging="653"/>
              <w:rPr>
                <w:sz w:val="22"/>
              </w:rPr>
            </w:pPr>
            <w:r>
              <w:rPr>
                <w:sz w:val="22"/>
              </w:rPr>
              <w:t>Impostazione del ciclo di lavoro e realizzazione disegno dei particol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ind w:left="427" w:hanging="360"/>
              <w:rPr>
                <w:bCs/>
                <w:sz w:val="22"/>
              </w:rPr>
            </w:pPr>
            <w:r>
              <w:rPr>
                <w:sz w:val="22"/>
              </w:rPr>
              <w:t>Realizzazione del ciclo di lavoro: limatura, tracciatura e bulinatura, foratura e maschiatura, taglio col seghetto, fresature (spianature/intestature/scanalature), torniture (cilindrature e alesature),  rettificatura in pi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ind w:left="720" w:hanging="653"/>
              <w:rPr>
                <w:color w:val="FF6600"/>
                <w:sz w:val="20"/>
              </w:rPr>
            </w:pPr>
            <w:r>
              <w:rPr>
                <w:sz w:val="22"/>
              </w:rPr>
              <w:t xml:space="preserve">Assemblaggio e  </w:t>
            </w:r>
            <w:r>
              <w:rPr>
                <w:bCs/>
                <w:sz w:val="22"/>
              </w:rPr>
              <w:t xml:space="preserve">Valutazione </w:t>
            </w:r>
            <w:r>
              <w:rPr>
                <w:rFonts w:eastAsia="Arial Unicode MS"/>
                <w:sz w:val="22"/>
              </w:rPr>
              <w:t xml:space="preserve">tecnico/artistica </w:t>
            </w:r>
            <w:r>
              <w:rPr>
                <w:bCs/>
                <w:sz w:val="22"/>
              </w:rPr>
              <w:t>del prodotto fi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ind w:left="720" w:hanging="653"/>
              <w:rPr>
                <w:sz w:val="22"/>
              </w:rPr>
            </w:pPr>
            <w:r>
              <w:rPr>
                <w:sz w:val="22"/>
              </w:rPr>
              <w:t>Realizzazione di un volantino di istruzione/manuten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ind w:left="720" w:hanging="653"/>
              <w:rPr>
                <w:color w:val="FF6600"/>
                <w:sz w:val="20"/>
              </w:rPr>
            </w:pPr>
            <w:r>
              <w:rPr>
                <w:sz w:val="22"/>
              </w:rPr>
              <w:t xml:space="preserve">Riflessione sull’operato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 uman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professionale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la presentazione, piano di lavoro, valutazione tecnico e morfologica del prodotto, valutazioni intermedia e finale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dei linguaggi: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</w:rPr>
              <w:t>responsabile della valutazione della relazione e della valutazione finale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 xml:space="preserve">Formatore dell’area tecnologica: </w:t>
            </w:r>
            <w:r>
              <w:rPr>
                <w:rFonts w:eastAsia="Arial Unicode MS" w:cs="Times New Roman" w:ascii="Times New Roman" w:hAnsi="Times New Roman"/>
                <w:sz w:val="20"/>
              </w:rPr>
              <w:t>responsabile del supporto tecnico necessario per la realizzazione del prodotto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scientifica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 supporto scientifico e della valutazione finale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</w:rPr>
              <w:t xml:space="preserve">Tutor </w:t>
            </w:r>
            <w:r>
              <w:rPr>
                <w:rFonts w:eastAsia="Arial Unicode MS" w:cs="Times New Roman" w:ascii="Times New Roman" w:hAnsi="Times New Roman"/>
                <w:b/>
                <w:sz w:val="20"/>
              </w:rPr>
              <w:t>- coordinatore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 supporto del 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>team</w:t>
            </w:r>
            <w:r>
              <w:rPr>
                <w:rFonts w:eastAsia="Arial Unicode MS" w:cs="Times New Roman" w:ascii="Times New Roman" w:hAnsi="Times New Roman"/>
                <w:sz w:val="20"/>
              </w:rPr>
              <w:t>, della valutazione finale, della</w:t>
            </w:r>
            <w:r>
              <w:rPr>
                <w:rFonts w:cs="Times New Roman" w:ascii="Times New Roman" w:hAnsi="Times New Roman"/>
                <w:caps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</w:rPr>
              <w:t>comunicazione, dell’interazione del gruppo, della valutazione della prosocialità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eriali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ttrezzatura di laboratorio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macchine utensili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disegni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chede tecniche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casi pratici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caps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cheda certificato di controllo (in allegato)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caps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cheda punteggi per la valutazione (in allegato)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caps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cheda di valutazione per ogni particolare (in allegato)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caps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disegno del complessivo (in allegato)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u w:val="none"/>
              </w:rPr>
              <w:t>disegni costruttivi di ogni particolare (in allegato)</w:t>
            </w:r>
          </w:p>
        </w:tc>
      </w:tr>
    </w:tbl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">
    <w:name w:val="Corpo del testo.ATitolo2"/>
    <w:basedOn w:val="Normal"/>
    <w:qFormat/>
    <w:pPr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18:00Z</dcterms:created>
  <dc:creator>ospitecfp</dc:creator>
  <dc:description/>
  <dc:language>en-US</dc:language>
  <cp:lastModifiedBy>Sergio Bessone</cp:lastModifiedBy>
  <cp:lastPrinted>2005-04-11T11:25:00Z</cp:lastPrinted>
  <dcterms:modified xsi:type="dcterms:W3CDTF">2005-04-11T09:26:00Z</dcterms:modified>
  <cp:revision>23</cp:revision>
  <dc:subject/>
  <dc:title>TRACCIA UDA</dc:title>
</cp:coreProperties>
</file>