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/>
          <w:b/>
          <w:bCs/>
          <w:sz w:val="22"/>
        </w:rPr>
        <w:t>Denominazione UDA:R</w:t>
      </w:r>
      <w:r>
        <w:rPr/>
        <w:t>ealizzazione di un cd multimediale del PROFILO PROFESSIONALE  Da utilizzare nell’ EVENTO “PORTE APERTE”</w:t>
      </w:r>
    </w:p>
    <w:tbl>
      <w:tblPr>
        <w:tblW w:w="16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88"/>
        <w:gridCol w:w="2505"/>
        <w:gridCol w:w="1715"/>
        <w:gridCol w:w="5714"/>
        <w:gridCol w:w="1434"/>
        <w:gridCol w:w="2091"/>
      </w:tblGrid>
      <w:tr>
        <w:trPr>
          <w:trHeight w:val="51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S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ITO FORMATOR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PERIENZA ALLIEV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ETODOLOGI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ISORSE UMA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ATERIA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TRUMENT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OTE/OSSERVAZIONI</w:t>
            </w:r>
          </w:p>
        </w:tc>
      </w:tr>
      <w:tr>
        <w:trPr>
          <w:trHeight w:val="1188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0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 xml:space="preserve">Presentazione dell’U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 ora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llustrare obiettivi e metodologie per la realizzazione del prodotto finale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li allievi prendono visione del materiale, degli obiettivi e dei criteri valutabili riferiti alla rubrica di valutazione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sposizione partecipata 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snapToGrid w:val="false"/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ormatore dell’area professionale,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vagna, rubriche di valutazione,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1</w:t>
            </w:r>
          </w:p>
          <w:p>
            <w:pPr>
              <w:pStyle w:val="TextBodyIndent"/>
              <w:tabs>
                <w:tab w:val="left" w:pos="708" w:leader="none"/>
              </w:tabs>
              <w:spacing w:before="120" w:after="120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Visite agli ambienti del Centr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0 ore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re il regolamento del Centro, gli ambienti e il loro utilizzo, l’azienda SGS, alcuni luoghi cuore del CFP Valdocco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partecipano alla visita guidata facendo all’occorrenza richieste di delucidazione e/o approfondimento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pproccio per scoper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snapToGrid w:val="false"/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coordinator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ssun materiale richiesto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3</w:t>
            </w:r>
          </w:p>
          <w:p>
            <w:pPr>
              <w:pStyle w:val="TextBodyIndent"/>
              <w:tabs>
                <w:tab w:val="left" w:pos="708" w:leader="none"/>
              </w:tabs>
              <w:spacing w:before="120" w:after="120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Incontro con il tutor del cors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2 ore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re e condividere il Patto formativo d’aula e analizzare il profilo professionale di riferimento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concertano e stipulano firmando il patto d’aula specificando reciproci impegni e diritti. Insieme al tutor-orientatore analizzano il profilo professionale di riferimento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pproccio per scoper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snapToGrid w:val="false"/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coordinator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ocumento Patto d’au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uida delle comunità professionali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4</w:t>
            </w:r>
          </w:p>
          <w:p>
            <w:pPr>
              <w:pStyle w:val="TextBodyIndent"/>
              <w:tabs>
                <w:tab w:val="left" w:pos="708" w:leader="none"/>
              </w:tabs>
              <w:spacing w:before="120" w:after="120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VISITA COLLE DON BOSC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0 ore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 formatori presentano i luoghi principali di vita quotidiana di San Giovanni Bosco e il CFP lì presente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, divisi in gruppi, visitano i diversi luoghi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pproccio per scoper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snapToGrid w:val="false"/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quipe dei formator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Eras Medium ITC" w:hAnsi="Eras Medium ITC" w:cs="Times New Roman"/>
                <w:b w:val="false"/>
                <w:b w:val="false"/>
                <w:bCs w:val="false"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 w:val="false"/>
                <w:bCs w:val="false"/>
                <w:caps/>
                <w:sz w:val="16"/>
                <w:szCs w:val="20"/>
              </w:rPr>
              <w:t>T5</w:t>
            </w:r>
          </w:p>
          <w:p>
            <w:pPr>
              <w:pStyle w:val="NormaleWeb"/>
              <w:jc w:val="center"/>
              <w:rPr>
                <w:rFonts w:ascii="Eras Medium ITC" w:hAnsi="Eras Medium ITC" w:eastAsia="Times New Roman" w:cs="Eras Medium ITC"/>
                <w:bCs/>
                <w:caps/>
                <w:sz w:val="16"/>
                <w:szCs w:val="20"/>
              </w:rPr>
            </w:pPr>
            <w:r>
              <w:rPr>
                <w:rFonts w:eastAsia="Times New Roman" w:cs="Eras Medium ITC" w:ascii="Eras Medium ITC" w:hAnsi="Eras Medium ITC"/>
                <w:bCs/>
                <w:caps/>
                <w:sz w:val="16"/>
                <w:szCs w:val="20"/>
              </w:rPr>
              <w:t>REALIZZAZIONE cD</w:t>
            </w:r>
          </w:p>
          <w:p>
            <w:pPr>
              <w:pStyle w:val="Normal"/>
              <w:spacing w:before="120" w:after="120"/>
              <w:jc w:val="center"/>
              <w:rPr>
                <w:rFonts w:ascii="Eras Medium ITC" w:hAnsi="Eras Medium ITC" w:cs="Eras Medium ITC"/>
                <w:bCs/>
                <w:caps/>
                <w:sz w:val="16"/>
                <w:szCs w:val="20"/>
              </w:rPr>
            </w:pPr>
            <w:r>
              <w:rPr>
                <w:rFonts w:cs="Eras Medium ITC" w:ascii="Eras Medium ITC" w:hAnsi="Eras Medium ITC"/>
                <w:bCs/>
                <w:caps/>
                <w:sz w:val="16"/>
                <w:szCs w:val="20"/>
              </w:rPr>
              <w:t>Tempo: 10 ore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 formatori supportano gli allievi nella scelta dei contenuti, della suddivisione degli stessi sul supporto multimediale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, si occupano della redazione, impostazione grafica e della realizzazione del cd espositivo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sercitazioni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snapToGrid w:val="false"/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professionale,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567" w:leader="none"/>
                <w:tab w:val="center" w:pos="4819" w:leader="none"/>
                <w:tab w:val="right" w:pos="9638" w:leader="none"/>
              </w:tabs>
              <w:ind w:left="56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mputer, software, cd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6  </w:t>
            </w:r>
          </w:p>
          <w:p>
            <w:pPr>
              <w:pStyle w:val="Normal"/>
              <w:spacing w:before="120" w:after="120"/>
              <w:jc w:val="center"/>
              <w:rPr>
                <w:rFonts w:ascii="Eras Medium ITC" w:hAnsi="Eras Medium ITC" w:cs="Eras Medium ITC"/>
                <w:bCs/>
                <w:caps/>
                <w:sz w:val="16"/>
                <w:szCs w:val="20"/>
              </w:rPr>
            </w:pPr>
            <w:r>
              <w:rPr>
                <w:rFonts w:cs="Eras Medium ITC" w:ascii="Eras Medium ITC" w:hAnsi="Eras Medium ITC"/>
                <w:bCs/>
                <w:caps/>
                <w:sz w:val="16"/>
                <w:szCs w:val="20"/>
              </w:rPr>
              <w:t>PRESENTAZIONE  DURANTE “PORTE APERTE”</w:t>
            </w:r>
          </w:p>
          <w:p>
            <w:pPr>
              <w:pStyle w:val="Normal"/>
              <w:spacing w:before="120" w:after="120"/>
              <w:jc w:val="center"/>
              <w:rPr>
                <w:rFonts w:ascii="Eras Medium ITC" w:hAnsi="Eras Medium ITC" w:cs="Eras Medium ITC"/>
                <w:bCs/>
                <w:caps/>
                <w:sz w:val="16"/>
                <w:szCs w:val="20"/>
              </w:rPr>
            </w:pPr>
            <w:r>
              <w:rPr>
                <w:rFonts w:cs="Eras Medium ITC" w:ascii="Eras Medium ITC" w:hAnsi="Eras Medium ITC"/>
                <w:bCs/>
                <w:caps/>
                <w:sz w:val="16"/>
                <w:szCs w:val="20"/>
              </w:rPr>
              <w:t>Tempo: 6 ore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ffiancare gli allievi durante l’esposizione dei contenuti dei cd ai visitatori di Porte Aperte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, impegnati a turno durante l’evento “Porte Aperte” presentano il proprio profilo realizzato ai visitatori fornendo loro delucidazioni a proposito della figura professionale oggetto del loro percorso formativo e dei relativi compiti/mansioni/competenze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sposizione partecip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Cs w:val="20"/>
                <w:lang w:val="de-DE"/>
              </w:rPr>
              <w:t>Computer, software, cd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5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90"/>
    </w:tblGrid>
    <w:tr>
      <w:trPr>
        <w:trHeight w:val="332" w:hRule="exac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  <w:lang w:val="en-GB"/>
            </w:rPr>
            <w:t>ASS. CNOS-FAP</w:t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Intestazione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6-2007</w:t>
          </w:r>
        </w:p>
      </w:tc>
    </w:tr>
    <w:tr>
      <w:trPr>
        <w:trHeight w:val="70" w:hRule="atLeast"/>
      </w:trPr>
      <w:tc>
        <w:tcPr>
          <w:tcW w:w="280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Intestazione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Toffan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5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5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grafico- Allestimento e confezione – Prestampa – Stampa - Multimedia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Intestazione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423-2007-0</w:t>
          </w:r>
        </w:p>
      </w:tc>
    </w:tr>
  </w:tbl>
  <w:p>
    <w:pPr>
      <w:pStyle w:val="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8Num69z0">
    <w:name w:val="WW8Num69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widowControl w:val="false"/>
      <w:ind w:left="0" w:right="0" w:firstLine="6"/>
      <w:jc w:val="both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resElenco2">
    <w:name w:val="Pres. Elenco 2"/>
    <w:qFormat/>
    <w:pPr>
      <w:widowControl/>
      <w:suppressAutoHyphens w:val="true"/>
      <w:bidi w:val="0"/>
      <w:spacing w:before="0" w:after="40"/>
      <w:ind w:left="0" w:right="0" w:hanging="0"/>
    </w:pPr>
    <w:rPr>
      <w:rFonts w:ascii="Arial" w:hAnsi="Arial" w:eastAsia="Times New Roman" w:cs="Times New Roman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4:00Z</dcterms:created>
  <dc:creator>RAQ</dc:creator>
  <dc:description/>
  <dc:language>en-US</dc:language>
  <cp:lastModifiedBy>toffano</cp:lastModifiedBy>
  <cp:lastPrinted>2007-02-16T10:35:00Z</cp:lastPrinted>
  <dcterms:modified xsi:type="dcterms:W3CDTF">2007-02-16T09:35:00Z</dcterms:modified>
  <cp:revision>6</cp:revision>
  <dc:subject>Documento</dc:subject>
  <dc:title>Canovaccio</dc:title>
</cp:coreProperties>
</file>