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DOTTO: </w:t>
      </w:r>
      <w:r>
        <w:rPr>
          <w:rFonts w:eastAsia="Arial Unicode MS"/>
          <w:bCs/>
          <w:sz w:val="22"/>
        </w:rPr>
        <w:t>realizzazione di un cd multimediale del PROFILO PROFESSIONALE  Da utilizzare nell’ EVENTO “PORTE APERTE”</w:t>
      </w:r>
    </w:p>
    <w:p>
      <w:pPr>
        <w:pStyle w:val="Heading"/>
        <w:rPr>
          <w:rFonts w:eastAsia="Arial Unicode MS"/>
          <w:bCs/>
          <w:sz w:val="22"/>
        </w:rPr>
      </w:pPr>
      <w:r>
        <w:rPr>
          <w:rFonts w:eastAsia="Arial Unicode MS"/>
          <w:bCs/>
          <w:sz w:val="22"/>
        </w:rPr>
      </w:r>
    </w:p>
    <w:p>
      <w:pPr>
        <w:pStyle w:val="Heading"/>
        <w:rPr/>
      </w:pPr>
      <w:r>
        <w:rPr/>
        <w:t>ANNUALITà: Pr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320"/>
        <w:gridCol w:w="4039"/>
      </w:tblGrid>
      <w:tr>
        <w:trPr>
          <w:trHeight w:val="44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/>
            </w:pPr>
            <w:r>
              <w:rPr/>
              <w:t>DESCRIZIONE DEL PARAMETR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Arial Unicode MS"/>
                <w:bCs/>
                <w:sz w:val="22"/>
              </w:rPr>
            </w:pPr>
            <w:r>
              <w:rPr>
                <w:rFonts w:eastAsia="Arial Unicode MS"/>
                <w:bCs/>
                <w:sz w:val="22"/>
              </w:rPr>
              <w:t>realizzazione di un cd multimediale (con relativa copertina cartacea) del PROFILO PROFESSIONALE  Da utilizzare nell’ EVENTO “PORTE APERTE”</w:t>
            </w:r>
          </w:p>
          <w:p>
            <w:pPr>
              <w:pStyle w:val="Heading"/>
              <w:rPr>
                <w:rFonts w:eastAsia="Arial Unicode MS"/>
                <w:bCs/>
                <w:sz w:val="22"/>
              </w:rPr>
            </w:pPr>
            <w:r>
              <w:rPr>
                <w:rFonts w:eastAsia="Arial Unicode MS"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Realizzazione supporti di presentazione del</w:t>
            </w:r>
            <w:r>
              <w:rPr>
                <w:rFonts w:eastAsia="Arial Unicode MS"/>
                <w:bCs/>
                <w:sz w:val="22"/>
              </w:rPr>
              <w:t xml:space="preserve"> profilo</w:t>
            </w:r>
            <w:r>
              <w:rPr>
                <w:sz w:val="22"/>
                <w:szCs w:val="22"/>
              </w:rPr>
              <w:t xml:space="preserve"> professionale di riferimento da esporre durante l’evento “</w:t>
            </w:r>
            <w:r>
              <w:rPr>
                <w:b/>
                <w:bCs/>
                <w:sz w:val="22"/>
                <w:szCs w:val="22"/>
              </w:rPr>
              <w:t>Porte Aperte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sz w:val="22"/>
              </w:rPr>
            </w:pPr>
            <w:r>
              <w:rPr>
                <w:sz w:val="22"/>
              </w:rPr>
              <w:t>Promuovere la conoscenza della realtà formativa in cui gli allievi si sono inseriti (ambiente, laboratori, regolamento, personale educativo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</w:rPr>
            </w:pPr>
            <w:r>
              <w:rPr>
                <w:sz w:val="22"/>
              </w:rPr>
              <w:t>Promuovere l’interesse, la sensibilità e la curiosità verso la profess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</w:rPr>
            </w:pPr>
            <w:r>
              <w:rPr>
                <w:sz w:val="22"/>
              </w:rPr>
              <w:t>Promuovere la collaborazione e la cooperazione degli allievi tra lo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</w:rPr>
            </w:pPr>
            <w:r>
              <w:rPr>
                <w:sz w:val="22"/>
              </w:rPr>
              <w:t>Promuovere negli allievi la presa di coscienza delle proprie dinamiche personali che portano all’affermazione della propria identità attraverso rapporti costruttivi con adulti di riferimento e coetanei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sz w:val="22"/>
              </w:rPr>
            </w:pPr>
            <w:r>
              <w:rPr>
                <w:sz w:val="22"/>
              </w:rPr>
              <w:t>Adottare comportamenti adeguati al lavoro di grupp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</w:rPr>
            </w:pPr>
            <w:r>
              <w:rPr>
                <w:sz w:val="22"/>
              </w:rPr>
              <w:t>Conoscere gli ambienti, i laboratori ed il personale educativo del CFP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tturae"/>
              <w:snapToGrid w:val="false"/>
              <w:ind w:left="180" w:hanging="18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lievi classe 1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requisiti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p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Dettagli su 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_021-M07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0 Presentazione dell’UdA da parte dei formatori coinvolti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1 Visite agli ambienti del Centro, Visite all’azienda SGS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3 Incontro con il tutor del cors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4 Visita al Colle don Bosco e luoghi di vita del Sa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6 Presentazione e spiegazione del lavoro prodotto durante l’evento “Porte Aperte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0 Esposizione partecipat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1, T2, T3, T4 Approccio per scoperta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Esercitazioni / Esposizione partecipata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Tutor-coordinatore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: responsabile dell’attività, di curare l’aspetto relazionale del gioco di conoscenza iniziale e l’organizzazione delle visite dei ragazzi al Centro e degli incontri con le varie figure (direttore, formatori, impiegati…)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Formatore dell’area professionale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: responsabile di facilitare l’individuazione degli aspetti essenziali della comunità professionale di appartenenz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Computer, software, cd, torchio offset, rifilatrice, forma offset, prodotti e materiali vari per la stampa ( carta, inchiostro, ecc…), stampante digitale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</w:t>
            </w:r>
            <w:r>
              <w:rPr>
                <w:rFonts w:cs="Times New Roman" w:ascii="Times New Roman" w:hAnsi="Times New Roman"/>
                <w:sz w:val="22"/>
              </w:rPr>
              <w:t xml:space="preserve">Durante questa prima UDA la valutazione dell’attività è stata effettuata tramite la rubrica di valutazione autentica (Scheda), la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socializzazione nel gruppo-classe e del raggiungimento degli standard minimi in ambito multimediale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servazioni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  <w:r>
        <w:rPr>
          <w:b/>
          <w:bCs/>
        </w:rPr>
        <w:t>Griglie di valutazione auten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ubrica generale area PROFESSIONALIZZANT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Grafico Multimedia (OG_M)</w:t>
      </w:r>
    </w:p>
    <w:p>
      <w:pPr>
        <w:pStyle w:val="Intestazione"/>
        <w:tabs>
          <w:tab w:val="clear" w:pos="4819"/>
          <w:tab w:val="clear" w:pos="9638"/>
        </w:tabs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Intestazione"/>
        <w:tabs>
          <w:tab w:val="clear" w:pos="4819"/>
          <w:tab w:val="clear" w:pos="9638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860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13"/>
        <w:gridCol w:w="1387"/>
        <w:gridCol w:w="1800"/>
        <w:gridCol w:w="1800"/>
        <w:gridCol w:w="1800"/>
        <w:gridCol w:w="1900"/>
      </w:tblGrid>
      <w:tr>
        <w:trPr>
          <w:trHeight w:val="1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mpeten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apacit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ivit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TTIM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00 - 9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BUON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9-7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UFFICIENT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4-60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INIZIA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59-0</w:t>
            </w:r>
          </w:p>
        </w:tc>
      </w:tr>
      <w:tr>
        <w:trPr>
          <w:trHeight w:val="1471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stire la realizzazione di applicazioni multimediali per Internet e cd-rom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onoscere le specifiche di commessa ed i materiali ricevuti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viluppare applicazioni multimediali non compless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pagine web statiche ed animate </w:t>
            </w:r>
            <w:r>
              <w:rPr>
                <w:i/>
                <w:sz w:val="18"/>
                <w:szCs w:val="18"/>
              </w:rPr>
              <w:t>tenendo conto di tutte</w:t>
            </w:r>
            <w:r>
              <w:rPr>
                <w:sz w:val="18"/>
                <w:szCs w:val="18"/>
              </w:rPr>
              <w:t xml:space="preserve"> le specifiche e dei materiali allegati alla commess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pagine web statiche ed animate </w:t>
            </w:r>
            <w:r>
              <w:rPr>
                <w:i/>
                <w:sz w:val="18"/>
                <w:szCs w:val="18"/>
              </w:rPr>
              <w:t>tenendo conto della maggior parte</w:t>
            </w:r>
            <w:r>
              <w:rPr>
                <w:sz w:val="18"/>
                <w:szCs w:val="18"/>
              </w:rPr>
              <w:t xml:space="preserve"> delle specifiche e dei materiali allegati alla commess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pagine web statiche ed animate tenendo conto </w:t>
            </w:r>
            <w:r>
              <w:rPr>
                <w:i/>
                <w:sz w:val="18"/>
                <w:szCs w:val="18"/>
              </w:rPr>
              <w:t>solo delle principali</w:t>
            </w:r>
            <w:r>
              <w:rPr>
                <w:sz w:val="18"/>
                <w:szCs w:val="18"/>
              </w:rPr>
              <w:t xml:space="preserve"> specifiche e dei materiali allegati alla commessa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pagine web statiche ed animate </w:t>
            </w:r>
            <w:r>
              <w:rPr>
                <w:i/>
                <w:sz w:val="18"/>
                <w:szCs w:val="18"/>
              </w:rPr>
              <w:t>senza tener conto</w:t>
            </w:r>
            <w:r>
              <w:rPr>
                <w:sz w:val="18"/>
                <w:szCs w:val="18"/>
              </w:rPr>
              <w:t xml:space="preserve"> delle specifiche e dei materiali allegati alla commessa</w:t>
            </w:r>
          </w:p>
        </w:tc>
      </w:tr>
      <w:tr>
        <w:trPr>
          <w:trHeight w:val="2542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montaggi video </w:t>
            </w:r>
            <w:r>
              <w:rPr>
                <w:i/>
                <w:sz w:val="18"/>
                <w:szCs w:val="18"/>
              </w:rPr>
              <w:t>tenendo conto di tutte le specifiche</w:t>
            </w:r>
            <w:r>
              <w:rPr>
                <w:sz w:val="18"/>
                <w:szCs w:val="18"/>
              </w:rPr>
              <w:t xml:space="preserve"> e dei materiali allegati alla commess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montaggi video </w:t>
            </w:r>
            <w:r>
              <w:rPr>
                <w:i/>
                <w:sz w:val="18"/>
                <w:szCs w:val="18"/>
              </w:rPr>
              <w:t>tenendo conto della maggior parte</w:t>
            </w:r>
            <w:r>
              <w:rPr>
                <w:sz w:val="18"/>
                <w:szCs w:val="18"/>
              </w:rPr>
              <w:t xml:space="preserve"> delle specifiche e dei materiali allegati alla commess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montaggi video </w:t>
            </w:r>
            <w:r>
              <w:rPr>
                <w:i/>
                <w:sz w:val="18"/>
                <w:szCs w:val="18"/>
              </w:rPr>
              <w:t>tenendo conto solo delle principali</w:t>
            </w:r>
            <w:r>
              <w:rPr>
                <w:sz w:val="18"/>
                <w:szCs w:val="18"/>
              </w:rPr>
              <w:t xml:space="preserve"> specifiche e dei materiali allegati alla commessa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 montaggi video senza tener conto delle specifiche e dei materiali allegati alla commessa</w:t>
            </w:r>
          </w:p>
        </w:tc>
      </w:tr>
      <w:tr>
        <w:trPr>
          <w:trHeight w:val="301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aborare contributi audio e video per prodotti multimediali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la sincronizzazione e l’assemblaggio dei vari contributi audio-video tenendo conto di </w:t>
            </w:r>
            <w:r>
              <w:rPr>
                <w:i/>
                <w:sz w:val="18"/>
                <w:szCs w:val="18"/>
              </w:rPr>
              <w:t>tutte le specifiche</w:t>
            </w:r>
            <w:r>
              <w:rPr>
                <w:sz w:val="18"/>
                <w:szCs w:val="18"/>
              </w:rPr>
              <w:t xml:space="preserve"> e dei materiali allegati alla commess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la sincronizzazione e l’assemblaggio dei vari contributi audio-video tenendo conto </w:t>
            </w:r>
            <w:r>
              <w:rPr>
                <w:i/>
                <w:sz w:val="18"/>
                <w:szCs w:val="18"/>
              </w:rPr>
              <w:t>della maggior parte delle specifiche</w:t>
            </w:r>
            <w:r>
              <w:rPr>
                <w:sz w:val="18"/>
                <w:szCs w:val="18"/>
              </w:rPr>
              <w:t xml:space="preserve"> e dei materiali allegati alla commess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la sincronizzazione e l’assemblaggio dei vari contributi audio-video tenendo conto </w:t>
            </w:r>
            <w:r>
              <w:rPr>
                <w:i/>
                <w:sz w:val="18"/>
                <w:szCs w:val="18"/>
              </w:rPr>
              <w:t>solo delle principali specifiche</w:t>
            </w:r>
            <w:r>
              <w:rPr>
                <w:sz w:val="18"/>
                <w:szCs w:val="18"/>
              </w:rPr>
              <w:t xml:space="preserve"> e dei materiali allegati alla commessa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ealizza la sincronizzazione e l’assemblaggio dei vari contributi audio-video </w:t>
            </w:r>
            <w:r>
              <w:rPr>
                <w:i/>
                <w:sz w:val="18"/>
                <w:szCs w:val="18"/>
              </w:rPr>
              <w:t>senza tener conto</w:t>
            </w:r>
            <w:r>
              <w:rPr>
                <w:sz w:val="18"/>
                <w:szCs w:val="18"/>
              </w:rPr>
              <w:t xml:space="preserve"> delle specifiche e dei materiali allegati alla commessa</w:t>
            </w:r>
          </w:p>
        </w:tc>
      </w:tr>
      <w:tr>
        <w:trPr>
          <w:trHeight w:val="35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inare le fasi di realizzazione di propria competenz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viluppare applicazioni multimediali non compless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sce a gestire e coordinare correttamente in modo autonomo tutte le fasi necessarie all’inserimento di contributi audio e video nel prodotto multimedial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iesce a gestire e coordinare correttamente tutte le fasi necessarie all’inserimento di contributi audio e video nel prodotto multimediale, ma </w:t>
            </w:r>
            <w:r>
              <w:rPr>
                <w:i/>
                <w:sz w:val="18"/>
                <w:szCs w:val="18"/>
              </w:rPr>
              <w:t>ha bisogno di alcuni input da parte del formato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Riesce a gestire e coordinare correttamente tutte le fasi necessarie all’inserimento di contributi audio e video nel prodotto multimediale, ma </w:t>
            </w:r>
            <w:r>
              <w:rPr>
                <w:i/>
                <w:sz w:val="18"/>
                <w:szCs w:val="18"/>
              </w:rPr>
              <w:t>con l’aiuto concreto del formatore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Anche se guidato, non riesce</w:t>
            </w:r>
            <w:r>
              <w:rPr>
                <w:sz w:val="18"/>
                <w:szCs w:val="18"/>
              </w:rPr>
              <w:t xml:space="preserve"> a gestire e coordinare tutte le fasi necessarie all’inserimento di contributi audio e video nel prodotto multimediale</w:t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/>
      </w:pPr>
      <w:r>
        <w:rPr/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Grafico STAMPA (OG_M)</w:t>
      </w:r>
    </w:p>
    <w:p>
      <w:pPr>
        <w:pStyle w:val="Intestazione"/>
        <w:tabs>
          <w:tab w:val="clear" w:pos="4819"/>
          <w:tab w:val="clear" w:pos="9638"/>
        </w:tabs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Intestazione"/>
        <w:tabs>
          <w:tab w:val="clear" w:pos="4819"/>
          <w:tab w:val="clear" w:pos="9638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121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74"/>
        <w:gridCol w:w="1387"/>
        <w:gridCol w:w="1800"/>
        <w:gridCol w:w="1800"/>
        <w:gridCol w:w="1800"/>
        <w:gridCol w:w="1900"/>
      </w:tblGrid>
      <w:tr>
        <w:trPr>
          <w:trHeight w:val="1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mpetenz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apacit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ivit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TTIM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00 - 9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BUON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9-7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UFFICIENT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4-60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INIZIA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59-0</w:t>
            </w:r>
          </w:p>
        </w:tc>
      </w:tr>
      <w:tr>
        <w:trPr>
          <w:trHeight w:val="59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tire lo stampato rispettando la prova di stampa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>forni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spettare l’insieme cromatico del campione di riferiment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izzare stampati con un sistema di stamp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’inchiotrazione e la bagnatura correttamente tenendo presente tutte le caratteristiche tecniche fondamentali dello stampat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’inchiotrazione e la bagnatura correttamente tenendo presente quasi tutte le caratteristiche tecniche fondamentali dello stampat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’inchiotrazione e la bagnatura correttamente tenendo presente solo alcune caratteristiche tecniche fondamentali dello stampato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’inchiotrazione e la bagnatura non prendendo in considerazione le caratteristiche tecniche fondamentali dello stampato</w:t>
            </w:r>
          </w:p>
        </w:tc>
      </w:tr>
      <w:tr>
        <w:trPr>
          <w:trHeight w:val="46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</w:tcBorders>
          </w:tcPr>
          <w:p>
            <w:pPr>
              <w:pStyle w:val="Indice"/>
              <w:rPr>
                <w:rFonts w:cs="Times New Roman"/>
              </w:rPr>
            </w:pPr>
            <w:r>
              <w:rPr>
                <w:rFonts w:cs="Times New Roman"/>
              </w:rPr>
              <w:t>Raccogliere dati e informazioni sulle condizioni tecniche per migliorare il processo produttivo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izzare stampati con un sistema di stamp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correttamente e in modo completo il processo di stampa, lo schema generale e il relativo funzionamento di tutte le macchine presenti nel repart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osce correttamente ma non in modo approfondito il processo di stampa, lo schema generale e il relativo funzionamento di tutte le macchine presenti nel repart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osce solamente i fondamenti del processo di stampa, dello schema generale e del relativo funzionamento di tutte le macchine presenti nel reparto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osce in modo superficiale il processo di stampa, lo schema generale e il relativo funzionamento di tutte le macchine presenti nel reparto</w:t>
            </w:r>
          </w:p>
        </w:tc>
      </w:tr>
      <w:tr>
        <w:trPr>
          <w:trHeight w:val="59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tutti gli organi di registro del foglio (margini, squadra) in base alle caratteristiche della carta (formato, caratteristiche superficiali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a maggior parte degli organi di registro del foglio (margini, squadra) in base alle caratteristiche della carta (formato, caratteristiche superficiali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alcuni gli organi di registro del foglio (margini, squadra) in base alle caratteristiche della carta (formato, caratteristiche superficiali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tutti gli organi di registro del foglio (margini, squadra) in base alle caratteristiche della carta (formato, caratteristiche superficiali)</w:t>
            </w:r>
          </w:p>
        </w:tc>
      </w:tr>
      <w:tr>
        <w:trPr>
          <w:trHeight w:val="59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Valutare gli stampati sotto l’aspetto qualitativo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timizzare le prove colore controllando le fasi di realizzazione delle stesse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izzare stampati con un sistema di stamp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'inchiostrazione (calamaio e gruppo bagnatura) rispettando gli standard qualitativi delle progressive fornit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'inchiostrazione (calamaio e gruppo bagnatura) avvicinandosi molto agli standard qualitativi delle progressive fornit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'inchiostrazione (calamaio e gruppo bagnatura), ma gli standard qualitativi dello stampato sono leggermente fuori rispetto alle progressive fornite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 l'inchiostrazione (calamaio e gruppo bagnatura), ma gli standard qualitativi dello stampato sono fuori rispetto alle progressive fornite</w:t>
            </w:r>
          </w:p>
        </w:tc>
      </w:tr>
      <w:tr>
        <w:trPr>
          <w:trHeight w:val="46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rare con densitometro e scale cromatiche l’uniformità e la densità dei colori di stamp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re stampati con un sistema di stamp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i stampati non hanno alcun errore di uniformità di inchiostrazione e di registr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i stampati hanno errori lievi di uniformità di inchiostrazione ma nessun tipo di errore di registr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i stampati hanno errori gravi di uniformità di inchiostrazione ma nessun tipo di errore di registro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i stampati hanno errori di uniformità di inchiostrazione e di registro</w:t>
            </w:r>
          </w:p>
        </w:tc>
      </w:tr>
      <w:tr>
        <w:trPr>
          <w:trHeight w:val="59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are la fedeltà del colore stampato con la prova di stamp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izzare stampati con un sistema di stamp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i parametri di densità sono negli standard di qualit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i parametri di densità si avvicinano molto agli standard di qualit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i parametri di densità sono leggermente fuori dagli standard di qualit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i parametri di densità sono fuori standard di qualità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Grafico PRESTAMPA (OG_M)</w:t>
      </w:r>
    </w:p>
    <w:p>
      <w:pPr>
        <w:pStyle w:val="Intestazione"/>
        <w:tabs>
          <w:tab w:val="clear" w:pos="4819"/>
          <w:tab w:val="clear" w:pos="9638"/>
        </w:tabs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Intestazione"/>
        <w:tabs>
          <w:tab w:val="clear" w:pos="4819"/>
          <w:tab w:val="clear" w:pos="9638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121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74"/>
        <w:gridCol w:w="1387"/>
        <w:gridCol w:w="1800"/>
        <w:gridCol w:w="1800"/>
        <w:gridCol w:w="1800"/>
        <w:gridCol w:w="1900"/>
      </w:tblGrid>
      <w:tr>
        <w:trPr>
          <w:trHeight w:val="1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mpetenz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apacit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ivit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TTIM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00 - 9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BUON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9-7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UFFICIENT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4-60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INIZIA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59-0</w:t>
            </w:r>
          </w:p>
        </w:tc>
      </w:tr>
      <w:tr>
        <w:trPr>
          <w:trHeight w:val="59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tire le fasi di preformatura e forma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inare il flusso di lavoro tradizionale e/o digital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eguire operazioni di formatur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il calcolo per ottenere il formato carta correttamente e autonomamente, tenendo conto della stampa e dell'allestiment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il calcolo per ottenere il formato carta correttamente e con qualche input del formatore, tenendo conto della stampa e dell'allestiment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quasi correttamente e con l'aiuto del formatore il calcolo per ottenere il formato carta, non tenendo conto o della stampa e dell'allestimento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il calcolo per ottenere il formato carta in modo errato, non tenendo conto della stampa e dell'allestimento</w:t>
            </w:r>
          </w:p>
        </w:tc>
      </w:tr>
      <w:tr>
        <w:trPr>
          <w:trHeight w:val="46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Indice"/>
              <w:rPr>
                <w:rFonts w:cs="Times New Roman"/>
              </w:rPr>
            </w:pPr>
            <w:r>
              <w:rPr/>
              <w:t>Decodificare le indicazioni ricevut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aginare stampati di vario gene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ilizza in modo autonomo il sofware di impaginazione, produce un file che tiene conto della commessa dat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ilizza in modo autonomo il sofware di impaginazione, ma ha bisogno di alcuni input per risolvere i problemi, produce un file che tiene conto della commessa dat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ilizza in modo autonomo il sofware di impaginazione, ma ha bisogno dell'aiuto del formatore, produce un file che tiene conto della commessa data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ilizza in modo autonomo il sofware di impaginazione o con l'aiuto del formatore, produce un file che non tiene conto di alcuni dati della commessa data</w:t>
            </w:r>
          </w:p>
        </w:tc>
      </w:tr>
      <w:tr>
        <w:trPr>
          <w:trHeight w:val="59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eguire operazioni di formatur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il calcolo per ottenere il formato carta con il minor spreco possibile e senza nessun erro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il calcolo per ottenere il formato carta con il minor spreco possibile e con alcuni errori (max 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il calcolo in modo corretto ma ottiene un formato carta diverso da quello voluto ma con uno spreco ridotto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il calcolo in modo corretto ma ottiene un formato carta diverso da quello voluto e con troppo spreco</w:t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/>
      </w:pPr>
      <w:r>
        <w:rPr/>
        <w:tab/>
        <w:tab/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Grafico ALLESTIMENTO (OG_M)</w:t>
      </w:r>
    </w:p>
    <w:p>
      <w:pPr>
        <w:pStyle w:val="Intestazione"/>
        <w:tabs>
          <w:tab w:val="clear" w:pos="4819"/>
          <w:tab w:val="clear" w:pos="9638"/>
        </w:tabs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Intestazione"/>
        <w:tabs>
          <w:tab w:val="clear" w:pos="4819"/>
          <w:tab w:val="clear" w:pos="9638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121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74"/>
        <w:gridCol w:w="1387"/>
        <w:gridCol w:w="1800"/>
        <w:gridCol w:w="1800"/>
        <w:gridCol w:w="1800"/>
        <w:gridCol w:w="1900"/>
      </w:tblGrid>
      <w:tr>
        <w:trPr>
          <w:trHeight w:val="1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mpetenz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apacit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ivit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TTIM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00 - 9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BUON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9-7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UFFICIENT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4-60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INIZIA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59-0</w:t>
            </w:r>
          </w:p>
        </w:tc>
      </w:tr>
      <w:tr>
        <w:trPr>
          <w:trHeight w:val="59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tire le fasi di allest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inare il flusso di lavoro per la rilegatura artigianale o industrial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sare attrezzatura per il taglio.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e in modo autonomo e in successione logica tutte le operazione necessarie al tagli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egue tramite l'ausilio di alcuni input da parte del fomatore, e in successione logica tutte le operazione necessarie al taglio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egue con l'aiuto del formatore e in successione logica tutte le operazione necessarie al taglio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esegue correttamente e senza una successione logica tutte le operazione necessarie al taglio </w:t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/>
      </w:pPr>
      <w:r>
        <w:rPr/>
        <w:tab/>
        <w:tab/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92"/>
    </w:tblGrid>
    <w:tr>
      <w:trPr>
        <w:trHeight w:val="332" w:hRule="exac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  <w:lang w:val="en-GB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Intestazione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6-2007</w:t>
          </w:r>
        </w:p>
      </w:tc>
    </w:tr>
    <w:tr>
      <w:trPr>
        <w:trHeight w:val="70" w:hRule="atLeast"/>
      </w:trPr>
      <w:tc>
        <w:tcPr>
          <w:tcW w:w="280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9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Intestazione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Toffan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451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020"/>
      <w:gridCol w:w="2340"/>
      <w:gridCol w:w="253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grafico- Allestimento e confezione – Prestampa – Stampa - Multimedia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Intestazione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423-2007-0</w:t>
          </w:r>
        </w:p>
      </w:tc>
    </w:tr>
  </w:tbl>
  <w:p>
    <w:pPr>
      <w:pStyle w:val="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</w:rPr>
  </w:style>
  <w:style w:type="character" w:styleId="WW8Num63z0">
    <w:name w:val="WW8Num63z0"/>
    <w:qFormat/>
    <w:rPr>
      <w:rFonts w:ascii="Times New Roman" w:hAnsi="Times New Roman" w:cs="Times New Roman"/>
      <w:b/>
      <w:bCs/>
      <w:i w:val="false"/>
      <w:iCs w:val="false"/>
      <w:caps/>
      <w:sz w:val="22"/>
      <w:szCs w:val="22"/>
    </w:rPr>
  </w:style>
  <w:style w:type="character" w:styleId="WW8Num63z1">
    <w:name w:val="WW8Num6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hadow w:val="false"/>
      <w:vanish w:val="false"/>
      <w:color w:val="000000"/>
      <w:sz w:val="22"/>
      <w:szCs w:val="22"/>
    </w:rPr>
  </w:style>
  <w:style w:type="character" w:styleId="WW8Num63z2">
    <w:name w:val="WW8Num6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3z4">
    <w:name w:val="WW8Num63z4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Webdings" w:hAnsi="Webdings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Subtitle"/>
    <w:qFormat/>
    <w:pPr>
      <w:widowControl w:val="false"/>
      <w:ind w:left="0" w:right="0" w:firstLine="6"/>
      <w:jc w:val="both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resElenco2">
    <w:name w:val="Pres. Elenco 2"/>
    <w:qFormat/>
    <w:pPr>
      <w:widowControl/>
      <w:suppressAutoHyphens w:val="true"/>
      <w:bidi w:val="0"/>
      <w:spacing w:before="0" w:after="40"/>
      <w:ind w:left="0" w:right="0" w:hanging="0"/>
    </w:pPr>
    <w:rPr>
      <w:rFonts w:ascii="Arial" w:hAnsi="Arial" w:eastAsia="Times New Roman" w:cs="Times New Roman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abella1">
    <w:name w:val="Tabella 1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  <w:kern w:val="2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10:00Z</dcterms:created>
  <dc:creator>RAQ</dc:creator>
  <dc:description/>
  <dc:language>en-US</dc:language>
  <cp:lastModifiedBy>toffano</cp:lastModifiedBy>
  <cp:lastPrinted>2007-04-11T14:03:00Z</cp:lastPrinted>
  <dcterms:modified xsi:type="dcterms:W3CDTF">2007-04-11T12:07:00Z</dcterms:modified>
  <cp:revision>22</cp:revision>
  <dc:subject>Documento</dc:subject>
  <dc:title>Unità di Apprendimento</dc:title>
</cp:coreProperties>
</file>