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1"/>
        <w:gridCol w:w="9527"/>
        <w:gridCol w:w="242"/>
      </w:tblGrid>
      <w:tr>
        <w:trPr>
          <w:trHeight w:val="264" w:hRule="atLeast"/>
        </w:trPr>
        <w:tc>
          <w:tcPr>
            <w:tcW w:w="15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</w:tcPr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  <w:t>Titolo della prestazione</w:t>
            </w:r>
          </w:p>
        </w:tc>
        <w:tc>
          <w:tcPr>
            <w:tcW w:w="992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Realizzazione di matrici di stampa per un depliant informativo/commerciale</w:t>
            </w:r>
            <w:r>
              <w:rPr>
                <w:rFonts w:cs="Bookman Old Style" w:ascii="Bookman Old Style" w:hAnsi="Bookman Old Style"/>
                <w:sz w:val="20"/>
              </w:rPr>
              <w:t xml:space="preserve">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mallCaps/>
                <w:sz w:val="20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0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258" w:hRule="atLeast"/>
        </w:trPr>
        <w:tc>
          <w:tcPr>
            <w:tcW w:w="156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  <w:t>( guardare progetto della Regione )</w:t>
            </w:r>
          </w:p>
        </w:tc>
        <w:tc>
          <w:tcPr>
            <w:tcW w:w="992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i/>
                <w:iCs/>
                <w:u w:val="single"/>
              </w:rPr>
              <w:t>Contenuti</w:t>
            </w:r>
            <w:r>
              <w:rPr>
                <w:i/>
                <w:iCs/>
              </w:rPr>
              <w:t>:</w:t>
            </w:r>
            <w:r>
              <w:rPr/>
              <w:t>conoscenze e abilità ( Prestampa )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i/>
                <w:iCs/>
                <w:sz w:val="28"/>
                <w:u w:val="single"/>
              </w:rPr>
              <w:t>Abilità</w:t>
            </w:r>
            <w:r>
              <w:rPr>
                <w:i/>
                <w:iCs/>
                <w:u w:val="single"/>
              </w:rPr>
              <w:t>: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7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Configurare la propria stazione di lavoro collegata in re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1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cquisire immagini con scanner pia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ealizzare elementi grafici con software vettoriali standar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mpaginare stampati di vario genere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Eseguire operazioni di formatura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3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527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Organizzare le fasi di lavoro per la produzione di stampati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 xml:space="preserve">  </w:t>
            </w:r>
            <w:r>
              <w:rPr/>
              <w:t>Predisporre il software e le periferiche in relazione alle esigenze e alle caratteristiche del documento da realizza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Predisporre il lavoro /documento per il suo utilizzo in re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Prevedere le problematiche del flusso di lavoro</w:t>
            </w:r>
          </w:p>
          <w:p>
            <w:pPr>
              <w:pStyle w:val="Normal"/>
              <w:tabs>
                <w:tab w:val="clear" w:pos="708"/>
                <w:tab w:val="left" w:pos="1016" w:leader="none"/>
              </w:tabs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onfigurare la propria stazione di lavoro collegata in rete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Settare i software grafi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Caricare le fo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Caricare i driver delle periferiche di I/O specifiche del setto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6" w:leader="none"/>
              </w:tabs>
              <w:rPr>
                <w:i/>
                <w:i/>
                <w:iCs/>
              </w:rPr>
            </w:pPr>
            <w:r>
              <w:rPr/>
              <w:t xml:space="preserve">Collegare la propria postazione di lavoro alle risorse di rete </w:t>
            </w:r>
          </w:p>
          <w:p>
            <w:pPr>
              <w:pStyle w:val="Normal"/>
              <w:tabs>
                <w:tab w:val="clear" w:pos="708"/>
                <w:tab w:val="left" w:pos="1016" w:leader="none"/>
              </w:tabs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Valutare la qualità del prodotto ottenu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Comparare le indicazioni di input con l'output ottenu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Verificare che i parametri qualitativi siano stati adeguatamente rispetta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/>
              <w:t>Predisporre eventuali interventi sulle anomalie riscontrate</w:t>
            </w:r>
          </w:p>
          <w:p>
            <w:pPr>
              <w:pStyle w:val="Normal"/>
              <w:tabs>
                <w:tab w:val="clear" w:pos="708"/>
                <w:tab w:val="left" w:pos="1016" w:leader="none"/>
              </w:tabs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cquisire immagini con scanner pian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Usare gli scanner piani con il software di gest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 xml:space="preserve">Scansionare soggetti/immagi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 xml:space="preserve">Elaborare soggetti/immagi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Classificare i vari tipi di originali illustraz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Utilizzare la risoluzione di scansione adeguata alle esigenze di stamp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 xml:space="preserve">Verificare la scansione ottenuta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16" w:leader="none"/>
              </w:tabs>
              <w:rPr>
                <w:b/>
                <w:b/>
                <w:bCs/>
              </w:rPr>
            </w:pPr>
            <w:r>
              <w:rPr/>
              <w:t>Esportare e trasformare immagini in formati compatibili con i principali programmi DTP</w:t>
            </w:r>
          </w:p>
          <w:p>
            <w:pPr>
              <w:pStyle w:val="Normal"/>
              <w:tabs>
                <w:tab w:val="clear" w:pos="708"/>
                <w:tab w:val="left" w:pos="1016" w:leader="none"/>
              </w:tabs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alizzare elementi grafici con software vettoriali standard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 xml:space="preserve">Creare elementi grafic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Ricostruire un’immagine vettoriale da un originale analogico (ricalco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16" w:leader="none"/>
              </w:tabs>
              <w:rPr>
                <w:b/>
                <w:b/>
                <w:bCs/>
              </w:rPr>
            </w:pPr>
            <w:r>
              <w:rPr/>
              <w:t>Esportare e trasformare elementi vettoriali in formati compatibili con i principali programmi DTP.</w:t>
            </w:r>
          </w:p>
          <w:p>
            <w:pPr>
              <w:pStyle w:val="Normal"/>
              <w:tabs>
                <w:tab w:val="clear" w:pos="708"/>
                <w:tab w:val="left" w:pos="1016" w:leader="none"/>
              </w:tabs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stire le fasi di preformatura e formatura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Decodificare le indicazioni ricevu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Progettare pieghevo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Coordinare il flusso di lavoro tradizionale e/o digita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16" w:leader="none"/>
              </w:tabs>
              <w:rPr>
                <w:b/>
                <w:b/>
                <w:bCs/>
              </w:rPr>
            </w:pPr>
            <w:r>
              <w:rPr/>
              <w:t>Governare le problematiche inerenti l'utilizzo di dati digitali e di software grafici per la stampa</w:t>
            </w:r>
          </w:p>
          <w:p>
            <w:pPr>
              <w:pStyle w:val="Normal"/>
              <w:tabs>
                <w:tab w:val="clear" w:pos="708"/>
                <w:tab w:val="left" w:pos="1016" w:leader="none"/>
              </w:tabs>
              <w:ind w:hanging="0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Impaginare stampati di vario gene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Comporre e impaginare stampa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Produrre documenti multipagina con software di impaginazion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Collazionare bozz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 xml:space="preserve">Eseguire bozze a colori </w:t>
            </w:r>
          </w:p>
          <w:p>
            <w:pPr>
              <w:pStyle w:val="Normal"/>
              <w:tabs>
                <w:tab w:val="clear" w:pos="708"/>
                <w:tab w:val="left" w:pos="1016" w:leader="none"/>
              </w:tabs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seguire operazioni di formatu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Calcolare lo sviluppo del prodotto assegna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Considerare i vincoli di stampa e di allestim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Eseguire montaggi secondo lo schema di impost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Eseguire le matrici di stamp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6" w:leader="none"/>
              </w:tabs>
              <w:rPr/>
            </w:pPr>
            <w:r>
              <w:rPr/>
              <w:t>Usare gli elementi di controllo per la qualità di riproduzione delle lastre</w:t>
            </w:r>
          </w:p>
          <w:p>
            <w:pPr>
              <w:pStyle w:val="Normal"/>
              <w:tabs>
                <w:tab w:val="clear" w:pos="708"/>
                <w:tab w:val="left" w:pos="101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sz w:val="28"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</w:rPr>
              <w:t xml:space="preserve">: </w:t>
            </w:r>
            <w:r>
              <w:rPr/>
              <w:t>gli allievi conosceranno (saperi)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5561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7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1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Architettura di sistema e di re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figurazione del software, S.O. o applicazione specifica, alla raccolta dei dati per la stamp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rchitettura generale del PC e suoi component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rchitettura generale della rete e suoi componenti.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 sistemi operativ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oscenze basilari sul S.O. e dei suoi elementi principali (gestione del desktop e organizzazione delle cartelle di lavoro).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oftware dedica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Quark XPress (software di impaginazione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Macromedia Freehand (software di disegno vettoriale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Adobe Photoshop (software di disegno bitmap e ritocco fotografico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- Agfa Scanwise e SilverFast (software per la scansione delle immagini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eps ( impostazione dello stampato)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ecnologia di funzionamento degli scanner pian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ratteristiche degli scanner da tavolo e professionali.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ecnologia della riproduzione dell’immagine e concetti base di Colorimetri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assificazione degli original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canner piano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cquisire immagini con scanner piano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serimento dell'immagine nell'impaginat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a sintesi additiva e sottrattiva.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oftware di elaborazione dell’immagin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dobe Photoshop (software di disegno bitmap e ritocco fotografico)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rogettazione grafic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gettare semplici elementi grafici mono e pluricolore in base a originali analogici (ricalco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gettare effetti di testo applicati ai tracciat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ondamenti di grafica vettorial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ratteristiche dei software di grafica vettorial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ime nozioni sulla correzione delle bozze di stampa (errori ortografici, imprecisioni nei ricalchi, errori dimensionali, attribuzione di caratteristiche errate a testo e grafica ecc).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Elementi di comunicazione visiv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deare, creare e gestire elementi grafici di semplice costruzione mono o pluricolore.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La grafica vettoria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tilizzo di funzioni basilari di Freehand come software di disegno vettorial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la palette degli strumenti, uso dei righelli, guide e griglia spostamento del punto zero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uso delle palett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uso degli strumenti per il disegno di bas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comandi del menu "modifica"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gli strumenti di disegno per punti: lo strumento penna, modifica dei tracciati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taglio dei tracciati con lo strumento "lama"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comandi "unisci" e "dividi elementi", i comandi "raggruppa" e "separa"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importare immagin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gestione semplice del testo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modificare gli oggetti: rotazione, riflessione, ridimensionamento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ricalco e ricostruzione di illustrazioni, marchi e logotipi.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isegno (Prestampa) Grafica Vettoria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alizzare locandine e manifesti partendo da elementi semplic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nalizzare stampati evidenziando le linee di forza dell'immagine, pesi ottic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gge "vicinanza"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gge della "direzione"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4</w:t>
            </w:r>
            <w:r>
              <w:rPr>
                <w:i/>
                <w:iCs/>
              </w:rPr>
              <w:t>.</w:t>
            </w:r>
            <w:r>
              <w:rPr>
                <w:b/>
                <w:bCs/>
              </w:rPr>
              <w:t>5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Regole e software di impaginazione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La collazionatura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isegno (Prestampa) Impaginazione di stampati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mpostazione degli stampati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l montaggio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Le forme di stampa e le scale di controllo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l carattere tipografico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classificazione stilistica dei caratteri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classificazione di seri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riconoscimento di stili e seri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osizione dei testi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ordini di composizione e loro caratteristich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la composizione dei testi, principali metodi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spaziatura tra lettere e tra parol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realizzazione di stampati di solo testo con Page Maker /Quark Xpres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ipometri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sistema tipografico di misura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misurazioni di interlinee, giustezze e corpo del caratter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calcolo del testo, conversione dal sistema Didot al sistema metrico decimal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calcoli riguardanti la ricerca del corpo del caratter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l’altezza del testo ecc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zioni per l'impaginazione a singola pagin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oscenze di base del software QuarkXPres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Panoramica generale del software e gestione del documento (salvataggio, apertura, chiusura, ecc.)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Conoscenza delle palette deli strumenti e delle dimensioni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Impostazione di guide, margini, colonne di testo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Modifica degli attributi del testo dalla relativa palette e dai menu (corpo, stile, dimensione, allineamento, ecc)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Comporre testi determinando la pagina bas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Utilizzare il sistema tipografico di misura all'interno del softwar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zioni di tipometria e quotatura del menabò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zioni teoriche e esercitazioni pratiche nel software di impaginazione (Quark XPress) su impaginazioni a più pagin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utilizzare tecniche di trattamento e composizione del testo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comporre testi determinando la pagina bas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correggere testi determinando la pagina bas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riconoscere e classificare i principali stili di caratteri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tilizzare il sistema tipografico di misura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8" w:type="dxa"/>
            <w:gridSpan w:val="2"/>
            <w:vMerge w:val="restart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8" w:type="dxa"/>
            <w:gridSpan w:val="2"/>
            <w:vMerge w:val="continue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8" w:type="dxa"/>
            <w:gridSpan w:val="2"/>
            <w:vMerge w:val="continue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8" w:type="dxa"/>
            <w:gridSpan w:val="2"/>
            <w:vMerge w:val="continue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8" w:type="dxa"/>
            <w:gridSpan w:val="2"/>
            <w:vMerge w:val="continue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8" w:type="dxa"/>
            <w:gridSpan w:val="2"/>
            <w:vMerge w:val="continue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  <w:t xml:space="preserve">Disposizioni </w:t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  <w:t xml:space="preserve">( pag.71-79 </w:t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Il Portfolio nella formazione professionale”</w:t>
            </w:r>
          </w:p>
        </w:tc>
        <w:tc>
          <w:tcPr>
            <w:tcW w:w="9928" w:type="dxa"/>
            <w:gridSpan w:val="2"/>
            <w:vMerge w:val="continue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8" w:type="dxa"/>
            <w:gridSpan w:val="2"/>
            <w:vMerge w:val="continue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8" w:type="dxa"/>
            <w:gridSpan w:val="2"/>
            <w:vMerge w:val="continue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4"/>
              <w:gridCol w:w="12"/>
            </w:tblGrid>
            <w:tr>
              <w:trPr>
                <w:trHeight w:val="200" w:hRule="atLeast"/>
              </w:trPr>
              <w:tc>
                <w:tcPr>
                  <w:tcW w:w="8754" w:type="dxa"/>
                  <w:tcBorders/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948" w:leader="none"/>
                    </w:tabs>
                    <w:snapToGrid w:val="false"/>
                    <w:ind w:hanging="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754" w:type="dxa"/>
                  <w:tcBorders/>
                  <w:shd w:fill="FFFFFF" w:val="clear"/>
                  <w:vAlign w:val="center"/>
                </w:tcPr>
                <w:p>
                  <w:pPr>
                    <w:pStyle w:val="Tabella2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. Responsabilità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8766" w:type="dxa"/>
                  <w:tcBorders/>
                  <w:vAlign w:val="center"/>
                </w:tcPr>
                <w:p>
                  <w:pPr>
                    <w:pStyle w:val="Tabella2"/>
                    <w:jc w:val="lef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Capacità di assumersi impegni, di riconoscere i propri doveri e diritti, di far fronte alle conseguenze delle proprie azioni e scelte. </w:t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/>
            </w:r>
          </w:p>
          <w:tbl>
            <w:tblPr>
              <w:tblW w:w="87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6"/>
              <w:gridCol w:w="18"/>
            </w:tblGrid>
            <w:tr>
              <w:trPr>
                <w:trHeight w:val="379" w:hRule="atLeast"/>
              </w:trPr>
              <w:tc>
                <w:tcPr>
                  <w:tcW w:w="8766" w:type="dxa"/>
                  <w:tcBorders/>
                  <w:vAlign w:val="center"/>
                </w:tcPr>
                <w:p>
                  <w:pPr>
                    <w:pStyle w:val="Tabella2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. Collaborazione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8766" w:type="dxa"/>
                  <w:tcBorders/>
                  <w:vAlign w:val="center"/>
                </w:tcPr>
                <w:p>
                  <w:pPr>
                    <w:pStyle w:val="Tabella2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>Capacità di contribuire con le proprie idee alla ricerca di soluzioni di problemi condivisi e complessi, di ascoltare le idee di altri sapendole arricchire con le proprie, di cercare il consenso anche quando vengono sottolineati punti di vista diversi, e di mettere al centro gli interessi del gruppo e non i propri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8784" w:type="dxa"/>
                  <w:tcBorders/>
                  <w:vAlign w:val="center"/>
                </w:tcPr>
                <w:p>
                  <w:pPr>
                    <w:pStyle w:val="Stacco0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</w:tbl>
          <w:p>
            <w:pPr>
              <w:pStyle w:val="Tabella2"/>
              <w:jc w:val="left"/>
              <w:rPr/>
            </w:pPr>
            <w:r>
              <w:rPr/>
            </w:r>
          </w:p>
          <w:tbl>
            <w:tblPr>
              <w:tblW w:w="87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2"/>
            </w:tblGrid>
            <w:tr>
              <w:trPr>
                <w:trHeight w:val="379" w:hRule="atLeast"/>
              </w:trPr>
              <w:tc>
                <w:tcPr>
                  <w:tcW w:w="8772" w:type="dxa"/>
                  <w:tcBorders/>
                  <w:vAlign w:val="center"/>
                </w:tcPr>
                <w:p>
                  <w:pPr>
                    <w:pStyle w:val="Tabella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. Iniziativa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8772" w:type="dxa"/>
                  <w:tcBorders/>
                  <w:vAlign w:val="center"/>
                </w:tcPr>
                <w:p>
                  <w:pPr>
                    <w:pStyle w:val="Tabella2"/>
                    <w:jc w:val="center"/>
                    <w:rPr/>
                  </w:pPr>
                  <w:r>
                    <w:rPr>
                      <w:i/>
                    </w:rPr>
                    <w:t>Capacità di dar inizio a qualcosa o a un compito in modo autonomo e indipendente</w:t>
                  </w:r>
                </w:p>
                <w:p>
                  <w:pPr>
                    <w:pStyle w:val="Tabella2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secondo la necessità senza essere guidati e sospinti a farlo da altri</w:t>
                  </w:r>
                </w:p>
              </w:tc>
            </w:tr>
          </w:tbl>
          <w:p>
            <w:pPr>
              <w:pStyle w:val="Tabella2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tbl>
            <w:tblPr>
              <w:tblW w:w="87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0"/>
            </w:tblGrid>
            <w:tr>
              <w:trPr>
                <w:trHeight w:val="378" w:hRule="atLeast"/>
              </w:trPr>
              <w:tc>
                <w:tcPr>
                  <w:tcW w:w="8760" w:type="dxa"/>
                  <w:tcBorders/>
                  <w:vAlign w:val="center"/>
                </w:tcPr>
                <w:p>
                  <w:pPr>
                    <w:pStyle w:val="Tabella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. Velocità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760" w:type="dxa"/>
                  <w:tcBorders/>
                  <w:vAlign w:val="center"/>
                </w:tcPr>
                <w:p>
                  <w:pPr>
                    <w:pStyle w:val="Tabella2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apacità di muoversi tra molte informazioni</w:t>
                  </w:r>
                </w:p>
                <w:p>
                  <w:pPr>
                    <w:pStyle w:val="Tabella2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 molte fonti scegliendo quelle che sono utili nella realtà attuale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8364" w:leader="none"/>
              </w:tabs>
              <w:spacing w:lineRule="auto" w:line="240"/>
              <w:rPr/>
            </w:pPr>
            <w:r>
              <w:rPr/>
            </w:r>
          </w:p>
          <w:tbl>
            <w:tblPr>
              <w:tblW w:w="87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2"/>
            </w:tblGrid>
            <w:tr>
              <w:trPr>
                <w:trHeight w:val="379" w:hRule="atLeast"/>
              </w:trPr>
              <w:tc>
                <w:tcPr>
                  <w:tcW w:w="8772" w:type="dxa"/>
                  <w:tcBorders/>
                  <w:vAlign w:val="center"/>
                </w:tcPr>
                <w:p>
                  <w:pPr>
                    <w:pStyle w:val="Normal"/>
                    <w:ind w:left="-3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. Umiltà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8772" w:type="dxa"/>
                  <w:tcBorders/>
                  <w:vAlign w:val="center"/>
                </w:tcPr>
                <w:p>
                  <w:pPr>
                    <w:pStyle w:val="Tabella2"/>
                    <w:jc w:val="center"/>
                    <w:rPr/>
                  </w:pPr>
                  <w:r>
                    <w:rPr>
                      <w:i/>
                    </w:rPr>
                    <w:t>Capacità di riconoscere i propri limiti, le proprie percezioni parziali</w:t>
                  </w:r>
                </w:p>
                <w:p>
                  <w:pPr>
                    <w:pStyle w:val="Tabella2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 il bisogno di collaborare con altri perché consapevoli di non essere bastevoli a se stessi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452" w:leader="none"/>
              </w:tabs>
              <w:spacing w:lineRule="auto" w:line="240"/>
              <w:rPr/>
            </w:pPr>
            <w:r>
              <w:rPr/>
            </w:r>
          </w:p>
          <w:tbl>
            <w:tblPr>
              <w:tblW w:w="87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2"/>
            </w:tblGrid>
            <w:tr>
              <w:trPr>
                <w:trHeight w:val="379" w:hRule="atLeast"/>
              </w:trPr>
              <w:tc>
                <w:tcPr>
                  <w:tcW w:w="8772" w:type="dxa"/>
                  <w:tcBorders/>
                  <w:vAlign w:val="center"/>
                </w:tcPr>
                <w:p>
                  <w:pPr>
                    <w:pStyle w:val="Normal"/>
                    <w:ind w:left="-3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. Comunicazione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8772" w:type="dxa"/>
                  <w:tcBorders/>
                  <w:vAlign w:val="center"/>
                </w:tcPr>
                <w:p>
                  <w:pPr>
                    <w:pStyle w:val="Tabella2"/>
                    <w:jc w:val="center"/>
                    <w:rPr/>
                  </w:pPr>
                  <w:r>
                    <w:rPr>
                      <w:i/>
                    </w:rPr>
                    <w:t xml:space="preserve">Capacità di informare e di essere informati, di raccontare e di ascoltare, </w:t>
                  </w:r>
                </w:p>
                <w:p>
                  <w:pPr>
                    <w:pStyle w:val="Tabella2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di essere recettivi alle informazioni </w:t>
                  </w:r>
                </w:p>
                <w:p>
                  <w:pPr>
                    <w:pStyle w:val="Tabella2"/>
                    <w:jc w:val="center"/>
                    <w:rPr/>
                  </w:pPr>
                  <w:r>
                    <w:rPr>
                      <w:i/>
                    </w:rPr>
                    <w:t>ed anche disponibili a partecipare alla costruzione della conoscenza.</w:t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Tabella2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</w:tcPr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  <w:t>Ruolo</w:t>
            </w:r>
          </w:p>
        </w:tc>
        <w:tc>
          <w:tcPr>
            <w:tcW w:w="992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ei un operatore del reparto di prestampa di un'azienda a ciclo tradizionale e ti occupi della gestione/realizzazione di tutte le fasi del reparto stesso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</w:tcPr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  <w:t>Situazione</w:t>
            </w:r>
          </w:p>
        </w:tc>
        <w:tc>
          <w:tcPr>
            <w:tcW w:w="992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a ditta ASUS vuole aggiornare il suo vecchio depliant pubblicitario e si rivolge alla tua ditta per la rielaborazione di un depliant per la nuova campagna pubblicitaria, in particolare ti fornisce il materiale e una bozza esemplificativ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</w:tcPr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  <w:t>Destinatario</w:t>
            </w:r>
          </w:p>
        </w:tc>
        <w:tc>
          <w:tcPr>
            <w:tcW w:w="992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itta ASUS, in particolare soddisfazione delle aspettative del dirigente marketing della ditta stess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</w:tcPr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  <w:t>Prodotto</w:t>
            </w:r>
          </w:p>
        </w:tc>
        <w:tc>
          <w:tcPr>
            <w:tcW w:w="992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ealizzare partendo dall'originale e dal materiale a disposizione (fornito dal cliente) le matrici di stampa che saranno inviate successivamente ad un centro di stampa e confezione</w:t>
            </w:r>
          </w:p>
          <w:p>
            <w:pPr>
              <w:pStyle w:val="Normal"/>
              <w:ind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  <w:t>Standard del prodotto</w:t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7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Bookman Old Style" w:ascii="Bookman Old Style" w:hAnsi="Bookman Old Style"/>
                <w:b/>
                <w:sz w:val="20"/>
              </w:rPr>
              <w:t>La tua prestazione ha bisogno</w:t>
            </w:r>
            <w:r>
              <w:rPr>
                <w:rFonts w:cs="Bookman Old Style" w:ascii="Bookman Old Style" w:hAnsi="Bookman Old Style"/>
                <w:sz w:val="20"/>
              </w:rPr>
              <w:t xml:space="preserve"> che l'esecuzione delle operazioni di prestampa siano effettuate mantenendo un ordine logico-operativo e i semilavorati prodotti rispetto un livello di qualità accettabil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Bookman Old Style" w:ascii="Bookman Old Style" w:hAnsi="Bookman Old Style"/>
                <w:b/>
                <w:sz w:val="20"/>
              </w:rPr>
              <w:t>La tua prestazione sarà giudicata</w:t>
            </w:r>
            <w:r>
              <w:rPr>
                <w:rFonts w:cs="Bookman Old Style" w:ascii="Bookman Old Style" w:hAnsi="Bookman Old Style"/>
                <w:sz w:val="20"/>
              </w:rPr>
              <w:t xml:space="preserve"> dall'insegnante che in questo caso rappresenta sia il responsabile markentig sia il responsabile del centro di stampa e confezione. Il primo ha il compito di verificare l'ugualianza e l'esattezza delle bozze e delle prove colori consegnate con il depliant di riferimento; mentre il secondo ha il compito di verificare la qualità del prodotto (lastre) consegnato al print servi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 tuo lavoro deve realizzare i seguenti standard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Capacità tecnica e autonomia lavorativ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uccessione logica nell’esecuzione delle operazioni per realizzare le matrici di stampa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icurezza nell’uso delle attrezzature e materiali forniti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80"/>
              <w:ind w:left="714" w:hanging="35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icurezza nell’esecuzioni delle varie operazioni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Per quanto riguarda le bozze in b/n e a colori si va a verificare la fedeltà di impaginazione rispetto al depliant originale, questo comprende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ssenza di errori di ortografia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ssenza di errori di posizione degli elementi che costituiscono le varie pagine,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80"/>
              <w:ind w:left="714" w:hanging="35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rrettezza cromatica degli elementi che costituiscono le pagine;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per quanto riguarda le pellicole si va a verificare la correttezza tecnica delle stesse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esenza dei segni utili per la stampa (segni di rifilo, registro e abbondaggio)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umero esatto delle pellicole in base alla tipologia di lavoro,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80"/>
              <w:ind w:left="714" w:hanging="35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elatina sul lato giusto della pellicola;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per quanto riguarda i montaggi si va a verifica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a correttezza tecnica riferita al tipo di segnatura utilizzata (scelta effettuata per ridurre al minimo lo spreco di carta)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a pulizia degli stessi montaggi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80"/>
              <w:ind w:left="714" w:hanging="35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a correttezza del montaggio delle pellicole (scotch e verso giusto delle pellicole montate);</w:t>
            </w:r>
          </w:p>
          <w:p>
            <w:pPr>
              <w:pStyle w:val="Normal"/>
              <w:spacing w:before="0" w:after="80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per quanto riguarda la cianografica si fa riferimento solo all’operazione di controllo effettuata dall’allievo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per quanto riguarda le lastre di va a verificare la qualità delle stess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ssenza di sporchi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ssenza di bolli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esenza di tutti gli elementi del colore,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ind w:left="714" w:hanging="35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erso giusto della lastra (dritta o rovescia).</w:t>
            </w:r>
          </w:p>
          <w:p>
            <w:pPr>
              <w:pStyle w:val="Normal"/>
              <w:ind w:hanging="0"/>
              <w:rPr/>
            </w:pPr>
            <w:r>
              <w:rPr>
                <w:rFonts w:cs="Bookman Old Style" w:ascii="Bookman Old Style" w:hAnsi="Bookman Old Style"/>
                <w:b/>
                <w:sz w:val="20"/>
              </w:rPr>
              <w:t>Un risultato efficace sarà</w:t>
            </w:r>
            <w:r>
              <w:rPr>
                <w:rFonts w:cs="Bookman Old Style" w:ascii="Bookman Old Style" w:hAnsi="Bookman Old Style"/>
                <w:sz w:val="20"/>
              </w:rPr>
              <w:t xml:space="preserve"> quello che soddisfa gli standard su menzionati.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7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7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99"/>
        <w:gridCol w:w="2133"/>
        <w:gridCol w:w="2306"/>
        <w:gridCol w:w="2306"/>
        <w:gridCol w:w="2405"/>
      </w:tblGrid>
      <w:tr>
        <w:trPr/>
        <w:tc>
          <w:tcPr>
            <w:tcW w:w="11532" w:type="dxa"/>
            <w:gridSpan w:val="6"/>
            <w:tcBorders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ubrica </w:t>
            </w:r>
            <w:r>
              <w:rPr>
                <w:rFonts w:cs="Bookman Old Style" w:ascii="Bookman Old Style" w:hAnsi="Bookman Old Style"/>
                <w:b/>
                <w:bCs/>
                <w:sz w:val="20"/>
              </w:rPr>
              <w:t>Realizzazione di matrici di stampa per un depliant informativo/commerciale</w:t>
            </w:r>
          </w:p>
        </w:tc>
      </w:tr>
      <w:tr>
        <w:trPr/>
        <w:tc>
          <w:tcPr>
            <w:tcW w:w="11532" w:type="dxa"/>
            <w:gridSpan w:val="6"/>
            <w:tcBorders/>
          </w:tcPr>
          <w:p>
            <w:pPr>
              <w:pStyle w:val="Stacc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3" w:type="dxa"/>
            <w:vMerge w:val="restart"/>
            <w:tcBorders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Competenze (Dimensioni)</w:t>
            </w:r>
          </w:p>
        </w:tc>
        <w:tc>
          <w:tcPr>
            <w:tcW w:w="1099" w:type="dxa"/>
            <w:vMerge w:val="restart"/>
            <w:tcBorders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Scala di qualità</w:t>
            </w:r>
          </w:p>
        </w:tc>
      </w:tr>
      <w:tr>
        <w:trPr/>
        <w:tc>
          <w:tcPr>
            <w:tcW w:w="1283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ttimo (100-90)</w:t>
            </w:r>
          </w:p>
        </w:tc>
        <w:tc>
          <w:tcPr>
            <w:tcW w:w="230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uono (89-75)</w:t>
            </w:r>
          </w:p>
        </w:tc>
        <w:tc>
          <w:tcPr>
            <w:tcW w:w="230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ufficiente (74-60)</w:t>
            </w:r>
          </w:p>
        </w:tc>
        <w:tc>
          <w:tcPr>
            <w:tcW w:w="240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carso (59-0)</w:t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cco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cco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cco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cco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cco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618" w:hRule="atLeast"/>
        </w:trPr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rganizzare le fasi di lavoro per la produzione di stampati</w:t>
            </w:r>
          </w:p>
          <w:p>
            <w:pPr>
              <w:pStyle w:val="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nfigurare la propria stazione di lavoro collegata in rete</w:t>
            </w:r>
          </w:p>
          <w:p>
            <w:pPr>
              <w:pStyle w:val="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Imposta correttamente tutti i software di cui ha bisogno in modo autonomo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Imposta correttamente solo alcuni software di cui ha bisogno in modo autonomo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Imposta correttamente solo alcuni software ma ha bisogno dell'aiuto del formatore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Non riesce a impostare nessun software grafico</w:t>
            </w:r>
          </w:p>
        </w:tc>
      </w:tr>
      <w:tr>
        <w:trPr>
          <w:trHeight w:val="1336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Carica solamente le font necessarie al lavoro in modo autonomo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Carica le font necessarie al lavoro sul programma ma ha bisogno di qualche input del formatore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Carica tutte le font che ha a disposizione in modo autonomo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Non riesce a caricare le font di cui ha bisogno sul computer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Carica ed utilizza correttamente ed in modo autonomo tutte le periferiche che deve utilizzare durante il flusso di lavoro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Carica e utilizza con l'ausilio di alcuni input da parte del formatore tutte le periferiche che deve utilizzare durante il flusso di lavoro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Carica correttamente con l'aiuto del formatore tutte le periferiche che deve utilizzare durante il flusso di lavoro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Carica correttamente con l'aiuto del formatore tutte le periferiche del laboratorio durante il flusso di lavoro</w:t>
            </w:r>
          </w:p>
        </w:tc>
      </w:tr>
      <w:tr>
        <w:trPr>
          <w:trHeight w:val="1336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Riesce correttamente a condividere ed acquisire le risorse e i file sulla rete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Riesce correttamente a condividere ed acquisire le risorse e i file sulla rete con l'aiuto del formatore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Riesce a condividere le risorse e i file del suo computer in rete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Non riesce  condividere le risorse e i file del suo computer in rete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cquisire immagini con scanner  piano</w:t>
            </w:r>
          </w:p>
          <w:p>
            <w:pPr>
              <w:pStyle w:val="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Usa in modo autonomo e con successo il programma di scansione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Non sempre usa in modo autonomo il programma di scansione, ma con l'input del formatore ci riesce con successo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Non sempre usa in modo autonomo il programma di scansione, ma ha bisogno di un aiuto concreto del formatore per riuscirci con successo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Usa il programma in modo autonomo o con l'aiuto del formatore ma senza alcun successo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Riconosce tutti gli originali da scansionare che gli sono forniti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Riconosce la maggior parte degli originali da scansionare (più dei 3/4) che gli sono forniti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Riconosce più della metà degli originali da scansionare che gli sono forniti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Riconosce la metà degli originali da scansionare che gli sono forniti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porta ed elabora i file a disposizione in modo autonomo tenendo conto dell'utilizzo futuro (formato di salvataggio, risoluzione e metodo di colore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porta ed elabora i file a disposizione tenendo conto dell'utilizzo futuro (formato di salvataggio, risoluzione e metodo di colore), ma ha bisogno dell'aiuto del formatore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porta ed elabora i file a disposizione tenendo conto solamente alcuni fattori (formato di salvataggio e risoluzione)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porta ed elabora i file a disposizione tenendo conto solamente alcuni fattori (formato di salvataggio e metodo di colore)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alizzare elementi grafici con software vettoriali standard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porta ed elabora i file a disposizione in modo autonomo tenendo conto dell'utilizzo futuro (formato esportazione e dimensione)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porta ed elabora i file a disposizione in modo autonomo tenendo conto dell'utilizzo futuro (formato esportazione e dimensione) ma ha bisogno dell'aiuto del formatore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porta ed elabora i file a disposizione in modo autonomo tenendo conto solamente di alcuni fattori (formato esportazione)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porta ed elabora i file a disposizione in modo autonomo tenendo conto solamente di alcuni fattori (formato esportazione o dimension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13" w:hRule="atLeast"/>
        </w:trPr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estire le fasi di preformatura e formatura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Impaginare stampati di vario genere</w:t>
            </w:r>
          </w:p>
          <w:p>
            <w:pPr>
              <w:pStyle w:val="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Utilizza in modo autonomo il sofware di impaginazione, produce un file che tiene conto della commessa data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Utilizza in modo autonomo il sofware di impaginazione, ma ha bisogno di alcuni input per risolvere i problemi, produce un file che tiene conto della commessa data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Utilizza in modo autonomo il sofware di impaginazione, ma ha bisogno dell'aiuto del formatore, produce un file che tiene conto della commessa data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Utilizza in modo autonomo il sofware di impaginazione o con l'aiuto del formatore, produce un file che non tiene conto di alcuni dati della commessa data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La bozza finale presentata non ha nessun errore di ortografia e di posizione degli elementi che compongono le pagine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La bozza finale presentata ha alcuni errori di ortografia e di posizione degli elementi che compongono le pagine, ma in totale non sono più di 10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La bozza finale presentata ha alcuni errori di ortografia e di posizione degli elementi che compongono le pagine, ma in totale non sono più di 20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La bozza finale presentata ha errori di ortografia e di posizione degli elementi che compongono le pagine che pregiudicano la qualità del lavoro (più di 20)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seguire operazioni di formatura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egue il calcolo per ottenere il formato carta con il minor spreco possibile e senza nessun errore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egue il calcolo per ottenere il formato carta con il minor spreco possibile e con alcuni errori (max 2)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egue il calcolo in modo corretto ma ottiene un formato carta diverso da quello voluto ma con uno spreco ridotto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egue il calcolo in modo corretto ma ottiene un formato carta diverso da quello voluto e con troppo spreco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egue un tracciato e i relativi montaggi senza nessun errore e in relazione alla segnatura utilizza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Esegue un tracciato e i relativi montaggi con max 5 errori e in relazione alla segnatura utilizzata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egue un tracciato e i relativi montaggi con max 10 errori e in relazione alla segnatura utilizzata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egue un tracciato e i relativi montaggi con più di 20 errori e senza tener conto della segnatura utilizzata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Realizza le matrici di stampa senza nessun tipo di errore (bollature, sporchi, lato sbagliato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Realizza le matrici di stampa con alcuni errori (bollature, sporchi, lato sbagliato; massimo in totale &lt;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Realizza le matrici di stampa con alcuni errori (bollature, sporchi, lato sbagliato; massimo in totale &lt;5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Realizza le matrici di stampa con alcuni errori (bollature, sporchi, lato sbagliato; massimo in totale &lt;8)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egue il calcolo per ottenere il formato carta correttamente e autonomamente, tenendo conto della stampa e dell'allestimento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egue il calcolo per ottenere il formato carta correttamente e con qualche input del formatore, tenendo conto della stampa e dell'allestime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egue quasi correttamente e con l'aiuto del formatore il calcolo per ottenere il formato carta, non tenendo conto o della stampa e dell'allestime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segue il calcolo per ottenere il formato carta in modo errato, non tenendo conto della stampa e dell'allestimento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alutare la qualità del prodotto ottenuto</w:t>
            </w:r>
          </w:p>
          <w:p>
            <w:pPr>
              <w:pStyle w:val="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cquisire immagini con scanner piano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Usa correttamente il software di scansione immagine, dimostra una ottima autonomia ed abilità tecnica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Usa correttamente il software di scansione immagine, dimostra una buona autonomia ed abilità tecnica (ha bisogno di alcuni input da parte del formatore)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Usa correttamente il software di scansione immagine, dimostra una sufficiente autonomia ed abilità tecnica (ha bisogno dell'aiuto del formatore)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Usa il software di scansione immagine per tentativi, non dimostra una certa autonomia ed abilità tecnica</w:t>
            </w:r>
          </w:p>
        </w:tc>
      </w:tr>
      <w:tr>
        <w:trPr>
          <w:trHeight w:val="2625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labora e usa correttamente il software di trattamento immagine, dimostra una ottima autonomia ed abilità tecnica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labora e usa correttamente il software di trattamento immagine, dimostra una buona autonomia ed abilità tecnica (ha bisogno di alcuni input da parte del formatore)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labora e usa correttamente il software di trattamento immagine, dimostra una sufficiente autonomia ed abilità tecnica (ha bisogno dell'aiuto del formatore)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labora e usa il software di trattamento immagine per tentativi, non dimostra una certa autonomia ed abilità tecnica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Imposta la risoluzione di scansione in modo corretto tenendo conto del lavoro e di possibili ingrandimenti/riduzioni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Imposta la risoluzione di scansione vicina a quella esatta tiene conto del tipo di lavoro e di possibili ingrandimenti/riduzioni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Imposta la risoluzione di scansione tenendo conto solamente del tipo di lavoro o di possibili ingrandimenti/riduzioni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Imposta la risoluzione di scansione per tentativi e senza un criterio logico, senza tenere conto del lavoro ma non di possibili ingrandimenti/riduzioni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2"/>
              <w:rPr>
                <w:sz w:val="16"/>
              </w:rPr>
            </w:pPr>
            <w:r>
              <w:rPr>
                <w:sz w:val="16"/>
              </w:rPr>
              <w:t>Corregge cromaticamente e correttamente le immagini scansionate e se necessario le riscansiona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Corregge cromaticamente e correttamente più dei 3/4 delle immagini scansionate e se necessario le riscansiona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Corregge cromaticamente e correttamente più della metà delle immagini scansionate e se necessario le riscansiona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Non corregge cromaticamente le immagini scansionate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alizzare elementi grafici con software vettoriali standard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ea e usa correttamente il software vettoriale, dimostra una ottima autonomia ed abilità tecnica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Elabora e usa correttamente il software vettoriale, dimostra una buona autonomia ed abilità tecnica (ha bisogno di alcuni input da parte del formatore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Elabora e usa correttamente il software vettoriale, dimostra una sufficiente autonomia ed abilità tecnica (ha bisogno dell'aiuto del formatore)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Elabora e usa il software di trattamento vettoriale per tentativi, non dimostra una certa autonomia ed abilità tecnica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Il ricalco presentato è uguale all'originale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Il ricalco presentato ha poche differenze rispetto a quello originale (forma e dimensione)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Il ricalco presentato ha alcune differenze rispetto a quello originale (forma e dimensione)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Il ricalco presentato è diverso da quello originale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mpaginare stampati di vario genere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Riconosce tutti gli errori cromatici presenti sulla prova colore realizzata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Riconosce molti degli errori cromatici (gradazioni tonali) presenti sulla prova colore realizzata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Riconosce solo alcuni tipi di errori (colori dominanti) rispetto a quelli presenti sulla prova colore realizzata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Riconosce pochi errori (i colori dominanti) rispetto a quelli presenti sulla prova colore realizzata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Corregge utilizzando i segni internazionali la bozza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Corregge utilizzando i segni affini a quelli internazionali la bozza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Corregge utilizzando i segni simili a quelli internazionali la bozza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Corregge utilizzando dei segni diversi da quelli internazionali la bozza</w:t>
            </w:r>
          </w:p>
        </w:tc>
      </w:tr>
      <w:tr>
        <w:trPr>
          <w:trHeight w:val="1613" w:hRule="atLeas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seguire operazioni di formatura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Utilizza in modo corretto le scale di controllo e controlla durante la fase di realizzazione delle matrici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Utilizza le scale di controllo non sempre in modo corretto, ma controlla durante la fase di realizzazione delle matrici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Utilizza in modo corretto le scale di controllo, ma non controlla durante la fase di realizzazione delle matrici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a"/>
              <w:jc w:val="left"/>
              <w:rPr/>
            </w:pPr>
            <w:r>
              <w:rPr/>
              <w:t>Non utilizza  le scale di controllo e non controlla durante la fase di realizzazione delle matrici</w:t>
            </w:r>
          </w:p>
        </w:tc>
      </w:tr>
    </w:tbl>
    <w:p>
      <w:pPr>
        <w:pStyle w:val="Stacco"/>
        <w:tabs>
          <w:tab w:val="clear" w:pos="708"/>
          <w:tab w:val="left" w:pos="1502" w:leader="none"/>
          <w:tab w:val="left" w:pos="3004" w:leader="none"/>
          <w:tab w:val="left" w:pos="4506" w:leader="none"/>
          <w:tab w:val="left" w:pos="6008" w:leader="none"/>
        </w:tabs>
        <w:jc w:val="left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8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82"/>
        <w:gridCol w:w="7148"/>
        <w:gridCol w:w="140"/>
      </w:tblGrid>
      <w:tr>
        <w:trPr>
          <w:trHeight w:val="264" w:hRule="atLeast"/>
        </w:trPr>
        <w:tc>
          <w:tcPr>
            <w:tcW w:w="232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</w:tcPr>
          <w:p>
            <w:pPr>
              <w:pStyle w:val="Tabella2"/>
              <w:jc w:val="center"/>
              <w:rPr>
                <w:b/>
                <w:b/>
              </w:rPr>
            </w:pPr>
            <w:r>
              <w:rPr>
                <w:b/>
              </w:rPr>
              <w:t>W =Wehere</w:t>
            </w:r>
          </w:p>
          <w:p>
            <w:pPr>
              <w:pStyle w:val="Tabella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e aiuterai gli studenti a sapere </w:t>
            </w:r>
            <w:r>
              <w:rPr>
                <w:i/>
                <w:sz w:val="18"/>
                <w:szCs w:val="18"/>
              </w:rPr>
              <w:t>dove</w:t>
            </w:r>
            <w:r>
              <w:rPr>
                <w:sz w:val="18"/>
                <w:szCs w:val="18"/>
              </w:rPr>
              <w:t xml:space="preserve"> sono diretti e </w:t>
            </w:r>
            <w:r>
              <w:rPr>
                <w:i/>
                <w:sz w:val="18"/>
                <w:szCs w:val="18"/>
              </w:rPr>
              <w:t xml:space="preserve">perché </w:t>
            </w:r>
            <w:r>
              <w:rPr>
                <w:sz w:val="18"/>
                <w:szCs w:val="18"/>
              </w:rPr>
              <w:t>(per esempio, le consegne fondamentali, i compiti di prestazione e i criteri attraverso i quali sarà valutato il loro lavoro)?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258" w:hRule="atLeast"/>
        </w:trPr>
        <w:tc>
          <w:tcPr>
            <w:tcW w:w="232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jc w:val="center"/>
              <w:rPr>
                <w:b/>
                <w:b/>
              </w:rPr>
            </w:pPr>
            <w:r>
              <w:rPr>
                <w:b/>
              </w:rPr>
              <w:t>H =Hook</w:t>
            </w:r>
          </w:p>
          <w:p>
            <w:pPr>
              <w:pStyle w:val="Tabella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e </w:t>
            </w:r>
            <w:r>
              <w:rPr>
                <w:i/>
                <w:sz w:val="18"/>
                <w:szCs w:val="18"/>
              </w:rPr>
              <w:t xml:space="preserve">aggancerai </w:t>
            </w:r>
            <w:r>
              <w:rPr>
                <w:sz w:val="18"/>
                <w:szCs w:val="18"/>
              </w:rPr>
              <w:t>lo studente attraverso esperienze coinvolgenti e intellettualmente stimolanti (ad esempio, questioni, stranezze, problemi, sfide) che orientino verso le domande essenziali e le domande guida dell’unità, le idee fondamentali e i compiti di prestazione?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2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2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2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2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2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2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2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2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2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2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C0C0C0" w:val="clear"/>
          </w:tcPr>
          <w:p>
            <w:pPr>
              <w:pStyle w:val="Tabella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2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</w:tcPr>
          <w:p>
            <w:pPr>
              <w:pStyle w:val="Tabella2"/>
              <w:jc w:val="center"/>
              <w:rPr>
                <w:b/>
                <w:b/>
              </w:rPr>
            </w:pPr>
            <w:r>
              <w:rPr>
                <w:b/>
              </w:rPr>
              <w:t>E =</w:t>
            </w:r>
          </w:p>
          <w:p>
            <w:pPr>
              <w:pStyle w:val="Arial9norm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Quali fatti, reali o simulati, gli studenti possono </w:t>
            </w:r>
            <w:r>
              <w:rPr>
                <w:rFonts w:cs="Times New Roman" w:ascii="Times New Roman" w:hAnsi="Times New Roman"/>
                <w:i/>
              </w:rPr>
              <w:t xml:space="preserve">sperimentare </w:t>
            </w:r>
            <w:r>
              <w:rPr>
                <w:rFonts w:cs="Times New Roman" w:ascii="Times New Roman" w:hAnsi="Times New Roman"/>
              </w:rPr>
              <w:t>per rendere reali le idee e i problemi?</w:t>
            </w:r>
          </w:p>
          <w:p>
            <w:pPr>
              <w:pStyle w:val="Arial9norm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Quali esperienze di apprendimento aiuteranno gli studenti a </w:t>
            </w:r>
            <w:r>
              <w:rPr>
                <w:rFonts w:cs="Times New Roman" w:ascii="Times New Roman" w:hAnsi="Times New Roman"/>
                <w:i/>
              </w:rPr>
              <w:t>esplorare</w:t>
            </w:r>
            <w:r>
              <w:rPr>
                <w:rFonts w:cs="Times New Roman" w:ascii="Times New Roman" w:hAnsi="Times New Roman"/>
              </w:rPr>
              <w:t xml:space="preserve"> le idee fondamentali e le questioni essenziali?</w:t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/>
              <w:t xml:space="preserve">Quale istruzione è necessaria per </w:t>
            </w:r>
            <w:r>
              <w:rPr>
                <w:i/>
              </w:rPr>
              <w:t>preparare</w:t>
            </w:r>
            <w:r>
              <w:rPr/>
              <w:t xml:space="preserve"> gli studenti per le prestazioni finali?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2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</w:tcPr>
          <w:p>
            <w:pPr>
              <w:pStyle w:val="Tabella2"/>
              <w:jc w:val="center"/>
              <w:rPr>
                <w:b/>
                <w:b/>
              </w:rPr>
            </w:pPr>
            <w:r>
              <w:rPr>
                <w:b/>
              </w:rPr>
              <w:t>R =</w:t>
            </w:r>
          </w:p>
          <w:p>
            <w:pPr>
              <w:pStyle w:val="Arial9norm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Come farai in modo che gli studenti </w:t>
            </w:r>
            <w:r>
              <w:rPr>
                <w:rFonts w:cs="Times New Roman" w:ascii="Times New Roman" w:hAnsi="Times New Roman"/>
                <w:i/>
                <w:szCs w:val="18"/>
              </w:rPr>
              <w:t>riflettano</w:t>
            </w:r>
            <w:r>
              <w:rPr>
                <w:rFonts w:cs="Times New Roman" w:ascii="Times New Roman" w:hAnsi="Times New Roman"/>
                <w:szCs w:val="18"/>
              </w:rPr>
              <w:t xml:space="preserve"> e </w:t>
            </w:r>
            <w:r>
              <w:rPr>
                <w:rFonts w:cs="Times New Roman" w:ascii="Times New Roman" w:hAnsi="Times New Roman"/>
                <w:i/>
                <w:szCs w:val="18"/>
              </w:rPr>
              <w:t>ripensino</w:t>
            </w:r>
            <w:r>
              <w:rPr>
                <w:rFonts w:cs="Times New Roman" w:ascii="Times New Roman" w:hAnsi="Times New Roman"/>
                <w:szCs w:val="18"/>
              </w:rPr>
              <w:t xml:space="preserve"> per approfondire le idee chiave? </w:t>
            </w:r>
          </w:p>
          <w:p>
            <w:pPr>
              <w:pStyle w:val="Tabella2"/>
              <w:jc w:val="left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Come guiderai gli studenti a </w:t>
            </w:r>
            <w:r>
              <w:rPr>
                <w:i/>
                <w:sz w:val="18"/>
                <w:szCs w:val="18"/>
              </w:rPr>
              <w:t>ripetere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rivedere </w:t>
            </w:r>
            <w:r>
              <w:rPr>
                <w:sz w:val="18"/>
                <w:szCs w:val="18"/>
              </w:rPr>
              <w:t xml:space="preserve">e </w:t>
            </w:r>
            <w:r>
              <w:rPr>
                <w:i/>
                <w:sz w:val="18"/>
                <w:szCs w:val="18"/>
              </w:rPr>
              <w:t xml:space="preserve">perfezionare </w:t>
            </w:r>
            <w:r>
              <w:rPr>
                <w:sz w:val="18"/>
                <w:szCs w:val="18"/>
              </w:rPr>
              <w:t>il loro lavoro a partire dai feedback che riceveranno dall’auto-valutazione?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2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0C0C0" w:val="clear"/>
          </w:tcPr>
          <w:p>
            <w:pPr>
              <w:pStyle w:val="Tabella2"/>
              <w:jc w:val="center"/>
              <w:rPr>
                <w:b/>
                <w:b/>
              </w:rPr>
            </w:pPr>
            <w:r>
              <w:rPr>
                <w:b/>
              </w:rPr>
              <w:t>E =</w:t>
            </w:r>
          </w:p>
          <w:p>
            <w:pPr>
              <w:pStyle w:val="Arial9norm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Come gli studenti </w:t>
            </w:r>
            <w:r>
              <w:rPr>
                <w:rFonts w:cs="Times New Roman" w:ascii="Times New Roman" w:hAnsi="Times New Roman"/>
                <w:i/>
              </w:rPr>
              <w:t xml:space="preserve">esporranno/dimostreranno </w:t>
            </w:r>
            <w:r>
              <w:rPr>
                <w:rFonts w:cs="Times New Roman" w:ascii="Times New Roman" w:hAnsi="Times New Roman"/>
              </w:rPr>
              <w:t xml:space="preserve">la loro comprensione attraverso le loro prestazioni e i loro prodotti finali? </w:t>
            </w:r>
          </w:p>
          <w:p>
            <w:pPr>
              <w:pStyle w:val="Arial9norm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Come li guiderai nel processo di </w:t>
            </w:r>
            <w:r>
              <w:rPr>
                <w:rFonts w:cs="Times New Roman" w:ascii="Times New Roman" w:hAnsi="Times New Roman"/>
                <w:i/>
              </w:rPr>
              <w:t>autovalutazione</w:t>
            </w:r>
            <w:r>
              <w:rPr>
                <w:rFonts w:cs="Times New Roman" w:ascii="Times New Roman" w:hAnsi="Times New Roman"/>
              </w:rPr>
              <w:t xml:space="preserve"> per identificare i punti di forza e di debolezza nel loro lavoro e per darsi obiettivi futuri?</w:t>
            </w:r>
          </w:p>
          <w:p>
            <w:pPr>
              <w:pStyle w:val="Tabella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acco"/>
        <w:tabs>
          <w:tab w:val="clear" w:pos="708"/>
          <w:tab w:val="left" w:pos="1502" w:leader="none"/>
          <w:tab w:val="left" w:pos="3004" w:leader="none"/>
          <w:tab w:val="left" w:pos="4506" w:leader="none"/>
          <w:tab w:val="left" w:pos="6008" w:leader="none"/>
        </w:tabs>
        <w:jc w:val="left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caps/>
        <w:sz w:val="22"/>
        <w:i w:val="false"/>
        <w:b/>
        <w:szCs w:val="22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2"/>
        <w:i w:val="false"/>
        <w:shadow w:val="false"/>
        <w:b/>
        <w:szCs w:val="22"/>
        <w:iCs w:val="false"/>
        <w:bCs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1077" w:hanging="1077"/>
      </w:p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07"/>
        </w:tabs>
        <w:ind w:left="4107" w:hanging="4107"/>
      </w:pPr>
    </w:lvl>
    <w:lvl w:ilvl="6">
      <w:start w:val="1"/>
      <w:numFmt w:val="decimal"/>
      <w:lvlText w:val="%1.%2.%3.%4.%5.%6.%7."/>
      <w:lvlJc w:val="left"/>
      <w:pPr>
        <w:tabs>
          <w:tab w:val="num" w:pos="4815"/>
        </w:tabs>
        <w:ind w:left="4815" w:hanging="4815"/>
      </w:pPr>
    </w:lvl>
    <w:lvl w:ilvl="7">
      <w:start w:val="1"/>
      <w:numFmt w:val="decimal"/>
      <w:lvlText w:val="%1.%2.%3.%4.%5.%6.%7.%8."/>
      <w:lvlJc w:val="left"/>
      <w:pPr>
        <w:tabs>
          <w:tab w:val="num" w:pos="5523"/>
        </w:tabs>
        <w:ind w:left="5523" w:hanging="5523"/>
      </w:pPr>
    </w:lvl>
    <w:lvl w:ilvl="8">
      <w:start w:val="1"/>
      <w:numFmt w:val="decimal"/>
      <w:lvlText w:val="%1.%2.%3.%4.%5.%6.%7.%8..%9"/>
      <w:lvlJc w:val="left"/>
      <w:pPr>
        <w:tabs>
          <w:tab w:val="num" w:pos="4196"/>
        </w:tabs>
        <w:ind w:left="4196" w:hanging="4196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ind w:hanging="0"/>
      <w:jc w:val="left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bCs/>
      <w:i w:val="false"/>
      <w:iCs w:val="false"/>
      <w:caps/>
      <w:sz w:val="22"/>
      <w:szCs w:val="22"/>
    </w:rPr>
  </w:style>
  <w:style w:type="character" w:styleId="WW8Num51z1">
    <w:name w:val="WW8Num5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hadow w:val="false"/>
      <w:vanish w:val="false"/>
      <w:color w:val="000000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51z4">
    <w:name w:val="WW8Num51z4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ebdings" w:hAnsi="Webdings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iCs/>
      <w:sz w:val="18"/>
    </w:rPr>
  </w:style>
  <w:style w:type="paragraph" w:styleId="Heading">
    <w:name w:val="Heading"/>
    <w:basedOn w:val="Normal"/>
    <w:next w:val="TextBody"/>
    <w:qFormat/>
    <w:pPr>
      <w:ind w:firstLine="6"/>
      <w:outlineLvl w:val="0"/>
    </w:pPr>
    <w:rPr>
      <w:b/>
      <w:caps/>
      <w:kern w:val="2"/>
      <w:sz w:val="24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left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dispari">
    <w:name w:val="Intestazione dispari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  <w:ind w:firstLine="284"/>
      <w:jc w:val="right"/>
    </w:pPr>
    <w:rPr>
      <w:i/>
      <w:sz w:val="18"/>
      <w:szCs w:val="20"/>
    </w:rPr>
  </w:style>
  <w:style w:type="paragraph" w:styleId="Intestazionepari">
    <w:name w:val="Intestazione pari"/>
    <w:basedOn w:val="Normal"/>
    <w:qFormat/>
    <w:pPr>
      <w:widowControl w:val="false"/>
      <w:ind w:right="360" w:firstLine="284"/>
      <w:jc w:val="both"/>
    </w:pPr>
    <w:rPr>
      <w:i/>
      <w:sz w:val="18"/>
      <w:szCs w:val="20"/>
    </w:rPr>
  </w:style>
  <w:style w:type="paragraph" w:styleId="Neretto">
    <w:name w:val="Neretto"/>
    <w:basedOn w:val="Normal"/>
    <w:next w:val="Normal"/>
    <w:qFormat/>
    <w:pPr/>
    <w:rPr>
      <w:b/>
      <w:bCs/>
    </w:rPr>
  </w:style>
  <w:style w:type="paragraph" w:styleId="Stacco">
    <w:name w:val="Stacco"/>
    <w:basedOn w:val="Normal"/>
    <w:qFormat/>
    <w:pPr>
      <w:ind w:hanging="0"/>
    </w:pPr>
    <w:rPr>
      <w:sz w:val="12"/>
    </w:rPr>
  </w:style>
  <w:style w:type="paragraph" w:styleId="Stacco1">
    <w:name w:val="Stacco 1"/>
    <w:basedOn w:val="Stacco"/>
    <w:qFormat/>
    <w:pPr/>
    <w:rPr>
      <w:sz w:val="6"/>
    </w:rPr>
  </w:style>
  <w:style w:type="paragraph" w:styleId="Tabella">
    <w:name w:val="Tabella"/>
    <w:basedOn w:val="Normal"/>
    <w:qFormat/>
    <w:pPr>
      <w:spacing w:lineRule="exact" w:line="180"/>
      <w:ind w:hanging="0"/>
    </w:pPr>
    <w:rPr>
      <w:sz w:val="16"/>
    </w:rPr>
  </w:style>
  <w:style w:type="paragraph" w:styleId="Tabella1">
    <w:name w:val="Tabella 1"/>
    <w:basedOn w:val="Heading1"/>
    <w:qFormat/>
    <w:pPr>
      <w:keepNext w:val="false"/>
      <w:numPr>
        <w:ilvl w:val="0"/>
        <w:numId w:val="0"/>
      </w:numPr>
      <w:ind w:hanging="0"/>
      <w:outlineLvl w:val="9"/>
    </w:pPr>
    <w:rPr>
      <w:b w:val="false"/>
      <w:caps w:val="false"/>
      <w:smallCaps w:val="false"/>
      <w:kern w:val="2"/>
      <w:sz w:val="18"/>
      <w:szCs w:val="18"/>
    </w:rPr>
  </w:style>
  <w:style w:type="paragraph" w:styleId="Tabella2">
    <w:name w:val="Tabella 2"/>
    <w:basedOn w:val="Normal"/>
    <w:qFormat/>
    <w:pPr>
      <w:ind w:hanging="0"/>
    </w:pPr>
    <w:rPr>
      <w:sz w:val="20"/>
    </w:rPr>
  </w:style>
  <w:style w:type="paragraph" w:styleId="Tabella3">
    <w:name w:val="Tabella 3"/>
    <w:basedOn w:val="Normal"/>
    <w:qFormat/>
    <w:pPr>
      <w:ind w:hanging="0"/>
    </w:pPr>
    <w:rPr>
      <w:szCs w:val="22"/>
    </w:rPr>
  </w:style>
  <w:style w:type="paragraph" w:styleId="Footnote">
    <w:name w:val="Footnote Text"/>
    <w:basedOn w:val="Normal"/>
    <w:pPr>
      <w:tabs>
        <w:tab w:val="clear" w:pos="708"/>
        <w:tab w:val="left" w:pos="426" w:leader="none"/>
      </w:tabs>
      <w:ind w:firstLine="283"/>
    </w:pPr>
    <w:rPr>
      <w:sz w:val="18"/>
    </w:rPr>
  </w:style>
  <w:style w:type="paragraph" w:styleId="Citazione">
    <w:name w:val="Citazion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1016" w:leader="none"/>
      </w:tabs>
    </w:pPr>
    <w:rPr/>
  </w:style>
  <w:style w:type="paragraph" w:styleId="Arial9norm">
    <w:name w:val="Arial 9 norm"/>
    <w:basedOn w:val="Normal"/>
    <w:qFormat/>
    <w:pPr>
      <w:ind w:hanging="0"/>
    </w:pPr>
    <w:rPr>
      <w:rFonts w:ascii="Arial" w:hAnsi="Arial" w:cs="Arial"/>
      <w:sz w:val="18"/>
    </w:rPr>
  </w:style>
  <w:style w:type="paragraph" w:styleId="Stacco0">
    <w:name w:val="Stacco 0"/>
    <w:basedOn w:val="Tabella"/>
    <w:qFormat/>
    <w:pPr>
      <w:tabs>
        <w:tab w:val="clear" w:pos="708"/>
        <w:tab w:val="left" w:pos="252" w:leader="none"/>
        <w:tab w:val="right" w:pos="9638" w:leader="none"/>
      </w:tabs>
      <w:spacing w:lineRule="auto" w:line="240"/>
      <w:ind w:left="-16" w:hanging="0"/>
    </w:pPr>
    <w:rPr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2:25:00Z</dcterms:created>
  <dc:creator>Mario Comoglio</dc:creator>
  <dc:description/>
  <dc:language>en-US</dc:language>
  <cp:lastModifiedBy>toffano</cp:lastModifiedBy>
  <cp:lastPrinted>2006-07-06T15:45:00Z</cp:lastPrinted>
  <dcterms:modified xsi:type="dcterms:W3CDTF">2006-07-07T06:59:00Z</dcterms:modified>
  <cp:revision>47</cp:revision>
  <dc:subject/>
  <dc:title>Titolo della prest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