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2700"/>
        <w:gridCol w:w="1746"/>
        <w:gridCol w:w="2175"/>
        <w:gridCol w:w="2019"/>
        <w:gridCol w:w="2121"/>
      </w:tblGrid>
      <w:tr>
        <w:trPr>
          <w:trHeight w:val="5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rFonts w:eastAsia="Arial Unicode MS"/>
                <w:b w:val="false"/>
                <w:b w:val="false"/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 xml:space="preserve">Perché sono qui?”:  </w:t>
            </w:r>
          </w:p>
          <w:p>
            <w:pPr>
              <w:pStyle w:val="Heading1"/>
              <w:spacing w:before="120" w:after="120"/>
              <w:ind w:right="-7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A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OMPITO FORMATO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SPERIENZA ALLIEV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METODOLOG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ISORSE UMA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MATER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STRUMENT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NOTE/OSSERVAZIONI</w:t>
            </w:r>
          </w:p>
        </w:tc>
      </w:tr>
      <w:tr>
        <w:trPr>
          <w:trHeight w:val="1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T0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 xml:space="preserve">Presentazione dell’U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1 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llustrare obiettivi e metodologie per la realizzazione del prodotto fin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li allievi prendono visione del materiale, degli obiettivi e dei criteri valutabili riferiti alla rubrica di valutazion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ocenza front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utor-coordinatore,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ormatore dell’area professionale,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integrativ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avagna, materiale didattico cartac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T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Presentazione contratto formativo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Tempo: 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sentare il regolamento del Centro, gli ambienti e il loro utilizzo, alcuni luoghi cuore del CFP Valdoc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partecipano alla visita guidata facendo all’occorrenza richieste di delucidazione e/o approfondiment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ocenza front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am di cors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ssun materiale richiest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T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Autopresentazione degli allievi al gruppo class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Tempo: 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vorire la conoscenza del gruppo clas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iascun allievo si presenta al gruppo classe corredando la presentazione di sé di un particolare rilevan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sposizione partecipat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orientatore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linguaggi,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ssun materiale richiest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T3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Lavoro individuale “Perché sono qui”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Tempo: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vorire l’esplicitazione della propria motivazione ad apprende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iascun allievo lavora in modo individuale sulle motivazioni alla base della propria scelta di inserimento nel corso professional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20"/>
              </w:rPr>
              <w:t>Produzione person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coordinatore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utor-orientatore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linguagg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cheda </w:t>
            </w:r>
            <w:r>
              <w:rPr>
                <w:b/>
                <w:bCs/>
                <w:sz w:val="16"/>
                <w:szCs w:val="18"/>
              </w:rPr>
              <w:t>“Perché sono qui !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T4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Lavoro individuale di rilevazione aspettative “Attese e timori”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Tempo: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vorire l’esplicitazione delle proprie aspettative o dei timori rispetto al corso appena iniziat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iascun allievo lavora in modo individuale sulle aspettative e sui timori alla base della propria scelta di inserimento nel corso professional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20"/>
              </w:rPr>
              <w:t>Produzione person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coordinatore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orientator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cheda </w:t>
            </w:r>
            <w:r>
              <w:rPr>
                <w:b/>
                <w:bCs/>
                <w:sz w:val="16"/>
                <w:szCs w:val="18"/>
              </w:rPr>
              <w:t>“Aspettative e timori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T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Elaborazione “Cinqualogo” nel gruppo class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Tempo: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 formatori supportano gli allievi nella scelta degli obiettivi e degli impegni per l’inizio e la prosecuzione del percorso formativo nel gruppo clas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propongono alcune idee sugli impegni da loro reputati necessari per la positiva prosecuzione del percorso formativ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Brainstormin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Team di cors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avagna, cartellone, pennarell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 xml:space="preserve">T6 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Lavoro individuale di autovalutazione sul primo periodo formativo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Tempo: 6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cilitare il momento di revisione / autovalutazione sul rispetto del Cinqualogo durante questo primo periodo formati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iascun allievo lavora in modo individuale riflettendo su quanto del cinqualogo è stato “applicato” durante il primo periodo formativ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20"/>
              </w:rPr>
              <w:t>Produzione person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coordinator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orientator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cheda </w:t>
            </w:r>
            <w:r>
              <w:rPr>
                <w:b/>
                <w:bCs/>
                <w:sz w:val="16"/>
                <w:szCs w:val="18"/>
              </w:rPr>
              <w:t>“Il cinqualogo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T7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Eras Medium ITC" w:hAnsi="Eras Medium ITC" w:cs="Times New Roman"/>
                <w:bCs/>
                <w:caps/>
                <w:sz w:val="16"/>
                <w:szCs w:val="20"/>
              </w:rPr>
            </w:pPr>
            <w:r>
              <w:rPr>
                <w:rFonts w:cs="Times New Roman" w:ascii="Eras Medium ITC" w:hAnsi="Eras Medium ITC"/>
                <w:bCs/>
                <w:caps/>
                <w:sz w:val="16"/>
                <w:szCs w:val="20"/>
              </w:rPr>
              <w:t>Confronto in gruppo sull’applicazione del “Cinqualogo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ondividere il momento di revisione / autovalutazione sul rispetto del Cinqualogo durante questo primo periodo formati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Riflettere sullo “stato dell’arte” di applicazione del cinqualogo nel gruppo classe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avoro di grupp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coordinator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orientator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8280"/>
      <w:gridCol w:w="1980"/>
      <w:gridCol w:w="1980"/>
    </w:tblGrid>
    <w:tr>
      <w:trPr/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>ASS. CNOS-FAP</w:t>
          </w:r>
        </w:p>
      </w:tc>
      <w:tc>
        <w:tcPr>
          <w:tcW w:w="8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CANOVACCI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6-2007</w:t>
          </w:r>
        </w:p>
      </w:tc>
    </w:tr>
    <w:tr>
      <w:trPr>
        <w:trHeight w:val="70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8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Girotti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740"/>
      <w:gridCol w:w="2340"/>
      <w:gridCol w:w="234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Installatore Manutentore impianti di automazione industriale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425-2007-0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2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9:20:00Z</dcterms:created>
  <dc:creator>RAQ</dc:creator>
  <dc:description/>
  <cp:keywords/>
  <dc:language>en-US</dc:language>
  <cp:lastModifiedBy>girotti</cp:lastModifiedBy>
  <dcterms:modified xsi:type="dcterms:W3CDTF">2007-04-13T07:48:00Z</dcterms:modified>
  <cp:revision>13</cp:revision>
  <dc:subject>Documento</dc:subject>
  <dc:title>Canovaccio</dc:title>
</cp:coreProperties>
</file>