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DOTTO: “Perche’ sono qui?”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UALITà: Pr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8320"/>
        <w:gridCol w:w="4029"/>
      </w:tblGrid>
      <w:tr>
        <w:trPr>
          <w:trHeight w:val="447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ARAMETRO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/>
            </w:pPr>
            <w:r>
              <w:rPr/>
              <w:t>DESCRIZIONE DEL PARAMETRO</w:t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sservazioni e correzioni</w:t>
            </w:r>
          </w:p>
        </w:tc>
      </w:tr>
      <w:tr>
        <w:trPr>
          <w:trHeight w:val="447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enominazione UDA 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Perché sono qui?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9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pito - prodotto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izzazione codice deontologico del gruppo classe “Cinqualogo” </w:t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iettivi formativi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romuovere la conoscenza della realtà formativa in cui gli allievi si sono inseriti (ambiente, laboratori, regolamento, personale educativo, ecc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romuovere l’interesse, la sensibilità e la curiosità verso la professio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romuovere la collaborazione e la cooperazione degli allievi tra lor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Promuovere negli allievi la presa di coscienza delle proprie dinamiche personali che portano all’affermazione della propria identità attraverso rapporti costruttivi con adulti di riferimento e coetanei</w:t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iettivi specifici di apprendimento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noscere i compagni di corso e, in modo più approfondito, i compagni del gruppo di lavor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dottare comportamenti adeguati al lavoro di grupp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Conoscere gli ambienti, i laboratori ed il personale educativo del CF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care le proprie motivazioni ad intraprendere il percorso formativo</w:t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Lettura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tinatari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Letturae"/>
              <w:ind w:left="180" w:hanging="18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Allievi classe 1°</w:t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Lettura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Prerequisiti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 previsti</w:t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mpi di svolgimento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quenza in fasi ed esperienze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Dettagli su 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P_021-M07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 xml:space="preserve">T0 Presentazione dell’UdA da parte dei formatori coinvolti 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1 Presentazione contratto formativo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2 Autopresentazione degli allievi al gruppo classe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3 Lavoro individuale “Perché sono qui”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4 Lavoro individuale di rilevazione aspettative “Attese e timori”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5 Elaborazione “Cinqualogo” nel gruppo classe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6 Lavoro individuale di autovalutazione sul primo periodo formativo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7 Confronto in gruppo sull’applicazione del “Cinqualogo”</w:t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todologia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val="fr-FR"/>
              </w:rPr>
              <w:t>T0,T1 Docenza frontale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2 Esposizione partecipata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3, T4 Produzione personale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5 Brainstorming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6 Produzione personale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7 Lavoro di gruppo</w:t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sorse umane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</w:rPr>
              <w:t>Formatori dell’area professionale</w:t>
            </w: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: responsabil</w:t>
            </w: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 xml:space="preserve"> di facilitare l’individuazione degli aspetti </w:t>
            </w: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 xml:space="preserve">fondamentali del contratto formativo e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la condivisione del “Cinqualogo”.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</w:rPr>
              <w:t xml:space="preserve">Tutor-orientatore: </w:t>
            </w: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responsabile di curare l’aspetto relativo all</w:t>
            </w: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’esplicitazione delle motivazioni alla base della scelta del percorso formativo e dei relativi timori ed attese.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Formatori dell’area integrativa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per la presentazione del contratto formativo e la condivisione del “Cinqualogo”.</w:t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rumenti/materiali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Schede, lavagna, cartellone</w:t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alutazione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La valutazione si riferisce all’insieme dei fattori mobilitati dalla UdA, ovvero: come la persona affronta il compito, la strategia adottata, l’uso degli strumenti e delle tecniche compresi i comportamenti preventivi, le relazioni con i compagni e i formatori, il prodotto e le sue specifiche tecniche compreso il tempo e la tenuta in ordine dell’ambiente, la maturazione stimolata dall’esperienza. Durante questa prima UDA la valutazione dell’attività è stata effettuata tramite socializzazione nel gruppo-classe.</w:t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Osservazioni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  <w:t>Allegati: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020" w:leader="none"/>
        <w:tab w:val="right" w:pos="14040" w:leader="none"/>
      </w:tabs>
      <w:rPr/>
    </w:pPr>
    <w:r>
      <w:rPr/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9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8"/>
      <w:gridCol w:w="7920"/>
      <w:gridCol w:w="1980"/>
      <w:gridCol w:w="1782"/>
    </w:tblGrid>
    <w:tr>
      <w:trPr/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i/>
              <w:iCs/>
              <w:sz w:val="28"/>
              <w:szCs w:val="28"/>
            </w:rPr>
            <w:t>ASS. CNOS-FAP</w:t>
          </w:r>
        </w:p>
      </w:tc>
      <w:tc>
        <w:tcPr>
          <w:tcW w:w="79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t>UNITÀ DI APPRENDIMENTO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no Formativo</w:t>
          </w:r>
        </w:p>
      </w:tc>
      <w:tc>
        <w:tcPr>
          <w:tcW w:w="17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2006-2007</w:t>
          </w:r>
        </w:p>
      </w:tc>
    </w:tr>
    <w:tr>
      <w:trPr>
        <w:trHeight w:val="70" w:hRule="atLeast"/>
      </w:trPr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gione Piemonte</w:t>
          </w:r>
        </w:p>
      </w:tc>
      <w:tc>
        <w:tcPr>
          <w:tcW w:w="79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mpilatore</w:t>
          </w:r>
        </w:p>
      </w:tc>
      <w:tc>
        <w:tcPr>
          <w:tcW w:w="17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i/>
              <w:i/>
              <w:iCs/>
              <w:sz w:val="20"/>
              <w:szCs w:val="20"/>
            </w:rPr>
          </w:pPr>
          <w:r>
            <w:rPr>
              <w:rFonts w:cs="Arial" w:ascii="Arial" w:hAnsi="Arial"/>
              <w:i/>
              <w:iCs/>
              <w:sz w:val="20"/>
              <w:szCs w:val="20"/>
            </w:rPr>
            <w:t>Girotti</w:t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  <w:tbl>
    <w:tblPr>
      <w:tblW w:w="145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7020"/>
      <w:gridCol w:w="2340"/>
      <w:gridCol w:w="2520"/>
    </w:tblGrid>
    <w:tr>
      <w:trPr/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me Progetto/Corso</w:t>
          </w:r>
        </w:p>
      </w:tc>
      <w:tc>
        <w:tcPr>
          <w:tcW w:w="70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Installatore manutentore di impianti automazione industriale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° Progetto/Corso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B6-425-2007-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T1"/>
      <w:lvlJc w:val="right"/>
      <w:pPr>
        <w:tabs>
          <w:tab w:val="num" w:pos="1928"/>
        </w:tabs>
        <w:ind w:left="1928" w:hanging="39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574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3294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widowControl w:val="false"/>
      <w:ind w:firstLine="6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sElenco2">
    <w:name w:val="Pres. Elenco 2"/>
    <w:qFormat/>
    <w:pPr>
      <w:widowControl/>
      <w:numPr>
        <w:ilvl w:val="0"/>
        <w:numId w:val="3"/>
      </w:numPr>
      <w:bidi w:val="0"/>
      <w:spacing w:before="0" w:after="4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CorpodeltestoATitolo23">
    <w:name w:val="Corpo del testo.ATitolo23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jc w:val="center"/>
    </w:pPr>
    <w:rPr>
      <w:rFonts w:ascii="Eras Medium ITC" w:hAnsi="Eras Medium ITC" w:cs="Eras Medium ITC"/>
      <w:b/>
      <w:sz w:val="2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120" w:after="120"/>
      <w:jc w:val="center"/>
    </w:pPr>
    <w:rPr>
      <w:rFonts w:ascii="Arial" w:hAnsi="Arial" w:cs="Arial"/>
      <w:b/>
      <w:bCs/>
      <w:caps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0:10:00Z</dcterms:created>
  <dc:creator>RAQ</dc:creator>
  <dc:description/>
  <dc:language>en-US</dc:language>
  <cp:lastModifiedBy>spata</cp:lastModifiedBy>
  <dcterms:modified xsi:type="dcterms:W3CDTF">2006-11-06T13:46:00Z</dcterms:modified>
  <cp:revision>14</cp:revision>
  <dc:subject>Documento</dc:subject>
  <dc:title>Unità di Apprendimento</dc:title>
</cp:coreProperties>
</file>