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b/>
          <w:bCs/>
          <w:sz w:val="52"/>
          <w:szCs w:val="52"/>
        </w:rPr>
        <w:t>Denominazione UdA</w:t>
      </w:r>
      <w:r>
        <w:rPr>
          <w:sz w:val="72"/>
          <w:szCs w:val="72"/>
        </w:rPr>
        <w:t xml:space="preserve">: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DIVISORE per FORATUR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520"/>
        <w:gridCol w:w="2513"/>
        <w:gridCol w:w="7"/>
        <w:gridCol w:w="1800"/>
        <w:gridCol w:w="489"/>
        <w:gridCol w:w="1671"/>
        <w:gridCol w:w="2520"/>
        <w:gridCol w:w="1980"/>
      </w:tblGrid>
      <w:tr>
        <w:trPr>
          <w:trHeight w:val="51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ITO FORMATOR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ALLIE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NOTE/ OSSERVAZIONI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 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Presentazione UdA e prodotto professionale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4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zione del prodotto da realizzare, della metodologia didattica che sarà usata, del modello finito e degli strumenti e macchinari usati per la sua realizzazion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sentazione dei problemi e delle competenze di natura economica, matematica, fisica, tecnologica, linguistica, connessi con la realizzazione del prodotto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Manipolazione del pezzo finito e dei particolari delle fasi intermedie e del processo di lavoraz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si dei dati a disposizione (quote, tolleranze, ecc.) e di quelli da ricavare matematicam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utazione degli sforzi meccanici cui sono soggetti i materiali usati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menti di discussio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matori di tutte le aree coinvolte successivamen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zzo meccanico finito e smontato, pezzi grezzi e semilavorati: attrezzature di laboratorio; eventuali presentazioni multimediali (pp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gno quotato del complessiv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Disegni ed impostazione dei cicli di lavor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0h + 10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hiamo delle lavorazioni meccaniche di base esercitate e dei cicli di lavoro precedenteme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zza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me e regole del disegno meccanico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Redazione di cicli di lavoro che descrivono le lavorazioni meccaniche di base precedenti (anche in cooperative learning); Realizzazione dei disegni dei particolari ( con quote, tolleranze, ecc) da usare in seguito in officina per la corretta produzione dei pezz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menti di discuss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ruppi di lavor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isegni dei particolari  realizzati anche con il C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i di lavoro dei diversi particol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umenti per il diseg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vorazioni al Tornio: cilindrature, filettature, gole, ales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alizzazione dei cicli  lavoro.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2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hiamo delle lavorazioni meccaniche di base alle fasi sequenziali del ciclo di lavo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 del tornio e realizzazione di cilindrature, filettature, gole ed alesature secondo le indicazioni del disegno. Controlli dimensionali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o mecca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vorazioni alla fresatrice: spianature/innestature/sballamenti/scanalature a tampon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2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hiamo delle lavorazioni meccaniche di base alle fasi sequenziali del ciclo di lavo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della fresatrice e realizzazione di spianature/intestature e scanalature secondo le indicazioni del disegno. Controlli dimensionali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Lavorazioni al trapano: foratura/maschiatura/alesatur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8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ichiamo delle lavorazioni meccaniche di base alle fasi sequenziali del ciclo di lavoro.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degli strumenti di foratura e maschiatura secondo le indicazioni del disegno e realizzazione di forature, maschiature ed alesature in opera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matori area professionalizzan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o mecca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ttificatura in pia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3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hiamo delle lavorazioni meccaniche di base alle fasi sequenziali del ciclo di lavor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 della rettifica tangenziale secondo le indicazioni del disegno. Controlli dimensionali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o mecca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6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alutazione sulle fasi di lavoro in seguito ai controlli dimensional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zione di una griglia di valutazione con le specifiche del particolare di ogni singola fas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valutazione della qualità dei particolari secondo le specifiche di progetto (cfr. Disegn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rolli dimensionali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iglia di valutazi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Assemblaggio e  </w:t>
            </w:r>
            <w:r>
              <w:rPr>
                <w:bCs/>
                <w:sz w:val="22"/>
              </w:rPr>
              <w:t xml:space="preserve">Valutazione </w:t>
            </w:r>
            <w:r>
              <w:rPr>
                <w:rFonts w:eastAsia="Arial Unicode MS"/>
                <w:sz w:val="22"/>
              </w:rPr>
              <w:t xml:space="preserve">tecnico/artistica </w:t>
            </w:r>
            <w:r>
              <w:rPr>
                <w:bCs/>
                <w:sz w:val="22"/>
              </w:rPr>
              <w:t>del prodotto fin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zione di una griglia di collaudo final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utovalutazione della qualità e funzionalità del prodotto assemblato secondo le specifiche di progetto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iglia di collaud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i un volantino di istruzione/manutenzio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5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zione delle regole grammaticali di bas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tilizzazione dei termini specifici e realizzazione di un volantino di istruzione/manuten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voro individuale per la creazione del volant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dazione del volantino in lingua ingles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linguistica italiano ed ingl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zionari, cartoncino, disegni dei particol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flessione sull’opera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omuovere le </w:t>
            </w:r>
            <w:r>
              <w:rPr>
                <w:i/>
                <w:sz w:val="22"/>
              </w:rPr>
              <w:t>disposizioni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) al riflettere su una esperienza di officina, dal punto di vista professional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b) all’essere strategici rispetto allo scopo nel processo di composizione di un testo tecnico, con il sostegno informatic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dazione di una relazione tecnica personale sull’esperienza professionale fatta, sui dettagli tecnici illustrati da foto 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linguistica e professionalizz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che valida e autentica la relazione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otto realizza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gni tecnici Relazioni tecniche eventualmente fatte nell’“UdA lavorazioni meccaniche di base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to realizzate in itinere dei prodotti delle singole operazioni del ciclo di lavor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ea scientifica e l’UF Tecnologia Meccanica accompagnano le necessarie operazioni da realizzare in laboratorio mentre le UF Comunicare in lingua: italiano, inglese ed  informatica sono da supporto alla presentazione dell’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2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2160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sz w:val="32"/>
              <w:szCs w:val="32"/>
            </w:rPr>
            <w:t xml:space="preserve"> </w:t>
          </w:r>
          <w:r>
            <w:rPr>
              <w:rFonts w:cs="Arial" w:ascii="Arial" w:hAnsi="Arial"/>
              <w:b/>
              <w:bCs/>
              <w:sz w:val="32"/>
              <w:szCs w:val="32"/>
            </w:rPr>
            <w:t>UDA :  DIVISORE per FORATURA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2007/2008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egione Piemonte 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orino - Rebaudengo</w:t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CRETIER  Sergi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560"/>
      <w:gridCol w:w="2700"/>
      <w:gridCol w:w="2160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meccanico – Costruttore su M.U. –</w:t>
          </w:r>
          <w:r>
            <w:rPr>
              <w:rFonts w:cs="Arial" w:ascii="Arial" w:hAnsi="Arial"/>
              <w:b/>
              <w:bCs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</w:rPr>
            <w:t xml:space="preserve">                                 </w:t>
          </w:r>
          <w:r>
            <w:rPr>
              <w:rFonts w:cs="Arial" w:ascii="Arial" w:hAnsi="Arial"/>
              <w:b/>
              <w:bCs/>
            </w:rPr>
            <w:t>2° annualità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B6-421-2007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11:00Z</dcterms:created>
  <dc:creator>RAQ</dc:creator>
  <dc:description/>
  <dc:language>en-US</dc:language>
  <cp:lastModifiedBy>Rebaudengo</cp:lastModifiedBy>
  <cp:lastPrinted>2008-02-27T14:47:00Z</cp:lastPrinted>
  <dcterms:modified xsi:type="dcterms:W3CDTF">2008-02-27T15:47:00Z</dcterms:modified>
  <cp:revision>10</cp:revision>
  <dc:subject>Documento</dc:subject>
  <dc:title>Canovaccio</dc:title>
</cp:coreProperties>
</file>