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RUBRICA SPECIFICA DI AUTOVALUTAZIONE U.d.A. “DIVISORE per FORATURA”</w:t>
      </w:r>
    </w:p>
    <w:tbl>
      <w:tblPr>
        <w:tblW w:w="155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00"/>
        <w:gridCol w:w="3780"/>
        <w:gridCol w:w="3600"/>
        <w:gridCol w:w="3240"/>
        <w:gridCol w:w="3420"/>
      </w:tblGrid>
      <w:tr>
        <w:trPr>
          <w:trHeight w:val="1557" w:hRule="atLeast"/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ompetenze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ttivita’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OTTIM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90-100</w:t>
            </w:r>
          </w:p>
        </w:tc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BUON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75-89</w:t>
            </w:r>
          </w:p>
        </w:tc>
        <w:tc>
          <w:tcPr>
            <w:tcW w:w="32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SUFFICIENT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60/74</w:t>
            </w:r>
          </w:p>
        </w:tc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ind w:left="29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INIZIAL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59-0</w:t>
            </w:r>
          </w:p>
        </w:tc>
      </w:tr>
      <w:tr>
        <w:trPr>
          <w:trHeight w:val="232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terpretare disegni meccanici 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Disegnare particolari meccanici</w:t>
            </w:r>
          </w:p>
        </w:tc>
        <w:tc>
          <w:tcPr>
            <w:tcW w:w="3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</w:rPr>
              <w:t>Comprende il disegno in modo completo (riconoscere viste, quote, tolleranze e simboli) e interpreta correttamente il linguaggio tecnico.</w:t>
            </w:r>
          </w:p>
        </w:tc>
        <w:tc>
          <w:tcPr>
            <w:tcW w:w="3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Riconosce il disegno in modo completo, viste e quote e parte della simbologia tecnica.</w:t>
            </w:r>
          </w:p>
        </w:tc>
        <w:tc>
          <w:tcPr>
            <w:tcW w:w="32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Ha difficoltà di comprensione del disegno: riconosce le quote, le tolleranze ma non i simboli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Ha notevoli difficoltà di comprensione del disegno: chiede continuamente spiegazioni e confonde il significato di quota e di tolleranza.</w:t>
            </w:r>
          </w:p>
        </w:tc>
      </w:tr>
      <w:tr>
        <w:trPr>
          <w:trHeight w:val="130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zzare il posto di lavoro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rodurre particolari meccanici alle M.U. Aggiustare e assemblare al banco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Possiede piena padronanza, sicurezza e ordine nel esecuzione delle fasi di lavoro. </w:t>
            </w:r>
          </w:p>
        </w:tc>
        <w:tc>
          <w:tcPr>
            <w:tcW w:w="360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n autonomia organizza la sequenza delle operazioni ma qualche imprecisione nelle fasi in modo da prolungare oltre il necessario il tempo indispensabile per la lavorazione. </w:t>
            </w:r>
          </w:p>
        </w:tc>
        <w:tc>
          <w:tcPr>
            <w:tcW w:w="324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Ha difficoltà ad organizzare la sequenza delle operazioni di lavoro; non coordina correttamente le fasi di lavoro.</w:t>
            </w:r>
          </w:p>
        </w:tc>
        <w:tc>
          <w:tcPr>
            <w:tcW w:w="342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Compie errori gravi nella stesura e nel ordine delle fasi di lavoro confondendo le lavorazioni.</w:t>
            </w:r>
          </w:p>
        </w:tc>
      </w:tr>
      <w:tr>
        <w:trPr>
          <w:trHeight w:val="117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37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Sceglie correttamente utensili e calcola parametri di taglio utilizzando al meglio tabelle e manuali tecnici.</w:t>
            </w:r>
          </w:p>
        </w:tc>
        <w:tc>
          <w:tcPr>
            <w:tcW w:w="360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Sceglie correttamente gli utensili e calcola con qualche imprecisione i parametri di taglio ma utilizza le tabelle e manuali tecnici.</w:t>
            </w:r>
          </w:p>
        </w:tc>
        <w:tc>
          <w:tcPr>
            <w:tcW w:w="32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</w:rPr>
              <w:t xml:space="preserve">Sceglie correttamente gli utensili e calcola con grande imprecisione i parametri di taglio, utilizza le tabelle e manuali tecnici con una comprensione un po’ grossolana. 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Alle varie fasi di lavoro sceglie in modo errato gli utensili, utilizza in modo confuso le tabelle e i manuali tecnici non comprendendo il significato di ciò che esamina. </w:t>
            </w:r>
          </w:p>
        </w:tc>
      </w:tr>
      <w:tr>
        <w:trPr>
          <w:trHeight w:val="150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Valuta correttamente i tempi necessari per l’esecuzione delle fasi di lavoro. </w:t>
            </w:r>
          </w:p>
        </w:tc>
        <w:tc>
          <w:tcPr>
            <w:tcW w:w="360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Valuta in modo accettabile i tempi necessari per l’esecuzione delle fasi di lavoro.</w:t>
            </w:r>
          </w:p>
        </w:tc>
        <w:tc>
          <w:tcPr>
            <w:tcW w:w="324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Valuta con difficoltà i tempi necessari per l’esecuzione delle fasi di lavoro.</w:t>
            </w:r>
          </w:p>
        </w:tc>
        <w:tc>
          <w:tcPr>
            <w:tcW w:w="342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Non sa valutare i tempi necessari per l’esecuzione delle fasi di lavoro.</w:t>
            </w:r>
          </w:p>
        </w:tc>
      </w:tr>
      <w:tr>
        <w:trPr>
          <w:trHeight w:val="1222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utare le fasi di lavoro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rodurre particolari meccanici alle M.U.                           Aggiustare e assemblare al banco                                         Effettuare controlli e misurazion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</w:rPr>
              <w:t xml:space="preserve">È’ autonomo nel montaggio utensili, nell’impostazione dei parametri di taglio e nel bloccaggio del pezzo. </w:t>
            </w:r>
          </w:p>
        </w:tc>
        <w:tc>
          <w:tcPr>
            <w:tcW w:w="360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</w:rPr>
              <w:t xml:space="preserve">È’ autonomo nel montaggio utensili, nel bloccaggio pezzo ma presenta incertezze nel impostazione dei parametri di taglio </w:t>
            </w:r>
          </w:p>
        </w:tc>
        <w:tc>
          <w:tcPr>
            <w:tcW w:w="324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</w:rPr>
              <w:t>È’ autonomo ma presenta alcune incertezze nell’impostazione dei parametri di taglio e nel bloccaggio del pezzo che non precludano la realizzazione delle lavorazione</w:t>
            </w:r>
          </w:p>
        </w:tc>
        <w:tc>
          <w:tcPr>
            <w:tcW w:w="342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Non è autonomo nel affrontare il processo di gestione delle M.U.</w:t>
            </w:r>
          </w:p>
        </w:tc>
      </w:tr>
      <w:tr>
        <w:trPr>
          <w:trHeight w:val="1076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37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Esegue il lavoro correttamente rispettando le fasi del ciclo.</w:t>
            </w:r>
          </w:p>
        </w:tc>
        <w:tc>
          <w:tcPr>
            <w:tcW w:w="360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Esegue le operazioni ,rispettando le fasi del ciclo di lavoro, richiedendo raramente conferme alle sue scelte </w:t>
            </w:r>
          </w:p>
        </w:tc>
        <w:tc>
          <w:tcPr>
            <w:tcW w:w="32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Esegue con alcune difficoltà le lavorazioni, rispettando le fasi del ciclo di lavoro, richiedendo conferme alle sue scelte  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Esegue con grande difficoltà le lavorazioni, non rispettando correttamente le fasi del ciclo di lavoro, richiedendo continui chiarimenti </w:t>
            </w:r>
          </w:p>
        </w:tc>
      </w:tr>
      <w:tr>
        <w:trPr>
          <w:trHeight w:val="143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Utilizza correttamente gli strumenti di misura ed esegue correttamente il collaudo.</w:t>
            </w:r>
          </w:p>
        </w:tc>
        <w:tc>
          <w:tcPr>
            <w:tcW w:w="360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Utilizza gli strumenti di misura ed esegue il collaudo con interventi correttivi marginali.</w:t>
            </w:r>
          </w:p>
        </w:tc>
        <w:tc>
          <w:tcPr>
            <w:tcW w:w="32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Utilizza gli strumenti di misura ed esegue il collaudo con difficoltà  </w:t>
            </w:r>
          </w:p>
        </w:tc>
        <w:tc>
          <w:tcPr>
            <w:tcW w:w="34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Non utilizza correttamente gli strumenti di misura e non esegue correttamente il collaudo   </w:t>
            </w:r>
          </w:p>
        </w:tc>
      </w:tr>
      <w:tr>
        <w:trPr>
          <w:trHeight w:val="86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37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</w:rPr>
              <w:t xml:space="preserve">È’ in grado di riconoscere il pericolo e di prevenirlo rispettando i dispositivi e le norme di sicurezza. </w:t>
            </w:r>
          </w:p>
        </w:tc>
        <w:tc>
          <w:tcPr>
            <w:tcW w:w="360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Mette in atto le norme di sicurezza, ma a volte dimentica l’uso dei DPI </w:t>
            </w:r>
          </w:p>
        </w:tc>
        <w:tc>
          <w:tcPr>
            <w:tcW w:w="32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</w:rPr>
              <w:t xml:space="preserve">È’ distratto nel utilizzo dei DPI, a volte necessita di richiami da parte del docente sulle norme di sicurezza 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</w:rPr>
              <w:t xml:space="preserve">È’ incurante dei pericoli, nonostante i ripetuti richiami del docente </w:t>
            </w:r>
          </w:p>
        </w:tc>
      </w:tr>
      <w:tr>
        <w:trPr>
          <w:trHeight w:val="10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Esegue il lavoro utilizzando il 75% del tempo massimo concesso</w:t>
            </w:r>
          </w:p>
        </w:tc>
        <w:tc>
          <w:tcPr>
            <w:tcW w:w="360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Esegue il lavoro utilizzando il tempo massimo concesso.</w:t>
            </w:r>
          </w:p>
        </w:tc>
        <w:tc>
          <w:tcPr>
            <w:tcW w:w="32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Esegue il lavoro superando del 10% il tempo assegnato </w:t>
            </w:r>
          </w:p>
        </w:tc>
        <w:tc>
          <w:tcPr>
            <w:tcW w:w="34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Supera il tempo massimo concesso del 50%.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a1">
    <w:name w:val="Tabella 1"/>
    <w:basedOn w:val="Heading1"/>
    <w:qFormat/>
    <w:pPr>
      <w:keepNext w:val="false"/>
      <w:widowControl w:val="false"/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cs="Times New Roman"/>
      <w:b w:val="false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11:00Z</dcterms:created>
  <dc:creator>Sergio Bessone</dc:creator>
  <dc:description/>
  <dc:language>en-US</dc:language>
  <cp:lastModifiedBy>Rebaudengo</cp:lastModifiedBy>
  <dcterms:modified xsi:type="dcterms:W3CDTF">2008-02-27T15:45:00Z</dcterms:modified>
  <cp:revision>9</cp:revision>
  <dc:subject/>
  <dc:title>OPERATORE MECCANICO: MECCANICO COSTRUTTORE SU M</dc:title>
</cp:coreProperties>
</file>