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DOTTO: pieghevole corsi annual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UALITà: seco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8257"/>
        <w:gridCol w:w="4003"/>
      </w:tblGrid>
      <w:tr>
        <w:trPr>
          <w:trHeight w:val="447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O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DESCRIZIONE DEL PARAMETRO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nominazione UDA 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ieghevole cor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ito - prodotto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e interna della stampa del pieghevole dei corsi del c.f.p. valdocco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formativi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azione della impostazione grafica del prodotto fini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rre la spiegazione della comunicazione grafica e quale effetto suscita nel cliente fin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ziare l’ utilizzo del colore e che differenze a livello emotivo crea nell’ utente finale la diversa crom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re una sensibilità personale sull’ utilizzo dei diversi caratteri a scopo pubblicitario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ttivi specifici di apprendimento</w:t>
            </w:r>
          </w:p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principali procedimenti, processi e sottoprocessi grafici e le principali procedure di produ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gli elementi del disegno graf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stare il progetto graf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e trattare immagini e vide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caratteristiche e le principali varietà degli inchiost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regole e i criteri per la composizione dei testi e per il trattamento dell’immagi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’entipologia e la classificazione degli stampa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caratteristiche e le principali varietà di carta e degli altri supporti di stamp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cchire il proprio vocabolario con termini appropriati alle situazioni di descrive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e correggere semplici testi per comunicare informazio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fasi basilari della progettazione graf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regole elementari per le vuotatu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re ed ottimizzare i dati digitali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ind w:left="180" w:hanging="1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lievi classe 2°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Prerequisiti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pprendimenti tecnico-professionali del 1° anno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i di svolgimento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0 ore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uenza in fasi ed esperienze</w:t>
            </w:r>
          </w:p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ltesto3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Dettagli su </w:t>
            </w:r>
          </w:p>
          <w:p>
            <w:pPr>
              <w:pStyle w:val="Corpodeltesto3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P_021-M07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T0 Presentazione dell’UdA da parte dei formatori coinvolti 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1 Redazione dei testi del pieghevol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2 Suddivisione ed avvio in gruppi di lavoro secondo le fasi di preparazione del sito web e del relativo pieghevole(multimedia, prestampa, stampa e allestimento)</w:t>
            </w:r>
          </w:p>
          <w:p>
            <w:pPr>
              <w:pStyle w:val="NormaleWeb"/>
              <w:spacing w:before="0" w:after="0"/>
              <w:ind w:left="708" w:hanging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2a bozza del pieghevole e salvataggio su cd rom</w:t>
            </w:r>
          </w:p>
          <w:p>
            <w:pPr>
              <w:pStyle w:val="NormaleWeb"/>
              <w:spacing w:before="0" w:after="0"/>
              <w:ind w:left="708" w:hanging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2b Progettazione e realizzazione della copertina e della lastra di stampa</w:t>
            </w:r>
          </w:p>
          <w:p>
            <w:pPr>
              <w:pStyle w:val="NormaleWeb"/>
              <w:spacing w:before="0" w:after="0"/>
              <w:ind w:left="708" w:hanging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2c Stampa a quattro colori della copertina</w:t>
            </w:r>
          </w:p>
          <w:p>
            <w:pPr>
              <w:pStyle w:val="NormaleWeb"/>
              <w:spacing w:before="0" w:after="0"/>
              <w:ind w:left="708" w:hanging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2d taglio e piega del prodotto fini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3 Valutazione del prodotto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a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0, T1, T2 Esposizione partecipat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2a - T2d, approccio per scopert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3 Esposizione partecipata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rse umane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>Tutor-coordinatore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: responsabile dell’attività, di curare l’aspetto relazionale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 e di coordinamento delle attività dei gruppi di lavoro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>Formatore dell’area dei linguaggi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: responsabile di curare l’aspetto linguistico della redazione dei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esti del CD Rom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>Formatore dell’area professionale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: responsabile di facilitare l’individuazione degli aspetti essenziali del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 prodotto da realizzare e le modalità di realizzazione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menti/materiali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teriali di suppor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ostazioni dei quattro laboratori attrezzati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ATitolo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La valutazione si riferisce all’insieme dei fattori mobilitati dalla UdA, ovvero: come la persona affronta il compito, la strategia adottata, l’uso degli strumenti e delle tecniche compresi i comportamenti preventivi, le relazioni con i compagni e i formatori, il prodotto e le sue specifiche tecniche compreso il tempo e la tenuta in ordine dell’ambiente, la maturazione stimolata dall’esperienza. Durante questa prima UDA la valutazione dell’attività è stata effettuata tramite la rubrica di valutazione autentica (Scheda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Osservazioni</w:t>
            </w:r>
          </w:p>
        </w:tc>
        <w:tc>
          <w:tcPr>
            <w:tcW w:w="8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highlight w:val="yellow"/>
              </w:rPr>
            </w:pPr>
            <w:r>
              <w:rPr>
                <w:rFonts w:eastAsia="Times New Roman" w:cs="Times New Roman"/>
                <w:b/>
                <w:bCs/>
                <w:sz w:val="22"/>
                <w:highlight w:val="yellow"/>
              </w:rPr>
            </w:r>
          </w:p>
        </w:tc>
        <w:tc>
          <w:tcPr>
            <w:tcW w:w="4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llegati:</w:t>
      </w:r>
    </w:p>
    <w:p>
      <w:pPr>
        <w:pStyle w:val="Heading3"/>
        <w:rPr/>
      </w:pPr>
      <w:r>
        <w:rPr/>
        <w:t xml:space="preserve"> </w:t>
      </w:r>
      <w:r>
        <w:rPr/>
        <w:t>Griglia di valutazione autentic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7772400" cy="5245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9" t="17443" r="49440" b="30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920"/>
      <w:gridCol w:w="1980"/>
      <w:gridCol w:w="1782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7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NITÀ DI APPRENDIMENT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6-2007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7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bonanni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4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020"/>
      <w:gridCol w:w="2340"/>
      <w:gridCol w:w="252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grafico- Allestimento e confezione – Prestampa – Stampa - Multimedia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41-2006-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4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10:00Z</dcterms:created>
  <dc:creator>RAQ</dc:creator>
  <dc:description/>
  <cp:keywords/>
  <dc:language>en-US</dc:language>
  <cp:lastModifiedBy>bonanni</cp:lastModifiedBy>
  <dcterms:modified xsi:type="dcterms:W3CDTF">2007-04-12T07:38:00Z</dcterms:modified>
  <cp:revision>20</cp:revision>
  <dc:subject>Documento</dc:subject>
  <dc:title>Unità di Apprendimento</dc:title>
</cp:coreProperties>
</file>