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Denominazione UDA:  pieghevole corsi valdocco</w:t>
      </w:r>
    </w:p>
    <w:tbl>
      <w:tblPr>
        <w:tblW w:w="149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2880"/>
        <w:gridCol w:w="2160"/>
        <w:gridCol w:w="2160"/>
        <w:gridCol w:w="2340"/>
        <w:gridCol w:w="1221"/>
      </w:tblGrid>
      <w:tr>
        <w:trPr>
          <w:trHeight w:val="52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A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COMPITO FORMA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ESPERIENZA ALLIE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METODOLOG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RISORSE UM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MATER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STRUMENT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NOTE/OSSERVAZIONI</w:t>
            </w:r>
          </w:p>
        </w:tc>
      </w:tr>
      <w:tr>
        <w:trPr>
          <w:trHeight w:val="12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0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20"/>
              </w:rPr>
              <w:t>Presentazione dell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14"/>
                <w:szCs w:val="20"/>
              </w:rPr>
              <w:t>’</w:t>
            </w: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20"/>
              </w:rPr>
              <w:t>UdA</w:t>
            </w:r>
            <w:r>
              <w:rPr>
                <w:b/>
                <w:bCs/>
                <w:caps/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2 o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>
                <w:rFonts w:ascii="Arial" w:hAnsi="Arial" w:eastAsia="Times New Roman" w:cs="Arial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18"/>
              </w:rPr>
              <w:t>Illustrare obiettivi e metodologie per la realizzazione del prodotto fin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li allievi prendono visione del materiale, degli obiettivi e dei criteri valutabili riferiti alla rubrica di valut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sposizione partecipa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utor-coordinatore,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ormatore dell’area professionale,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dei linguagg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avagna, rubriche di valutazione, materiale didattico cartace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1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20"/>
              </w:rPr>
              <w:t>Redazione dei testi del pieghevol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4 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sentare gli obiettivi del prodotto in termini di: quantità di videate, destinatari e storyboard e copie da distribui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partecipano alla redazione dei testi selezionando, evidenziando e adattando i contenuti al supporto di erogazione degli stessi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 occupano inoltre della redazione dei testi dell’intervista del diret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sperienza/esposizione partecipa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coordinatore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dei linguagg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cheda con le specifiche del prodotto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ppunti personal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jc w:val="left"/>
              <w:rPr>
                <w:sz w:val="14"/>
              </w:rPr>
            </w:pPr>
            <w:r>
              <w:rPr>
                <w:szCs w:val="18"/>
              </w:rPr>
              <w:t>T2</w:t>
            </w:r>
          </w:p>
          <w:p>
            <w:pPr>
              <w:pStyle w:val="Corpodeltesto3"/>
              <w:rPr>
                <w:sz w:val="14"/>
              </w:rPr>
            </w:pPr>
            <w:r>
              <w:rPr>
                <w:sz w:val="14"/>
              </w:rPr>
              <w:t>Suddivisione ed avvio in gruppi di lavoro secondo le fasi di preparazione del pieghevole e riversamento su CD Rom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6 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vviano il processo di realizzazione creando i gruppi di lavoro ed i relativi labora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20"/>
              </w:rPr>
              <w:t>Esposizione partecip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coordinatore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professi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ssun materiale richiest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51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2a</w:t>
            </w:r>
          </w:p>
          <w:p>
            <w:pPr>
              <w:pStyle w:val="Corpodeltesto3"/>
              <w:rPr>
                <w:sz w:val="14"/>
                <w:szCs w:val="18"/>
              </w:rPr>
            </w:pPr>
            <w:r>
              <w:rPr>
                <w:sz w:val="14"/>
              </w:rPr>
              <w:t>Implementazione e realizzazione sito web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10 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cilitare la progettazione/realizzazione del CD Rom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cilitare la fase di videoritocco del filmato registrato durante l’intervis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registrano l’intervista al direttore del cfp ed agli allievi, analizzano lo storyboard, i testi redatti, assemblano i componenti testuali e video sul supporto multimediale sulla base delle specifiche assegnate e avviano la fase di duplicazione del CD Rom realizz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operative learning secondo la tecnica del lavoro in piccoli grupp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utor-coordinatore,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ormatore dell’area professionale, </w:t>
            </w:r>
          </w:p>
          <w:p>
            <w:pPr>
              <w:pStyle w:val="Foo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aboratorio multimediale con postazioni attrezzat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ideocamera digital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cheda con le specifiche del prodotto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sti del CD Rom e dell’intervist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2b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</w:rPr>
              <w:t>Progettazione e realizzazione della copertina</w:t>
            </w:r>
            <w:r>
              <w:rPr>
                <w:rFonts w:cs="Arial" w:ascii="Arial" w:hAnsi="Arial"/>
                <w:sz w:val="16"/>
                <w:szCs w:val="18"/>
              </w:rPr>
              <w:t xml:space="preserve"> Tempo: 10 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cilitare progettazione/realizzazione del pieghev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analizzano lo storyboard, i testi redatti, progettano la copertina del pieghevole effettuato adottando le opportune riflessioni in merito alla fase successiva di stampa e allestimento con particolare riferimento alle implicazioni cromatiche e di dimensione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opo aver realizzato la copertina, gli allievi procedono alla realizzazione della lastra di stam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operative learning secondo la tecnica del lavoro in piccoli grupp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utor-coordinatore,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ormatore dell’area professionale, </w:t>
            </w:r>
          </w:p>
          <w:p>
            <w:pPr>
              <w:pStyle w:val="Foo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aboratorio prestampa con postazioni attrezzat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cheda con le specifiche del prodotto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sti del CD Ro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2c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</w:rPr>
              <w:t>Stampa IN QUADRICROMIA del pieghevol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10 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Facilitare stampa del pieghevol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delle classi seconde esaminano la lastra di stampa e la relativa documentazione e avviano il processo di stam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operative learning secondo la tecnica del peer tu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utor-coordinatore,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ormatore dell’area professionale, </w:t>
            </w:r>
          </w:p>
          <w:p>
            <w:pPr>
              <w:pStyle w:val="Foo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aboratorio attrezzato di stampa con macchina da stampa monocromatic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cheda con le specifiche del prodotto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astra di stamp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2d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</w:rPr>
              <w:t>Piegatura e confezionamento pieghevol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10 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cilitare la piegatura ed il confezionamento della copertina del CD R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delle classi prime esaminano le stampe effettuate ed i relativi schemi di taglio ed avviano la fase di taglio, piegatura e confezionamento del prodo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operative learning secondo la tecnica del lavoro in piccoli grupp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utor-coordinatore,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ormatore dell’area professionale, </w:t>
            </w:r>
          </w:p>
          <w:p>
            <w:pPr>
              <w:pStyle w:val="Foo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aboratorio attrezzato di allestimento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cheda con le specifiche del prodotto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tampe delle copertin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D Rom realizzat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3</w:t>
            </w:r>
          </w:p>
          <w:p>
            <w:pPr>
              <w:pStyle w:val="Corpodeltesto3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</w:rPr>
              <w:t>Verifica del prodotto realizza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8 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utare l’attività realizzata durante l’U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partecipano alla valutazione dell’UDA richiedendo all’occorrenza delucidazioni/approfondimenti in merit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20"/>
              </w:rPr>
              <w:t>Esperienza/esposizione partecip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utor-coordinatore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professionale,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4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dei linguagg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cheda T3 Rubrica di valutazione autentic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64465</wp:posOffset>
            </wp:positionV>
            <wp:extent cx="8343900" cy="5631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9" t="17443" r="49440" b="30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8280"/>
      <w:gridCol w:w="1980"/>
      <w:gridCol w:w="1980"/>
    </w:tblGrid>
    <w:tr>
      <w:trPr/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>ASS. CNOS-FAP</w:t>
          </w:r>
        </w:p>
      </w:tc>
      <w:tc>
        <w:tcPr>
          <w:tcW w:w="8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CANOVACCI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6-2007</w:t>
          </w:r>
        </w:p>
      </w:tc>
    </w:tr>
    <w:tr>
      <w:trPr>
        <w:trHeight w:val="70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8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bonanni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740"/>
      <w:gridCol w:w="2340"/>
      <w:gridCol w:w="234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41-2006-0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2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9:20:00Z</dcterms:created>
  <dc:creator>RAQ</dc:creator>
  <dc:description/>
  <cp:keywords/>
  <dc:language>en-US</dc:language>
  <cp:lastModifiedBy>bonanni</cp:lastModifiedBy>
  <cp:lastPrinted>2007-04-13T15:03:00Z</cp:lastPrinted>
  <dcterms:modified xsi:type="dcterms:W3CDTF">2007-04-13T13:09:00Z</dcterms:modified>
  <cp:revision>13</cp:revision>
  <dc:subject>Documento</dc:subject>
  <dc:title>Canovaccio</dc:title>
</cp:coreProperties>
</file>