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371600" cy="463550"/>
            <wp:effectExtent l="0" t="0" r="0" b="0"/>
            <wp:wrapTight wrapText="bothSides">
              <wp:wrapPolygon edited="0">
                <wp:start x="-162" y="0"/>
                <wp:lineTo x="-162" y="21116"/>
                <wp:lineTo x="21600" y="21116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387600" cy="431800"/>
            <wp:effectExtent l="0" t="0" r="0" b="0"/>
            <wp:wrapTight wrapText="bothSides">
              <wp:wrapPolygon edited="0">
                <wp:start x="-86" y="0"/>
                <wp:lineTo x="-86" y="21035"/>
                <wp:lineTo x="21600" y="21035"/>
                <wp:lineTo x="21600" y="0"/>
                <wp:lineTo x="-86" y="0"/>
              </wp:wrapPolygon>
            </wp:wrapTight>
            <wp:docPr id="2" name="log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2495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FF0000"/>
                                <w:sz w:val="20"/>
                                <w:szCs w:val="20"/>
                              </w:rPr>
                              <w:t>REBAUDENG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.75pt;mso-wrap-distance-left:9.05pt;mso-wrap-distance-right:9.05pt;mso-wrap-distance-top:0pt;mso-wrap-distance-bottom:0pt;margin-top:18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FF0000"/>
                          <w:sz w:val="20"/>
                          <w:szCs w:val="20"/>
                        </w:rPr>
                        <w:t>REBAUDEN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Comic Sans MS" w:hAnsi="Comic Sans MS" w:cs="Comic Sans MS"/>
          <w:color w:val="808080"/>
        </w:rPr>
      </w:pPr>
      <w:r>
        <w:rPr>
          <w:rFonts w:cs="Comic Sans MS" w:ascii="Comic Sans MS" w:hAnsi="Comic Sans MS"/>
          <w:color w:val="808080"/>
        </w:rPr>
        <w:t>OPERATORE ELETTRICO: Impiantista civile ed industriale.</w:t>
      </w:r>
      <w:r>
        <w:rPr>
          <w:rFonts w:cs="Comic Sans MS" w:ascii="Comic Sans MS" w:hAnsi="Comic Sans MS"/>
          <w:b/>
          <w:color w:val="808080"/>
        </w:rPr>
        <w:t xml:space="preserve">                      </w:t>
      </w:r>
      <w:r>
        <w:rPr>
          <w:rFonts w:cs="Comic Sans MS" w:ascii="Comic Sans MS" w:hAnsi="Comic Sans MS"/>
          <w:color w:val="808080"/>
        </w:rPr>
        <w:t xml:space="preserve">Corso: </w:t>
      </w:r>
    </w:p>
    <w:p>
      <w:pPr>
        <w:pStyle w:val="Heading2"/>
        <w:spacing w:lineRule="exact" w:line="120"/>
        <w:jc w:val="center"/>
        <w:rPr/>
      </w:pPr>
      <w:r>
        <w:rPr>
          <w:rFonts w:eastAsia="Batang;바탕"/>
          <w:color w:val="999999"/>
        </w:rPr>
        <w:t xml:space="preserve">Unità di apprendimento UDAI: Orientamento iniziale </w:t>
      </w:r>
    </w:p>
    <w:p>
      <w:pPr>
        <w:pStyle w:val="Heading2"/>
        <w:spacing w:lineRule="exact" w:line="120"/>
        <w:jc w:val="center"/>
        <w:rPr/>
      </w:pPr>
      <w:r>
        <w:rPr/>
        <w:t>Canovaccio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577"/>
        <w:gridCol w:w="2577"/>
        <w:gridCol w:w="2577"/>
        <w:gridCol w:w="1452"/>
      </w:tblGrid>
      <w:tr>
        <w:trPr>
          <w:trHeight w:val="51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FAS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OSIZIO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</w:t>
            </w:r>
          </w:p>
        </w:tc>
      </w:tr>
      <w:tr>
        <w:trPr>
          <w:trHeight w:val="107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zione.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2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- Presentazione del compito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scolto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hiesta chiarimenti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poste degli allievi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chema illustrativo dell’unità formativ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re Tuto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formatori disponibil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Centro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2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azione griglia per la raccolta dati.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6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  presenta dei modelli di griglia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illustra il significato dei termini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guida alla elaborazione della griglia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gruppo-classe redige una bozza della grigli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cheda inglese-italiano della terminologia tecnica di bas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- Documenti relativi a processi produttivi e profili professionali. </w:t>
              <w:br/>
              <w:t>(relazioneprodotto professionale, carta dei mestieri, mansionari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linguaggi-comunicare in lingua italiana e ingles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candia Delmastro)</w:t>
            </w:r>
          </w:p>
        </w:tc>
      </w:tr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03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cquisizione dati storici econom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ormatore guida alla ricerca dei document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ed elaborazione  document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sura scheda sulla storia dell’elettricità e del suo impatto socio-culturale e sviluppo industrial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relativi su supporto cartaceo  oppure ricerca in interne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storico socio-economica</w:t>
            </w:r>
          </w:p>
        </w:tc>
      </w:tr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04</w:t>
            </w:r>
          </w:p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zione dati profilo profession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formatore presenta la griglia e fornisce le indicazioni per la ricerca delle ditt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ed elaborazione  documenti. Elenco delle ditte sul territorio di appartenenz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allievi completano la griglia proposta sul profilo professional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sionari e profili professionali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i associazioni di categoria ( cartaceo/informatico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ore orientatore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tà personali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sso Dicandia)</w:t>
            </w:r>
          </w:p>
        </w:tc>
      </w:tr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0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Intervista al datore di lavoro.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2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svolge una funzione di guida durante l’intervista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l formatore orienta gli allievi nella scelta dei dati utili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li allievi svolgono l’intervista sulla base della griglia preparata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- Tabella per la redazione del verbale dell’intervista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atore Orientatore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re Area Professionale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Rosso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Prima stesura della scheda intervista.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4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si rende disponibile per eventuali correzioni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ttività di grupp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erbale dell’intervista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linguaggi</w:t>
            </w:r>
          </w:p>
        </w:tc>
      </w:tr>
      <w:tr>
        <w:trPr>
          <w:trHeight w:val="113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cquisizione conoscenze di base sulla produzione, distribuzione e consumi dell’energia elettr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  6 o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formatore fornisce le indicazione pe r la visita virtuale e l’acquisizione dei dati util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virtuale in internet alle società di produzione (ENEL; CVA-AO  AEM) e trasporto dell’energia GRT. Acquisizione e interpretazione dei dati. (grandezze unità di misura 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amento ai siti internet delle società di produzione (ENEL; CVA-AO  AEM) e trasporto dell’energia GR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atore area scientifica </w:t>
            </w:r>
            <w:r>
              <w:rPr>
                <w:b/>
                <w:sz w:val="16"/>
                <w:szCs w:val="16"/>
              </w:rPr>
              <w:t>(Ross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577"/>
        <w:gridCol w:w="2577"/>
        <w:gridCol w:w="2577"/>
        <w:gridCol w:w="1452"/>
      </w:tblGrid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atic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zazione di una prolung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o: 10 0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zare le  tecniche e  norme per la realizzazione a Regola d’arte.  collaud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li allievi eseguono i collegamenti, e collaudano il prodotto.</w:t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lazion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emi elettrici e relativa Normativa</w:t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azio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ore area pratico-professinale (Ross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577"/>
        <w:gridCol w:w="2577"/>
        <w:gridCol w:w="2577"/>
        <w:gridCol w:w="1452"/>
      </w:tblGrid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Pratic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ica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amento impianti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zio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2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ormatore presenta  agli allievi alcuni impianti caratteristici già realizzati</w:t>
            </w:r>
            <w:r>
              <w:rPr>
                <w:b/>
                <w:sz w:val="16"/>
                <w:szCs w:val="16"/>
              </w:rPr>
              <w:t xml:space="preserve"> Documentazione  necessar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- Lavoro nel gruppo.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allievi utilizzano impianti già realizzati cercano di comprenderne il funzionamento e le tecnologie utilizzate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alisi document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esura relazione sul funzionamento e le tecnologie dell’impiant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- Pannelli con i mpianti funzionanti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cumentazione on-line sito regione piemont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Formatore area pratico-professinale (Rosso)</w:t>
            </w:r>
          </w:p>
        </w:tc>
      </w:tr>
      <w:tr>
        <w:trPr>
          <w:trHeight w:val="53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09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ttazione impianti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zione competenze</w:t>
            </w:r>
          </w:p>
          <w:p>
            <w:pPr>
              <w:pStyle w:val="Normal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: 5 o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l formatore presenta  agli allievi le competenze necessarie dell’impiantista nell’ambito della teoria impianti, del progetto richiesto, della legislazione elettrica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ere la simulazione su PC di un semplice circuito elettrico Analizzare i marchi sui componenti di una prolung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dere visione della documentazione e delle norme Ce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con SW Multisim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ogo, Norme CEI, collegamento al sito IMQ videocassetta sulla sicurezz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ore area professionalizzante (LOGGIA)</w:t>
            </w:r>
          </w:p>
        </w:tc>
      </w:tr>
      <w:tr>
        <w:trPr>
          <w:trHeight w:val="16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0 10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 finale finale del dossier</w:t>
            </w:r>
          </w:p>
          <w:p>
            <w:pPr>
              <w:pStyle w:val="Heading1"/>
              <w:spacing w:before="120" w:after="120"/>
              <w:rPr/>
            </w:pPr>
            <w:r>
              <w:rPr>
                <w:sz w:val="16"/>
                <w:szCs w:val="16"/>
              </w:rPr>
              <w:t>Tempo: 2 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- Il formatore supporta gli allievi nella realizzazione del documento informatico e cartac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allievi reallizano il prodotto finale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aula di informatica Stampant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tore area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ologica (Loggia)</w:t>
            </w:r>
          </w:p>
        </w:tc>
      </w:tr>
      <w:tr>
        <w:trPr>
          <w:trHeight w:val="100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11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tazione e autovalutazi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Tempo: 1 o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 formatori valutano le conoscenze, le abilità e le competenze possedute dagli allievi allievi utili alla stesura del piano formativo personalizzato e per l’organizzazione dei LARS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ni allievo valuta il prodotto finale secondo i criteri di autovalutazion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sier finale comprendente i vari materiali prodott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formatori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rà visionato dal Direttore e dal datore di lavoro. Potrà essere utilizzato per l’orientamento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40:00Z</dcterms:created>
  <dc:creator>impiantisti</dc:creator>
  <dc:description/>
  <dc:language>en-US</dc:language>
  <cp:lastModifiedBy>Ivan</cp:lastModifiedBy>
  <cp:lastPrinted>2004-09-27T09:22:00Z</cp:lastPrinted>
  <dcterms:modified xsi:type="dcterms:W3CDTF">2007-11-04T10:40:00Z</dcterms:modified>
  <cp:revision>2</cp:revision>
  <dc:subject/>
  <dc:title>FASI</dc:title>
</cp:coreProperties>
</file>