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color w:val="808080"/>
          <w:sz w:val="22"/>
          <w:szCs w:val="22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-710565</wp:posOffset>
            </wp:positionV>
            <wp:extent cx="1445260" cy="488315"/>
            <wp:effectExtent l="0" t="0" r="0" b="0"/>
            <wp:wrapTight wrapText="bothSides">
              <wp:wrapPolygon edited="0">
                <wp:start x="-162" y="0"/>
                <wp:lineTo x="-162" y="21116"/>
                <wp:lineTo x="21600" y="21116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PERATORE ELETTRICO: Impiantista civile ed industriale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8355</wp:posOffset>
            </wp:positionH>
            <wp:positionV relativeFrom="paragraph">
              <wp:posOffset>-605155</wp:posOffset>
            </wp:positionV>
            <wp:extent cx="2387600" cy="431800"/>
            <wp:effectExtent l="0" t="0" r="0" b="0"/>
            <wp:wrapTight wrapText="bothSides">
              <wp:wrapPolygon edited="0">
                <wp:start x="-86" y="0"/>
                <wp:lineTo x="-86" y="21035"/>
                <wp:lineTo x="21600" y="21035"/>
                <wp:lineTo x="21600" y="0"/>
                <wp:lineTo x="-86" y="0"/>
              </wp:wrapPolygon>
            </wp:wrapTight>
            <wp:docPr id="2" name="log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808080"/>
          <w:sz w:val="22"/>
          <w:szCs w:val="22"/>
        </w:rPr>
        <w:t xml:space="preserve">   </w:t>
      </w:r>
      <w:r>
        <w:rPr>
          <w:color w:val="808080"/>
          <w:sz w:val="22"/>
          <w:szCs w:val="22"/>
        </w:rPr>
        <w:t>Corso: B6-39-2005-0</w:t>
      </w:r>
      <w:r>
        <w:rPr>
          <w:color w:val="808080"/>
          <w:sz w:val="20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961390" cy="143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FF0000"/>
                                <w:sz w:val="20"/>
                              </w:rPr>
                              <w:t>REBAUDEN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3pt;mso-wrap-distance-left:9.05pt;mso-wrap-distance-right:9.05pt;mso-wrap-distance-top:0pt;mso-wrap-distance-bottom:0pt;margin-top:-3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FF0000"/>
                          <w:sz w:val="20"/>
                        </w:rPr>
                        <w:t>REBAUDEN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eastAsia="Batang;바탕"/>
          <w:color w:val="999999"/>
          <w:sz w:val="20"/>
          <w:szCs w:val="20"/>
        </w:rPr>
      </w:pPr>
      <w:r>
        <w:rPr>
          <w:rFonts w:eastAsia="Batang;바탕"/>
          <w:color w:val="999999"/>
          <w:sz w:val="20"/>
          <w:szCs w:val="20"/>
        </w:rPr>
      </w:r>
    </w:p>
    <w:p>
      <w:pPr>
        <w:pStyle w:val="Heading2"/>
        <w:rPr/>
      </w:pPr>
      <w:r>
        <w:rPr/>
        <w:t>1. UNITÀ DI APPRENDIMENTO</w:t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8505"/>
      </w:tblGrid>
      <w:tr>
        <w:trPr>
          <w:trHeight w:val="178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RISORSE UMA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SVILUPPO CAPACITA’ PERSONALI: comunicazione e bilancio personale.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AREA SCIENTIFICA, TECNOLOGICA E PROFESSIONALE: supporto tecnico relativo al settore e alle figure professionali connesse. 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SCIENZE UMANE E AREA TECNOLOGICA: preparazione della griglia, raccolta dati ed elaborazione del testo.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TUTOR – OORDINATORE: supporto del team dei formatori.</w:t>
            </w:r>
          </w:p>
        </w:tc>
      </w:tr>
      <w:tr>
        <w:trPr>
          <w:trHeight w:val="5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ESPERIENZ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 Produzione di un dossier da presentare alle famiglie e vidimazione dello stesso da un’azienda del settore.</w:t>
            </w:r>
          </w:p>
        </w:tc>
      </w:tr>
      <w:tr>
        <w:trPr>
          <w:trHeight w:val="5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STRUM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 Filmato, schede e mansionari, Internet, casi pratici.</w:t>
            </w:r>
          </w:p>
        </w:tc>
      </w:tr>
      <w:tr>
        <w:trPr>
          <w:trHeight w:val="13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VALUTAZIO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VERIFICA INTERMEDIA: confronto nel sotto-gruppo e quindi nel gruppo-classe sui risultati delle singole fasi.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VERIFICA FINALE: 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Cs/>
                <w:kern w:val="2"/>
                <w:sz w:val="16"/>
                <w:szCs w:val="16"/>
              </w:rPr>
              <w:t>- autovalutazione dell’allievo sul prodotto finale secondo i criteri di autovalutazione del compito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Cs/>
                <w:kern w:val="2"/>
                <w:sz w:val="16"/>
                <w:szCs w:val="16"/>
              </w:rPr>
              <w:t>- valutazione delle conoscenze, delle abilità e delle competenze da parte dei formatori.</w:t>
            </w:r>
          </w:p>
        </w:tc>
      </w:tr>
    </w:tbl>
    <w:tbl>
      <w:tblPr>
        <w:tblW w:w="104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8505"/>
      </w:tblGrid>
      <w:tr>
        <w:trPr>
          <w:trHeight w:val="89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OBIETTIVI FORMATIV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 OFFRIRE una prima conoscenza delle caratteristiche tecnico-organizzative di ambienti di lavoro del settore elettrico compatibili con l’indirizzo professionale del corso seguito dall’allievo.</w:t>
            </w:r>
          </w:p>
          <w:p>
            <w:pPr>
              <w:pStyle w:val="Normal"/>
              <w:spacing w:before="120" w:after="12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 AIUTARE a riconoscere attitudini e competenze che costituiscono le competenze fondamentali della qualifica scelta.</w:t>
            </w:r>
          </w:p>
        </w:tc>
      </w:tr>
      <w:tr>
        <w:trPr>
          <w:trHeight w:val="121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COMPETENZE MIRAT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 GESTIRE le informazioni in relazione al compito propos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 SAPER COLLOCARE in alcune fasi di un processo del settore elettrico specifiche competenze professional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 SAPER CREARE un dossier in cui vengano evidenziati gli elementi essenziali del rapporto settore produttivo-figure professionali.</w:t>
            </w:r>
          </w:p>
        </w:tc>
      </w:tr>
      <w:tr>
        <w:trPr>
          <w:trHeight w:val="34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COMPITO-PRODOTT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2"/>
                <w:sz w:val="16"/>
                <w:szCs w:val="16"/>
              </w:rPr>
              <w:t>Elaborazione di un dossier di presentazione del settore elettrico inerente all’indirizzo del corso.</w:t>
            </w:r>
          </w:p>
        </w:tc>
      </w:tr>
      <w:tr>
        <w:trPr>
          <w:trHeight w:val="5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OBIETTIVI SPECIFICI DI APPRENDIMENTO CORRELA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VERIFICA INTERMEDIA: confronto nel sotto-gruppo e quindi nel gruppo-classe sui risultati delle singole fasi.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VERIFICA FINALE: 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Cs/>
                <w:kern w:val="2"/>
                <w:sz w:val="16"/>
                <w:szCs w:val="16"/>
              </w:rPr>
              <w:t>- autovalutazione dell’allievo sul prodotto finale secondo i criteri di autovalutazione del compito</w:t>
            </w:r>
          </w:p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Cs/>
                <w:kern w:val="2"/>
                <w:sz w:val="16"/>
                <w:szCs w:val="16"/>
              </w:rPr>
              <w:t>- valutazione delle conoscenze, delle abilità e delle competenze da parte dei formatori.</w:t>
            </w:r>
          </w:p>
        </w:tc>
      </w:tr>
      <w:tr>
        <w:trPr>
          <w:trHeight w:val="5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UT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</w:rPr>
              <w:t>Allievi del primo anno del corso di qualifica professionale</w:t>
            </w:r>
          </w:p>
        </w:tc>
      </w:tr>
      <w:tr>
        <w:trPr>
          <w:trHeight w:val="32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ASE DI APPLICAZIO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bCs/>
                <w:kern w:val="2"/>
                <w:sz w:val="16"/>
                <w:szCs w:val="16"/>
              </w:rPr>
              <w:t>Primo trimestre.</w:t>
            </w:r>
          </w:p>
        </w:tc>
      </w:tr>
      <w:tr>
        <w:trPr>
          <w:trHeight w:val="31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TEMP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45 ORE</w:t>
            </w:r>
          </w:p>
        </w:tc>
      </w:tr>
      <w:tr>
        <w:trPr>
          <w:trHeight w:val="5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4" w:hanging="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SEQUENZA IN FAS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Presentazione del compito</w:t>
            </w:r>
          </w:p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Preparazione di una griglia per la raccolta dei dati relativi al dossier.</w:t>
            </w:r>
          </w:p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Presentazione da parte di un esperto(datore di lavoro) del settore elettrico in cui si inserisce la figura professionale in oggetto.</w:t>
            </w:r>
          </w:p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Documentazione filmata relativa al settore oggetto di studio.</w:t>
            </w:r>
          </w:p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Intervista degli allievi all’esperto (datore di lavoro).</w:t>
            </w:r>
          </w:p>
          <w:p>
            <w:pPr>
              <w:pStyle w:val="Normal"/>
              <w:spacing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Elaborazione della prima bozza del dossier.</w:t>
            </w:r>
          </w:p>
          <w:p>
            <w:pPr>
              <w:pStyle w:val="Normal"/>
              <w:spacing w:lineRule="exact" w:line="120"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Verifica intermedia da parte dei formatori direttamente coinvolti nell’esperienza.</w:t>
            </w:r>
          </w:p>
          <w:p>
            <w:pPr>
              <w:pStyle w:val="Normal"/>
              <w:spacing w:lineRule="exact" w:line="120"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Stesura dell’elaborato finale.</w:t>
            </w:r>
          </w:p>
          <w:p>
            <w:pPr>
              <w:pStyle w:val="Normal"/>
              <w:spacing w:lineRule="exact" w:line="120" w:before="120" w:after="120"/>
              <w:ind w:left="215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Bilancio dell’esperienza e autovalutazione finale.</w:t>
            </w:r>
          </w:p>
        </w:tc>
      </w:tr>
    </w:tbl>
    <w:p>
      <w:pPr>
        <w:pStyle w:val="Heading2"/>
        <w:rPr>
          <w:rFonts w:eastAsia="Batang;바탕"/>
          <w:color w:val="999999"/>
        </w:rPr>
      </w:pPr>
      <w:r>
        <w:rPr>
          <w:rFonts w:eastAsia="Batang;바탕"/>
          <w:color w:val="999999"/>
        </w:rPr>
        <w:t>Unità di apprendimento UDAI: Orientamento inizi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0:13:00Z</dcterms:created>
  <dc:creator>impiantisti</dc:creator>
  <dc:description/>
  <dc:language>en-US</dc:language>
  <cp:lastModifiedBy>impiantisti</cp:lastModifiedBy>
  <dcterms:modified xsi:type="dcterms:W3CDTF">2004-09-27T07:39:00Z</dcterms:modified>
  <cp:revision>4</cp:revision>
  <dc:subject/>
  <dc:title>OBIETTIVI FORMATIVI</dc:title>
</cp:coreProperties>
</file>